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ERT.BTM v2.0d is an archive converter. It converts several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a format of your choice. It can handle nested archives (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rchives) up to 4 levels deep. In its current form, it can handl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LZH correctly. I don't know if I used the 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other formats: SDN, ARC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ERT [archive-name [to-forma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tems in []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VERT 4DOS50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VERT 4DOS50D.ZIP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run if you have less than 300 bytes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sted levels: Increase the STACKSIZE in 4DOS.INI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levels variable. With StackSize at maximum, C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go up to around 8, 9 levels. Play and se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reful with stack overf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formats: The formats included are the most comm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, ARJ, LZH, SDN, PAK, ARC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used may not be correct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se variables to whatever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ormats, %expand, %compress. Please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to do this for you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sted subdirectories: CNVERT can either do nested archives 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ies. The 1st case is easier and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CNVERT does not support nested subdirectori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modify it to handle both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make sure to check if any @s was converted to #s by mail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lines with "...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