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instructions sound like double talk, let me know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all files of first generation directories or any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here for the string entered at the command line. I toss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y favorite aliases. The first one searches any file anyw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ing e.g. q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second is really cool because it's a file finder that ex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s, include lists, or plain old single files e.g. dr refm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r *.doc;*.txt        Add your drives; mine are C: and E: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es everywhere. Main ideas are ala Mike Dunna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