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4DOS.INI    �  created by Urs Mellini  �  C_Date: 07.11.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(V. 5.0/B)  �  FidoNet 2:301/508.5     �  M_Date: 29.11.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4DOS-Inits       [] = Default value   () = from this version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OnError   = Yes         ; [Yes] Pause on each error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ery       = No          ; [No] (5.00) Query for each line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PRIMARY SHELL ONL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ary]                    ; Set primary shel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Initialization Directiv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ives in this section control how 4DOS starts 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 for the 4START and 4EXI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StartPath     = C:\4DOS\    ; Path for 4START and 4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Path   = C:\         ; Path and optional file nam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Parms  =             ; (5.00) Parameters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parameters will b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UTOEXEC.BAT file as %1, %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Path       = C:\4DOS\    ; Path to 4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ame        = C:\4DOS\4DOS.LOG ;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LogName    = C:\4DOS\4HST.LOG ; (5.00) History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Using HistLogName does not tur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logging on; you must use a LOG /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omman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= 2048        ; [1024] Size of alias list  (256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 = 0640        ; [0512] Size of environment (256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Free        = 0128        ; [0128] Required free space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(128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= 0640        ; [1024] Size of history list (512-8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Alias       = No          ; [No] (5.00) Load global aliases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| NO | 1 | 2 ... | 8: Y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load GLOBAL alias list storage into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If you use a specific region number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rough 8), 4DOS will attempt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oom for the global alias list in that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vironment = Yes         ; [No] Load master environment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| NO | 1 | 2 ...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UMP number at version 5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= ev. conflicts with uti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ccess master environ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History     = No          ; [No] (5.00) Load global history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| NO | 1 | 2 ...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Load        = Yes         ; [No] Load resident part of 4DOS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| NO | 1 | 2 ...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UMP number at version 5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liases   = Yes         ; [Yes] (5.00) Local vs. globa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keeps the lists for each shell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ny changes made to the ali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only affect the current copy of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y will not be visi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hells or oth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forces all copies of 4DOS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ame alias list. And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o the aliases in one copy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l oth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History   = Yes         ; [Yes] Local vs. glob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forces all copies of 4DO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same history list.  Ye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lists for each shell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Effect description see Local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Options    = /X /L       ; Options for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/S1 = Set MouseSpeed on Help to Defaul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/L  = Lock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/X  = Disable the mouse while Help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for more available options, se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     = XMS, EMS, I:\, C:\TEMP\, None ; Swapping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swap area for the transi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rmally requires about 128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memory or disk space for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hell, and 28 - 32K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econdary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Configuration Directiv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directives control the way that 4DOS operates. Som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SETDOS command while 4DOS is running. Any corresponding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is listed in the description of eac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m           = No          ; [No] Tim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: 12-hour format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'a'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: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uto= formats the tim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ode set for your system. (DI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displays, LOG files, the output of TIMER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DATE + TIME commands. Not a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%_TIME, %@MAKETIME, or PROMPT $t and $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= Auto        ; [Auto] ANSI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UTO = 4DOS dedect itself of ANSI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cho      = Yes         ; [Yes] Default batch file ech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= BATCH's echoes until ECHO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= disables batch file echoing unles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is explicitly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Freq       = 440         ; [440] Default beep frequency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0 = disable all err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Length     = 0002        ; [2] Default beep length (1/18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0 = disable all err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ep     = ^           ; [^] Multiple command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(Execpt: |&lt;&gt; ,=,Tab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C or the %+ internal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s      = 010         ; [100] Cursor shape in insert mod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Over     = 010         ; [015] Cursor shape in overstrike mod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Max = 200         ; [40] Maximum length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(20-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 = Yes         ; [Yes] (5.00) Enable / dis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ffects the commands COPY, DEL, MOVE, and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ode       = Insert      ; [Overstrike] Editing mode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Insert |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Char     = Ctrl-X      ; [Ctrl-X (ASCII=[27])] 4DO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(Execpt: |&lt;&gt; ,=,Tab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E or the %= internal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Copy       = No          ; [No] (5.00) History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= Appends a re-executed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command history) to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Min        = 002         ; [0] Minimum command lengt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(0=save everthing, 256 disable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Height  = 25          ; [12] History window height (5 to Screen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Left    = 50          ; [40] History window left si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(0 to ScreenWidth minu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Top     = 00          ; [01] History window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(0 to ScreenHigh minu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Width   = 40          ; [36] History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including the Border (10 to Width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Input      = No          ; [No] Enable / disable lin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forces 4DOS to use its Input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ervice INT 21H 0AH (Ge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disable CMD-Line-Editing, History-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directory history window and Fil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If you have a particular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line input, you can use SETDOS /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emporarily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lobber      = NO          ; [No] Overwrite protectio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will prevent standart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from overwriting an existing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equire that the output file alread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ppe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Char  = &amp;           ; [&amp;] Alias / batch file parame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haracter to specify all or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ommand line argument (OS/2='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= PRN         ; [LPT1] (5.00) LIST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PRN, LPT1..3, COM1..4, NUL (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printed output), or any oth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lumns  =             ; [nnnn] (5.00)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ets the number of columns used b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display. (Normally autom.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     =             ; [nnnn]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ets the number of screen row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video display (Normally autom.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     = Yes         ; [No] Force file name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pecified File-Names-Display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ommands like COPY 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so see SETDOS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Color Directiv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directives control the colors that 4DOS uses for it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irectives takes a color specifica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RIght] [BLInk] fg ON bg [BORder b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llowable colo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ack    Blue    Green    Red    Magenta    Cyan    Yellow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BG       = No          ; [NO] Bright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switches the video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display bright background colo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blinking foreground colors within 4DO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witches to blinking foregrou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disables bright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ee also SETDOS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      =             ; Directo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1: DIRS:RED ON BLUE; RDONLY:YELLOW ON BLUE; HIDDEN: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1  SYSTEM:YELLOW ON BLUE; ARCHIVE:BRIGHT WHIT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1  COM EXE:BLINK 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2: HIDDEN:BRI BLA;DIRS:RED;EXE COM OVL SYS DEV:BRI YEL;BAK BK?: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2  BLU;DOC TXT:BRI CYA;BAT BTM:BRI MAG;ZIP ARJ LZH SDN ARC ZOO: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WinColor   = Blue ON White ; Default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CommandLine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[BRIght] [BLInk] fg on bg [BORder 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(NotUse=Reversed  CurrentScreen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Colors    = Bright White ON Blue ; (5.00) Command-line inpu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rs     = Black ON White       ; Sets the colors of LIS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If ListColors not used the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SELECT use the Std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tatBarColors   = Black ON Cyan   ; (5.00) LIST status b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Colors        = Black ON White  ; (5.00) SELECT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tatBarColors = Black ON Cyan   ; (5.00) SELECT status b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olors           = Bright White ON Blue ; Standard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Key Mapping Directiv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ives in this group allow you to change the keys used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line editing and other internal functions. They take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ide 4DOS itself and do not affect other programs (including 4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help program 4HEL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irectives takes a key specificatio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[Prefix-]Ke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rmalKey = Keyname gibt die Tastenbelegung wieder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key prefix can be left out, or it can be any one of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t   followed by A - Z, 0 - 9, F1 - F12. or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trl  followed by A - Z, F1 - F12, Bksp, Enter, Left, Right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PgUp, PgDn, In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ift followed by F1 - F12 o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possible ke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 - Z        Esc      Enter     Left      PgDn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 - 9        Bksp     Up        Right     Home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1 - F12     Tab      Down      PgUp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General Input Key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rst set of Key Mapping Directives applies to all inpu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ives are effective whenever 4DOS requests input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ing command line editing and the DESCRIBE, ESET, INPUT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= Bksp        ;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Line      = Home        ; Moves th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= Del         ; Deletes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Beginning = Ctrl-Home   ; Deletes from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End       = Ctrl-End    ; Deletes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ordLeft    = Ctrl-L      ; Deletes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ordRight   = Ctrl-R      ; Deletes th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ordRight   = Ctrl-Bksp   ; Deletes th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= Down        ; Scroll the display down one lin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Moves the cursor down one line in SELEC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in the command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ne        = End         ; Moves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Line      = ESC         ; Deletes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ine       = Enter       ; Executes or accept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= Ins         ; Toggles insert / overstrike mode du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= Left        ;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Moves the display left 8 colum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Key      =             ; Deassigns a general input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disable the usual meaning of the ke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4DOS and / or make it available fo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= Right       ; Moves the cursor right 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crooll the display right 8 colum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= Up          ; Scrolls the display up one lin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Moves the cursor up one line i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in the command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= Ctrl-Left   ; Moves th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crolls the display left 40 colum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= Ctrl-Right  ; Moves th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crolls the display right 40 colum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Command Line Editing Key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directives apply only to command line editing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ffective at the 4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        = F10         ; Keeps the current filename comple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nd inserts the next match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cape  = �           ; Allows direct entry of a keystrok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rmally be interpreted as an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History     = Ctrl-D      ; Deletes the displayed history li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display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History     = Ctrl-E      ; Displays the last entry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= F1          ; Invokes the 4DOS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      = F9          ; Gets the next match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      = Tab         ; Gets the next match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story    = Down        ; Recalls the next comman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ditKey  =             ; Deassigns a command line editing ke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o disable the usual meaning of the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editing a command line and / 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vailable for keystrok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ile        = F7          ; (5.00) Opens the filename comple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pFile        = Ctrl-Tab  ; (5.00) Opens the filename comple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      = F8          ; Gets the previous match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      = Shift-Tab   ; Gets the previous match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History    = Up          ; Recalls the previous comman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History    = Ctrl-Enter  ; [Ctrl-K] Saves the command line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list without execu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History and @SELECT Window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keys in this group of Key Mapping Directives are effective on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WinOpen     = Ctrl-PgUp   ; Opens the directory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Begin   = Ctrl-PgUp   ; Moves to the first line of the histor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Del     = Ctrl-D      ; Deletes a line from within the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Edit    = Ctrl-Enter  ; Moves a line from the history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promp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End     = Ctrl-PgDn   ; Moves to the last line of the histor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Exec    = Enter       ; Executes the selected line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WinOpen    = PgUp        ; Brings up the history window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HWinKey  =             ; Deassigns a history window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disable the usual meaning of the ke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LIST key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keys in the last group of Key Mapping Directives are effe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ide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nd       = F           ; Prompts and searches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ex        = X           ; (5.00) Toggles hexadecim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ighBit    = H           ; Toggles LIST's 'strip high bit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hich can aid in display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ertain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fo       = I           ; (5.00) Displays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ext       = N           ; Finds the next match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int      = P           ; Prints the File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Wrap       = W           ; Toggles LIST's wrap opt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istKey  =             ; Deassigns a LIST key in ord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usual meaning of the key with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Advanced Directiv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irectives are used for unusual circumstances or for diagn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blems. They are not needed i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Title    = No          ; [Yes] Determines wether 4DO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OS/2 session title when runn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program from an OS/2 2.0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earKeyMap                ; Clear default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lears all current key mapping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pecial directive which has no value or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fter it. Use ClearKeyMap to ma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keys in 4DOS's default map (Tab, Shift-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Ctrl-Bksp) available for a keystrok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Better description will available in the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EA         = No          ; [Yes] Determines whether the 4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nd MOVE commands attempt to cop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ttributes when running in an OS/2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Fail       = No          ; [No] Automatic fail on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is is the same as /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HELL-Lin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set      = No          ; [No] Reset disk drives on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fter COPY,DEL/ERASE,DESCRIBE,MOVE,REN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nd befor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ets         = No          ; [Yes] DR-DOS SET-Featur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leanup      = No          ; [Yes] Clean up on DESQview wind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wap       = No          ; [No] Yes enables 'fine-grained'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during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INT2E      = No          ; [Yes] Full interrupt 2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Enables full suppor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'back door' (INT 2E). Yes adds about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o the resident size of the prima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       = Yes         ; [Yes] Inherit aliases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.INI file data, aliases and history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rmally passed to secondar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utomatically. No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erver  = Yes         ; [Yes] COMMAND.COM messag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Names   = No          ; [No] Novell Ne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et to Yes to includ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esident portion of 4DOS which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earches for when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INIFile    = C:\4DOS\4SHELL.INI  ; Set secondary shell .IN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       = Yes         ; 'No' disable the smaller swap siz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by 4DOS secondar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TPA     = Yes         ; This is necessary to avoid unde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interactions between 4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BIOS     = No          ; [No] (5.00) Use BIOS instead of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     = 4096        ; [4096] Internal stack size (4096 to 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Reopen     = No          ; [No] Reopen swap file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Set to 'Yes' to enable reop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4DOS swap file if it is clo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program (Novell Netwar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SwapName = No          ; [No] Use unique sw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[Yes] in OS/2 DOS-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Yes changes the disk swap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4DOSSWAP.nnn to a unique 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extension of '4SW' (eg: a1gd6nnw.4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SECONDARY SHELL ONL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ondary]                  ; Set secondaries shel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Environment = Yes         ; Load Environment high (into a 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Load        = Yes         ; Load 4DOS high (into a 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     = XMS, EMS, I:\, C:\TEMP\, None ; Swapping-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