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how to use the new file functions in 4DOS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keep this 4DOS-specific as gener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re off-topic in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re LINE-ORIENTED except for %@filesee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to start reading at any BYTE in a tex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setting it wrong will be described). 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tarts with the first line of text and read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the wanted data, or the entire file.  RANDOM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reads only specific data in the fil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s to set up properly.  This will be only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file-handling usage.  If you don'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doing, ask me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ata file (called DATA-A) of first names (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as we're going to destroy it at least one tim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makes up what is called a record in the file.  DAT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x-record file.  This is just a normal text file: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ollowing by one carriage return/line feed pair (CR/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ata is what the 4DOS file functions can read (and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%@fileread[] function reads one name and the CR/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CR/LF after each name (the CR/LF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limiter at the END of each record). 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orge) is six characters long plus the CR/LF pair (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.  The second record (gee, that name sure looks famili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three bytes plus the CR/LF pair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of what our data file looks lik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te   Record size   CR/LF  Recor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6          2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3          2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   6          2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     4          2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       4          2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       4          2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39             ?          2?           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ata file  27         12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at position zero.  The start byte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ek function would have to be set to to read eac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You can start reading at ANY byte (an examp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).  To append a new record we'd have to fileseek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from the beginning of the data file (which is what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).  DATA-A has variable-length records and is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We don't know where each record starts until w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unless you make a pointer table as abov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change a data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read the DATA-A file and generate a pointer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) containing just the numbers in the first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bove.  Remember to run and test this only on a RAM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and ended up with messed up FAT entries, but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s caus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, I accessed one of the 4DOS internal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 1 or 2) which can mess up the FATs for any new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The manual on p. 106 warns about using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!  Believe it!  I had a pointer file cross-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, and unallocated clusters.  I used the latest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ctor (NDD.EXE) to fix it, but the next run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s to reoccur!  It was SCARY!!!  Fix th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for safety:  4DOS's file handling has been dam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program now works properly (until you change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OINTER.BTM, makes a fileseek pointer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ing byte of each record in a data file (DATA-A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In=%@fileopen[DATA-A,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Out=%@fileopen[POINT-A,wr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=%@char[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int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intTo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=%@fileread[%FileIn]%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ext eq **EOF**%Char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tesOut=%@filewrite[%FileOut,%PointT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intIn=%@eval[%@len[%Text]+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intTot=%@eval[%PointTot+%Point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In=%@fileclose[%Fil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Out=%@fileclose[%Fil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art byte of 39 must NOT be written into the POIN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re is NO record there yet.  I tried a DO WHILE...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UNTIL...ENDDO loop, but never could keep the 39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he file (the logic to prevent it occurs too 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**EOF** message text will SEEM to appea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yte 39, but it isn't part of the DATA-A file!  We wri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te pointer AFTER we make sure there is anothe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 file.  We can't tell exactly where the real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OF) occurs until we try to read PAST the end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will bomb out if you do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oesn't!  Call this a feature, but programm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in thei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write the pointer file without the 39 start byt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one record BEHIND in writing the pointer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f POINTER.BTM shows this.  We have a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bels, Again and Finish.  First we have set PointTo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ways be the first start byte value.  Then w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into Text.  If it's an EOF, we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e write the PREVIOUS start byt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Out is just a dummy variable which keeps track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file (you could skip the variabl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is number and redirect it to the NUL device).  Poin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in each record PLUS the CR/LF pai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agraph).  Therefore, PointIn stores the act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each record.  PointIn has to be add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Tot to get the start byte for the current rec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written to the output file until the next recor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Tot is set in turn to the starting byte for eac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LT-255 character (Char) added to the filer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test.  I added it to the code so this program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even if there are multiple words within,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end, of each record (mainly spaces at the right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hard-wired file name, it will work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PointIn had to be changed from the length of Text pl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only 1 extra byte (the ALT-255 become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isn't part of the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lose both files because if you don't it wil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eventually lock you out of any file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 the program in the middle, file hand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(so don't stop the program unless something goe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don't work properly).  This program i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write a pointer file (if you want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, add these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make up a new pointer file by han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record #   Star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OINT-B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first record number either 0 or 1.  Now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to read DATA-A with ANY poin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ADPNT.BTM, read DATA-A with any pointer file (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In=%@fileopen[DATA-A,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Pnt=%@fileopen[%1,r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intIn=%@fileread[%FileP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ointIn eq **EOF**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tesIn=%@fileseek[%FileIn,%PointIn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=%@fileread[%Fil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In=%@fileclose[%Fil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Pnt=%@fileclose[%FileP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make up a pointer file (POINT-C) which reads DAT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, let's read the data file starting a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just to show what it does (POINT-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what we get from READPNT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EOF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is O.K., but not much else works!  The "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i and the "l" is from Saul.  "ECHO is OFF" is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ading on the line feed after Darryl, and "**EOF*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ying to read the data file after the real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byte 38).  This is just to show you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wrong.  If you see such messages, you'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using fileseek (these messages aren't technical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4DOS error has occurred).  Note that you can inde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t any byte in the file!  If you start reading from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F, you will get the "ECHO is OFF" message, but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e can read out the DATA-A file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NY BYTE we choose!  That's nice, but we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 creating a pointer file for every ord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need.  You can sort the data file with an extern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run POINTER.BTM again to get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pointer file POINT-B.  You are welcome to u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ant to, but it does mean opening a seco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your data and you MUST keep the pointers up-to-dat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start getting severe when we have more than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our data files!  But how would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l to William?  Now that is (it turns out) a bit mess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dit the change into the file!  If Willi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Will all would be fine.  Here's how I'd do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and the DATA-A file will be destroyed (s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OW if you haven't alread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PLACE0.BTM, read DATA-A, find any record,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other name of the SAM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In=%@fileopen[DATA-A,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Out=%@fileopen[DATA-A,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tesRea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=%@fileread[%Fil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ext eq **EOF**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'%Text' eq '%1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int=%@fileseek[%FileIn,%BytesRead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tesWritten=%@filewrite[%FileOut,%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ame repla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tesRead=%@eval[%BytesRead+%@len[%Text]+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In=%@fileclose[%Fil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Out=%@fileclose[%Fil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 REPLACE0 Saul Will.  I hoped this would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!  Rex supplied only read, write and append fi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-access mode!  You can use the append mod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whatever you write (the first fileseek, at l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), but will have to use a new file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ATA-B).  This is sequential-file handling, which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at you need to use anyway.  Sequential files are sa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keep the input file long enough to look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the changes were made correctly (then DELet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now, random-access file handling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e!  It clobbers the input file and only puts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) in the output file (the input file is destroyed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same name!  Now on to a working REPL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quential acces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PLACE.BTM, read DATA-A, find any record,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other name of ANY size!, new DATA-B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In=%@fileopen[DATA-A,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Out=%@fileopen[DATA-B,wr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=%@fileread[%Fil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ext eq **EOF**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'%Text' eq '%1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tesOut=%@filewrite[%FileOut,%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ame repla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tesOut=%@filewrite[%FileOut,%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In=%@fileclose[%Fil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Out=%@fileclose[%Fil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the same as REPLACE0.BTM.  Note that ca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input name to find (Saul or saul works f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utput name should start with an upper-case W (Wi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  It is easy to run it again to change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ase (don't bother with RENaming yet)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entire input file to the output file. 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ame (%1) to the output name (%2) as it goes alo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input file must be written which does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n just changing one name to another (if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ed on file wr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changed Saul to Will, how about changing Sa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?  That's easy now, REPLACE.BTM will do it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limited to just writing only Will!  Because w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put file to the output we can change an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e want.  Note that this program does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 to run, but you'll also have to run POINTER.BT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old pointers (unless you just replaced Saul with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s are a pain to keep track of.  In the long ru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if every record is the same length (the wa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ork).  We do this by adding space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ur names with phone numbers added in a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ata file (DATA-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32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   988-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    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l      1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     321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ointer table to match (even though we don't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-access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te   Record size   CR/LF  Recor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18          2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 18          2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18          2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      18          2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     18          2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         18          2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20             ?          2?           ?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ata file 108         12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what we had four messages ago, this is rather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calculate the fileseeks rather than hav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dvance.  To display our new data fi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ADDATA.BTM, Reads DATA-C in record numb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In=%@fileopen[DATA-C,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cLe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=0 to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intIn=%@fileseek[%FileIn,%@eval[%I*%RecLen]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xt=%@fileread[%Fil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Text=**EOF**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%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In=%@fileclose[%Fil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 specified the record length (RecLen) in this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ecord length allows you to read every recor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the correct way).  The name and phone numb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called a FIELD.  But, the output of READDATA.B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if we had read the DATA-C file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!  PointIn and the fileseek aren't needed at all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for many purposes random-access file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s.  Because 4DOS 5.00 won't allow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ata unless we write the entire input file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as, there isn't much more I can write about random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put record information in the first (0th)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ength, number of records in the data file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etc., can be stored at the beginning of the fi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or even a different, record length that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).  This is called a header record and is often foun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s (the header often contains binary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4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TA-C in the reverse order we'd need to kn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in the file (6), then change the do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=5 to 0 by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lculate the fileseek pointer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asy enough, but many other forms of file handling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One standard method for finding a particula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BINARY SEARCH.  You don't have to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ords!  First you sort the records in the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arch on.  In DATA-C we can have eith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ORDER.  Most sort programs can handle field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(even SORT.EXE can).  Next you split the file in ha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cord in the middle.  Test for whether you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cord, otherwise, you need to continue b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half of the file in half (making quar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esting until you find the correct recor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essy to do, but you could do it with 4DOS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 as a 1000-record file can be search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 in no more than 9-10 reads.  The bin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calculation of how many records have to b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the 9th power=512 records.  To take care of round-off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may take one more read to find the correct reco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database files they use a sorted-by-fiel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NDX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4DOS's new file-handling functions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each function and algorithms (methods)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blems (like the binary search above)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have an immediate need to solve a problem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re fairly constant across many programming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m you can't even begin to sol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Just because you think you know the synta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you can solve such problems!  Some of you clai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ek function was useless or only a demo.  This sh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understand the importance of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re are many programming courses giv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but algorithms are poorly covered, or even total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ject worth studying.  I know people who've tak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courses, but still can't program in an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about algorithms is to read as much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, and whatever magazines and books cover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(this echo's programs are weak on algorithms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s are for university professors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s so don't expect to learn much!  The old magazin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more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