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D THE FOLLOWING WARNING BECAUSE YOU COULD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REA ON A HARD DRIVE PARTITION AND NO WAY T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.BTM can be VERY DANGEROUS to change (as it was to wr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put files claiming to be non-DOS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all changes in programs which use %@filewrit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ext to files be done on a RAM drive!  Be s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FORE EACH RUN, and, if O.K., save i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first.  I don't know whether a reboo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Disk Doctor will fix the problems bad code can c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 works properly as currently listed, but mail handler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, screw up program listings!  Test it on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t on hard/floppy drives!  If you don't hav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make one NOW!  If you end up with a damaged driv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ult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part:  Rex has provided a way to displa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!  The %@filewrite[] function for outp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other file functions.  Another %@fileopen[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a second file handle (%num2)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DOS statements provide a neat way to turn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batch files.  We can now ignore the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text in double quote marks ("), and even imbedded "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We can also ignore redirection and piping symbols (&lt;,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) and the alias expansion shown by running TF.BTM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Rex!  You did it!  4DOS is now MUCH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!  Let's see the Batch Power gurus do this with COMMAND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S's help for the /X switch shows a sample list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678) to be turned off to properly handle text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 Use 45678 instead.  Using any of the lower numbers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many batch files from running properly (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what you want)!  /X0 turns all modes back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 looks simple enough, but it took awhile to mak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 Run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 input-filename outpu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play a period (.) after each line is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cause %@filewrite[] returns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(including a carriage return/line feed pair)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he number of bytes written and display i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.  The total bytes equal the siz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top the program in the middle, which, so fa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0-byte files (and will leave DOS file handles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's size will depend on what text wa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ually the output will be shorter than the inp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s (`) and some of the trailing spaces on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(maybe Rex can fix the `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I used a text packet of Batch Power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4K).  The output was a bit over 400 bytes shor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s the messages contain tons of batch program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s as text!  Such code is properly handled by F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bout 15 minutes to run a 124K file (3 2/3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  Not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using FWRITE on binary files (.COMs, .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won't work.  The output files are much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/LF pair are added wherever 4DOS thinks a line of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Don't even try to run any executable files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just a demonstration, but I expect to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useful programs using the new file functions!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ever you run new programs that you don't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oo much so the program listing is in the next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 so long as you don't change it 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don't screw it up!  Test on a RAM drive ON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works!  Failure to heed this can screw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FWRITE.BT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s /x-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tby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1=%@fileopen[%1,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2=%@fileopen[%2,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=%@fileread[%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ext=**EOF**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tes=%@filewrite[%num2,%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tbytes=%@eval[%totbytes+%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tes written to output file %2: %tot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1=%@fileclose[%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2=%@fileclose[%nu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s /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d of listing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