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OS 5.00A has quite a few problems for batch file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s, there IS a 5.00B!).  Here are a few sampl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w how to use some of the new features (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ve programs show how to use the DO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UM is just a DO...ENDDO with a fixed number of loops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gram give the same output (the numbers 0-9, 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OOP is the same as a BASIC FOR...TO...STEP loo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tep of 1 (called BY in 4DOS language).  To be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really should be a % before the a variable in th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but using one will give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HILE is, of course, the DO...WHILE...ENDDO state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RUE BEFORE the loop will run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-A is for 4DOS 5.00A ONLY!  The DO...UNTIL...ENDDO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RUE BEFORE the loop will run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-B is for 4DOS 5.00B and later versions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..UNTIL...ENDDO statement must be FALSE for the loop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.  When it becomes TRUE the loop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...UNTIL...ENDDO statements use the OPPOSITE loop log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roperly (the 5.00A logic is reversed to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..UNTIL I've ever seen)!  This was fixed in 5.00B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 support nightmare in this echo!  Sigh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HILE and UNTIL-A sure look the same, but a WHILE ma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(give no output) as it tests BEFORE the loop is ru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An UNTIL will always loop once (one output) as it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oop is run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ly DOLOOP will automatically change the loop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as the loop runs (up or down by whatever the BY value 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DO...ENDDO statements DO NOT automatical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variable (I used the same a).  You will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@eval[], %@inc[] or %@dec[] to keep track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DONUM.BTM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No loop variable available (you provid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=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%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=%@inc[%a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DOLOOP.BTM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loop variabl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Note no % before the variable a (%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= 0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%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DOWHILE.BTM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No loop variable available (you provid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=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%a l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%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=%@inc[%a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UNTIL-A.BTM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No loop variable available (you provid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=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until %a l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%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=%@inc[%a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UNTIL-B.BTM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No loop variable available (you provid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=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until %a gt 9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%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=%@inc[%a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End of listings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.BTM is a simple Type File program.  You give the fil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yped on the command line (TF filename.ext).  This sh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%@fileopen[], %@fileread[] and %@fileclose[] function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OS file handles are used, and, if not closed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un out of file handles which will kill m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force you to rebo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 will only work properly on PLAIN TEXT FILES.  Try using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see the major problems we've ha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/function expansion (and special symbols) in the p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TF.BTM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um=%@fileopen[%1,r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: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xt=%@fileread[%nu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text = **EOF** go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%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um=%@fileclose[%num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.BTM shows how to use %@findfirst[] and %@findnex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oks for matching file names (FIND any-file.name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(wildcards work fine).  Because no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the brackets this program can find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(including ./..) and hidden/system files too (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*.* for the wild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FIND.BTM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=%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name=%@findfirst[%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fname!=!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%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name=%@findnext[%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fname!=!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%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End of listings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ED THE FOLLOWING WARNING BECAUSE YOU COULD END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AREA ON A HARD DRIVE PARTITION AND NO WAY TO FIX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RITE.BTM can be VERY DANGEROUS to change (as it was to writ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utput files claiming to be non-DOS fil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hat all changes in programs which use %@filewrite[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tput text to files be done on a RAM drive!  Be sur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FORE EACH RUN, and, if O.K., save it on anoth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kette first.  I don't know whether a reboot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's Disk Doctor will fix the problems bad code can ca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RITE works properly as currently listed, but mail handlers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, screw up program listings!  Test it on a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it on hard/floppy drives!  If you don't have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make one NOW!  If you end up with a damaged driv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ult, not m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good part:  Rex has provided a way to display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file!  The %@filewrite[] function for outpu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to the other file functions.  Another %@fileopen[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get a second file handle (%num2) for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ETDOS statements provide a neat way to turn of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n batch files.  We can now ignore the ne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y text in double quote marks ("), and even imbedded "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We can also ignore redirection and piping symbols (&lt;, 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|) and the alias expansion shown by running TF.BTM 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 Rex!  You did it!  4DOS is now MUCH MORE POWERFU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!  Let's see the Batch Power gurus do this with COMMAND.C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OS's help for the /X switch shows a sample list of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5678) to be turned off to properly handle text, but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!  Use 45678 instead.  Using any of the lower numbers (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event many batch files from running properly (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what you want)!  /X0 turns all modes back o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RITE looks simple enough, but it took awhile to make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!  Run i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WRITE input-filename output-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splay a period (.) after each line is written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Because %@filewrite[] returns the number of byt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line (including a carriage return/line feed pair)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the number of bytes written and display it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un.  The total bytes equal the size of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stop the program in the middle, which, so far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0-byte files (and will leave DOS file handles in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's size will depend on what text was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Usually the output will be shorter than the inpu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 accents (`) and some of the trailing spaces on som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leted (maybe Rex can fix the `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put I used a text packet of Batch Power ech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4K).  The output was a bit over 400 bytes short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ING as the messages contain tons of batch program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files as text!  Such code is properly handled by F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ok about 15 minutes to run a 124K file (3 2/3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).  Not b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try using FWRITE on binary files (.COMs, .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but it won't work.  The output files are much shor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/LF pair are added wherever 4DOS thinks a line of "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.  Don't even try to run any executable files ru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WR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just a demonstration, but I expect to se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, useful programs using the new file functions! 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whenever you run new programs that you don't mess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read the warnings in the previous mess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rks fine so long as you don't change it or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don't screw it up!  Test on a RAM drive ONLY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t works!  Failure to heed this can screw up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FWRITE.BTM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os /x-4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tbytes=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um1=%@fileopen[%1,r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um2=%@fileopen[%2,wr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: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xt=%@fileread[%num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text=**EOF** go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tes=%@filewrite[%num2,%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tbytes=%@eval[%totbytes+%by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Bytes written to output file %2: %tot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um1=%@fileclose[%num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um2=%@fileclose[%num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os /x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End of listing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