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 uncompress already available: at simtel-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/ucpbtm10.zip. From ucompbtm.do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compressed file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with, there's a 2 byte head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bytes EB and BE (in hex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to 4dos that it's dealing with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es the number of characters in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ine breaks are treated as ju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come the 30 most used characte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, where line breaks are treated as just an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se from 02 to 1F.  (This numbering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later).  If there aren't this man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file, anything can go 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es the compressed data itself.  Thi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nibbles (4 bits, or one hex digit),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bble in each byte being dealt with fir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bble of 0 means that the next 2 nibbles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gh nibbles (respectively) of the nex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.  This is used if the character isn't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30.  Again, 0D stands for 0D,0A a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bble of 1 means that the next nibbl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(hex) to create the number of a common character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bble of 2 to F is one of the 14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numbers 2 to F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eats until the end of the file, with a 0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d at the end if an odd number of nibble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word is another way of detect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released under GNU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