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4boot.doc, 4boot.btm and 4boot.sys will b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Please let me know how it works for you or if you find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OOT.BTM -- Multiple AUTOEXEC/CONFIG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12-0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btm will overwrite files. I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fore use. Take the time to look it o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erst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Dun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 Gal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, Ohio  45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me in the Fidonet 4DO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MAIL to Fidonet 1:2220/30 (14.4 V32 V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 temporarily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FREQ or first time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 I (1:2220/10) at 1-614-772-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Dual Standard) or The Outer Limi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220/15) at 1-614-772-5583 (USR 14.4 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r suggestions are urged an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M and accompanying files are desig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19 separate AUTOEXEC/CONFI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is that if you don't choose, the BTM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 seconds and reboots your computer with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fore continuing, format a blank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a copy of your current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thing goes wrong (not likely b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r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 (I'm not sure if 4.xx supports the INSTA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on your hard drive for all the configu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4START.BAT" (or .BTM) with the following lin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if you already hav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_SHELL=0 COPY C:\4BOOT.SYS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4BOOT.BTM and 4BOOT.SYS to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existing CONFIG.SYS to 4BOO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existing AUTOEXEC.BAT to 4AUTO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 to 18 other configs and name them 4BOOT_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BOOT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 to 18 other autoexecs and name them 4AUTO_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AUTO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4BOOT.BTM to put in comments or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nsi.sys line in 4BOOT.SYS to poin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ogram. If you use a COM ansi driver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instead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y chance shelling 4DOS to a ramdisk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your ramdisk line in 4BOOT.SYS (preferab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4BOOT.SYS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4BOOT x (where x i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want to boot with)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instance if you wanted to defra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ive with no TSRs you might make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where 4AUTO_D contained the command to defra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first line and "REBOOT" on the seco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4BOOT_D with just a few files and buff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ne. You could then put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OO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ESQVIEW environment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" commands in 4BOOT.BTM to "reboot 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problem to look out for i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modifies config.sys or autoexec.ba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copy your originals back to C:\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install, then afterwards be sure to upda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OOT_* and 4AUTO_* files accordingly. Then copy 4BOO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 and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