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while back, there were discussion about @fileseek and file accessing. I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complete version of PHONE.BTM for people to look at. This PHONE.B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a demo. Well, it could be useful to somebody. I wro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 can do random-access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4DOS v5.0 Rev D, the problems become easier to solve! I manag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PHONE.BTM. There are only 2 unfinished modules left: PRIN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BTM requires at least 693 bytes of environment space (after UNSET *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quirement is because of long string variables. You may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s are very short. I have to cut them short so they won't e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interface as before (with some bugs fix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: press ENTER to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, Shift-Tab  : previou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, Tab, Enter: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, PageUp       : display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, PageDown   : display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              : activ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           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rom button to 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ress Left Arrow or Shift-Tab on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ress Right Arrow, Tab, or ENTER on 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EDIT button because you can edit the data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never you move back to data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BTM can handle random access during read and write sessions.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Lastname, Firstname, MI, Phone, Street, City, State, ZIP, Mem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2. An entire record is 212 bytes long (not including the CR/LF pair.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the 693 bytes requirement of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HONE.BTM encouters a deleted record, it will display that empt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stname = RECORD DELETED. You can re-edit that record and save it.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gnore that deleted record and pull up the next or previous record (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key you pressed.) I like the 1st case better so I REM out the 2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2nd case better, edit PHONE.BTM under GET_REC section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 out the 1st case when you take out the REM in 2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you have any question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