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4DOS prompt which I developed for a big (+/- 500 Servers!) LAN/W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 It shows your current mapping in a prompt, taking ROOT mapp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It will you also show the Drive letter itself... J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s into 2 files: PRMP.ALI and PRMP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ALIAS /R PRMP.ALI, and a SET /R PRMP.SET and se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contains a few MULTILINE aliases, the only aliases defin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RV_1,_SRV_2,_SRV_3,_SRV_4,_SRV_5,_LOCAL, and PR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diting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ate this prompt to the public domain, but I would like to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people make, let me know on 2:243/7427.5, or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