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lo 4Fan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a e' la nuova release di 4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Diz serve a creare una lista files, stile BBs, degli archivi in vo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o, prendendo le descrizioni degli stessi dal FILE_ID.DIZ che il 90% degli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i oramai contengo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novita' sono numerose, inutile elencarle, e' praticamente un altro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un nuovo look (molto carino a mio avviso, fatemi sapere se non ve gusta ;^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e molte opzioni in piu' della versione preced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programma ha bisogno di una command-line shell che si occupi di gesti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si tipi di archivi (UC2, ZIP, SQZ, ARJ, LZH etc.) esistenti al momento.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liore utility a mio avviso e' GUS (v1.80) che gestisce oramai la qua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ita' dei formati esistenti. Il .btm e' gia' configurato per funzionare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, nel caso usaste un'altra utility, bastera' cambiare la riga 108 del .b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uendo le istruzioni che precedono la suddetta ri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oltre il programma richiede: driver ANSI, scheda EGA/VGA, l'utility FIN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DOS v5 o superiore, la variabile %COMSPEC settata, e last but not least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5.0 rev. D o superi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 spaventatevi dai requisiti, oramai QUASI tutti hanno un sistema con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tteristiche sopralistate, altrimenti...non credo vi serva il 4Diz!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sapere come lanciare 4Diz bastera' farlo partire senza parametri 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colo help a video vi spieghera' tutti i parametri e i loro signific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Diz gestisce 6 error-levels, o exit-codes diver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Lev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   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      Everything O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    No files found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    Bad or n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      Internal Error. (see also ErrLev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       User-Break detected. (ctrl-c or ctrl-bre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       4Diz requirements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9        Serious Internal Error. Escaped endless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4Diz dovesse ritornare spesso un error-level 3, generate un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G /W DEBUG.LOG) quindi, rilanciatelo, e se l'evento si e' ripetuto, chiud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log (LOG OFF) e fatemi pervenire il file DEBUG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4Diz esce con un error-level 99, significa che si e' verificata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zione anomala che avrebbe portato il .btm ad un loop infin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e in questo caso procedete come sopra e fatemi pervenire il 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do alle ciance, nel prossimo msg postero' l'UUENCODE di 4DIZ11.ZIP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ene il 4DIZ.BTM. UUDECODEatelo, PKUNZIPpatelo, se necessario configuratelo,</w:t>
      </w:r>
    </w:p>
    <w:p>
      <w:pPr>
        <w:pStyle w:val="PreformattedText"/>
        <w:bidi w:val="0"/>
        <w:spacing w:before="0" w:after="0"/>
        <w:jc w:val="left"/>
        <w:rPr/>
      </w:pPr>
      <w:r>
        <w:rPr/>
        <w:t>e finalmente lanciatelo e godetevelo. ;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 prego di segnalarmi qualsiasi bug ASAP. Avra' probabilmente bisogn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che limatina...;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zionare tutti i complaints riguardo la velocita' a N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 dimenticate che il 4Dos batch language e' molto versatile, ma non e'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 e propria cima in quanto a VELOCITA' E POTENZ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 dovuto fare i salti mortali per gestire i vari control characters (| &gt; , `) 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 di variabili presenti nel FILE_ID.DIZ (nonostante il SETDOS /X), ma 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credo di esserci riuscito, o almeno lo sp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 ho potuto testare il btm a fondo, quindi chiedo la vostra collaborazion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rire eventuali BUGs o per migliorarlo ulteriormente. Un GRACIAS anticip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