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one asking for a way to measure the time a program run insid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TIMER command works great but you have no use for it insid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re the visual result is n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is LAP.BTM v1.0. It will return in seconds how long a cert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he variable %TIME. It will create a temp file TIME.LO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, you may want to use %@UNIQUE function to create a fil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ile=%@unique[%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&gt;! %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/q %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LAP.BTM. The 1st version is for those who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calculations with the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