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execute IPR.BTM directly. Instead, execute it in the promp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%%@word[3,%%@exec[ip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double %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word is there to "hide" the value that @exec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mpt is displayed, execution of ipr.btm begins. This loop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isplay every second, until it detects that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 ends, which in turn finishes display of the promp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o suit your taste/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