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emp history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start date          : 1.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1.0  Release date: 06-Mar-1994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VERSIONE DISTRIBUI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+Aggiunto Header colorato (cosi' e' + bello.. no?!?!?! :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igurato perche' funzioni su tutti (spero!) i sistemi (prima necessi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un paio di alias che ho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9  Gamma Release: 04-Mar-1994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ntrolla anche se la directory e' v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  Gamma Release: 01-Mar-1994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