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orary Directory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ca Deb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uca Deb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a' quante volte dovevate esaminare il contenuto di un archiv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vete avuto bisogno di una directory temporanea ma la "C:\TEMP" era g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ho cercato di eliminare questo inconveniente scrivendo un file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rea delle directory temporanee e che vi entra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irectory create sono numerate da 1 a 9, oltre le 9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non ne crea piu' facendo comparire un messaggi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 PROGRAMMA NECESSITA DELLA DIRECTORY "\TEMP" PER FUNZION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piu' di una periferica dovrete creare la directory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ulle altre perifer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ruttura dell' albero sara' qu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(o D:\ o E:\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directory esiste ma e' vuota TEMPv1.0 non ne creera'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entrera' nella prima directory v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un file .BTM funziona sotto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risco di mettere il programma in una directory contenuta nel vostr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unziona sul mio computer!  Questa e' una gran cosa poiche' h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per la mia comodita'! Se funziona anche sul vostro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'... Megl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' non potrebbe ;( . Se non funziona fatemelo sapere, forse riusciro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una versio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mio programma trasforma la vostra FAT in una collezione di part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edia magnetico allineate casualmente... non e' colpa m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arantisco ni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uccede qualche cosa di spiacevole a causa di questo programma,io n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' in alcun modo respons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questo programma a vostro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 preoccupatevi, non DOVREBBERO esser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O PROGRAMMA E' COMPLETAMENTE GRATU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WARE - FREEWARE - FREEWARE - FREEWARE - FREEWARE - FREEWARE 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te incoraggiati a distribui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onvertire il formato dell' archivio in qualunque sia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preferito (.ZIP .ARJ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 SOLO SE IL PACCHETTO CONTENGA QUESTI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v10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v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SSOLUTAMENTE VIETATO MODIFICARE I DUE FILES SOPRAC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contattare 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 Deb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uno Buozzi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0 Asti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matrix :  2:334/70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 supporto  :  Asti-on-Line (2:334/7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randissimo grazie ad ANDREA RODOLICO SysOp di Asti-on-line (2:334/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mi ha sopportato per tutto questo tempo ed e' anche colui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spinto a scrivere questo programma (che io trovo utilissim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 anche la mia famiglia per avermi "donato" il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za di loro non sarei q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EOF 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