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 this BTM file to keep track of multip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Try it out and let me know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 a very handy program to have.  If you can think of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, please do so, but make sure you post it here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Ev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