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NFiND.BTM v2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ded By: Jason M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REQUiREMENT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DOS o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ntend Mailer/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0K Convention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 QUiCK OVERVIEW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ND was created for fast, efficient, and most of all, maintanenc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/nodediff updating.  It will simply read the NFIND.CFG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nodelists specified in the NLISTS.CFG file.  If it find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temporary directory, copy the new nodelist to it,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st, and put it in the directory where your nodelist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ptionally delete, backup, or move the new archived nodelis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witches are used.  If it finds any more, it will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compile your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backups first! ...Just in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NFiND finds a new nodelist archive, it WILL delete the 'last wee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located in the directory where your nodelists are comp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ne 4 in the NFIND.CFG.) Something of interest: When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piles the new nodelist, it will compile the nodeli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. For example if there was a Nodediff.125 and a Nodediff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delist directory, the compiler would skip over the Nodediff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include the Nodediff.132 file. (See you mailers doc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lists that can be processed are ones that are archived with PK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LHA, PKPAK, UC2, PAH, SQZ, RAR, PUT, or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sure that your mailer and your archivers are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PATH=C:\IM;C:\BIN) Also make sure your mailer i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. (i.e. SET IM=C:\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InterMail, FrontDoor, MainDoor, Platinum Xpress, D'Bri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of Power nodelist compilers/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 UPGRADiNG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2.3 or lower, then you must re-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ND.CFG file as there have been lines added and changed! Then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ND.BTM over the old one.  The NLISTS.CFG file is still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ad through these docs on importan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this version. (See the NFIND.HIS file for history on N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QUiCK SETUP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  <w:tab/>
        <w:t>Create a directory to place all the NFiND files into. I use C:\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rchive to the new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Edit your NFIND.CFG file.  This file contains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nfo along with the paths that you want NFi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inside the NFIND.CFG for detailed description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has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  <w:tab/>
        <w:t>Edit the NLISTS.CFG file.  This file contains the nodeli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NFiND to search for and process.  You can specify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ke, but be sure NOT to include an extension!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ISTS.CFG file is included, the format is case insensitive an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list &lt;-------------------  the nodelist you want NFiND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&lt;----------------</w:t>
        <w:tab/>
        <w:t>the archive method used for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following archivers: ZIP f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RJ for 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LHA for Lha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ZOO for Zoo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AK for Pak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RAR for R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RC1 for Pkxarc 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RC2 for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UC2 for Uc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QZ for Sqz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HAP for Pah21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UT for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IMPoRTANT NoT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PAK is the utility to create *.arc archives.  These arch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with either PKUNPAK or PKXARC. Choose whichever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each with either ARC1 or ARC2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nly version of HAP/PAH that can be used is the Public Doma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named Pah21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use GET/PUT, Get prompts for a confirmation to go ah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ing.  Therefore, NFiND cannot be run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using D'Bridge, note that this software does not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nodelist compiler.</w:t>
        <w:tab/>
        <w:t>Therefore, when NFiND is finishe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/return to D'Bridge and select the nodelist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enu to compile the new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Just run NFiND in it's own directory and enjoy a no-has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intenance-free nodelist/nodediff upd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 SWiTCH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ntax: NFIND [/?] [/backup] [/k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These switches may be specified in any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  <w:tab/>
        <w:t>- Short Help for NFiND (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ckup - Creates a backup of your new nodelists, before they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irectory that you specify in the NFIND.CFG file. No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made unless this switch is specified.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exist, it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ep</w:t>
        <w:tab/>
        <w:t>- Copies the new nodelist archive NFiND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in the NFIND.CFG file (lines 9 &amp; 10).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a TIC processor and hatching the nodelist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to move your new nodelist to the tic directory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C processor can hatch the new nodelist. You can optio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 point to a public or private downloads directory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can download the new nodelist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NFIND.LOG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 ALL NFiND activities are logged in a file called NFIND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contains detailed descriptions of everything, including erro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. Please be sure to edit your NFIND.CFG file for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! There are symbols on the right hand side of the log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ctivitie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Initialization/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? Short Hel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 Li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~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File Removed/Back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@ Lo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 PRoMBLEM SoLVING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ing of some common errors that may occur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errors, please be sure to let me know so I can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sect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tested on a 486DX/33 machine,  using MSDOS v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5.5a &amp; v5.5c, 4OS2 (200), QEMM v7.5, with 8M of RAM, &amp; InterMail v2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ERROR! Files are Missing!" errors when I try to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ither the NFIND.CFG or the NLISTS.CFG files were deleted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ND directory, or you renamed them. Make sure the .cfg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ND directory with thier original names, if they are missing,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NFiND direct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hing happened and the program didn't run, but i didn't catch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activity (including errors) is written to the NFIND.LOG file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. Refer to this file for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Incorrect 4DOS version! Aborting..." errors when I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use AT LEAST 4DOS version 5.5a for NFiND to work.  Type VER /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 to see what version you have. If you have a versi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.5a contact a 4DOS support board for the late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Unknown Command" errors when I try to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that you are running NFiND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ot an "Unknown Command" error when NFiND finished, but th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g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that you have your mailers directory and your archiv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. Also check to make sure that the mailer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ND.CFG file was spelled correctly and the archiver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S.CFG file ar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Out of Enviornment Space" errors when I try to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allocating more memory in your 4DOS.INI lines that read EnvFree=###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viornment=####. Also, try allocating more memory in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that reads SHELL= /E:####, where /E:#### is the 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ND requires about 150K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FiND ran ok, but when it finished it didn't compile the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that your mailer is set in your autoexec.bat file. 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ot an error message about my archiver when NFiND was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odelist/node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fer to the error log you specified in the NFIND.CFG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error and the archiver it came from. Try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that the error came from at the DOS prompt manually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tract then your archiv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NFiND out of one of my batch files for my BBS, but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return to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putting the statement CALL NFIND.BTM in your batch file. NFi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statement at the end, therefore making it possible to 'quit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hat it was 'called'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FiND runs ok, but when I look in the NFIND.LOG nothing new was pu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ast time it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o make sure that you have NoCobbler=No in the 4DOS.INI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setting SETDOS=/N0 in your autoexec.bat file.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FiND only logs activity when a new nodelist is found or a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. (If this error happens to you please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 Portal of Power for my mailer, but when NFiND go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odelists I get "Unknown Command" or simila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FiND is configured to use the portal -v command to compile th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onfiguration file specified, therefore, you prob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 name (rather than portal.cfg). Simply start P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nodelists manual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REGiSTRA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rid of the UNREGISTERED display and the delay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y board (Live Wire 4o6.727.3116) or netmail me via fi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400/46 and let me know what you think of this program!  That's i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!  Any suggestions are more than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DOS is a registered trademark of JP Software (c) By Rex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is copyrighted by Scandanavian Systems AB and InterZon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Door is copyrighted by Joaquim Homrighausen (c) Absolut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Door/2+ is copyrighted by Francisco Sed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tinum Xpress/386/Wildcat! is copyrighted by S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'Bridge is copyrighted by Mosiac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al of Power is copyrighted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ZIP/PKUNZIP/PKPAK/PKUNPAK/PKXARC are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is copyrighted by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is copyrighted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R is copyrighted by Eugene Ros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C2 (Ultra Compressor 2) is copyrighted by Ad Infintri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Z is copyrighted by J I Hamme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H/HAP are copyrighted by Hama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/PUT are copyrighted by Jim H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&amp; are the property of their respective compani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