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I'm running 4DOS as my SHELL and I love it, but when I'm in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open a 4DOS prompt, it doesn't remember my command his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ssion to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.g., I open a command window, give a bunch of commands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 and open another, and the last thing in my command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ways 'win',  -- it doesn't remember any of the command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first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ook a look through the manual and figured I c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story to a file every time I shut a command windows, then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xt time I open one, but this seem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sure I'm missing something obvious, some global sett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ember my settings from session to session (INHERIT=YES in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doesn't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icated, however I build this a long time ago and though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. This will slow down your computer a bit, but hey, this is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. Actually it's not s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eate a 4exit.b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%_TRANSIENT==0 (@history &gt;c:\4his.s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eate a 4prompt.btm: (No, that's not a standard 4d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exist c:\4his.sh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-f c:\4his.shl c:\4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/r c:\4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&gt;c:\4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chos `%comspec /f /c cdd `^cd) &gt;c:\startdir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dif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/r c:\4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%PROMPT%`%@EXT[%@EXEC[call c:\4prompt.btm]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r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atement modifies your prompt, be sure to set your norm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%@EXT[%@EXEC[...]] will execute 4prompt.btm every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 and do nothing with the result, otherwise the ex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onus, it remembers the directory you were la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when you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answers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