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N displays past, today and futu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cron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CUT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8/95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5/95 My 26th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CUT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RON -h"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