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No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MENU.BTM written by Daniel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numbers in double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S!!!   Please evaluat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, bug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1994 copyright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ex Conn and Tom Rawson for writing such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know the use of MENU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BTM file was written by:  Daniel Allen               Version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your own risk! The author is not 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go to:   danielaa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Tiger   on  The Only Connection (515) 967-6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you just want to see it work t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for some DIRs 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dit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use to maximum: set up descriptions for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s that end with the highes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ccess them. The lower the number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cess. have the access number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EDITLEVEL. Run MENU /INI and press 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a default settings .INI file. This 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ame DIR as the MENU.BTM. Edit it to f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rguments for MENU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verbose info of what the BTM is doing &amp; tim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each command a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pecific help on creating an .INI for this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s you to create a default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annot be used together because of the speed of the B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ne of these three go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NU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.INI file can be created in the same DIR as this B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you can tell this BTM how to hand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on any line, as the first thing on that line p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an equal sign after which goes the program to ru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tings for programs will override thos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for associations should start with   :FILE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ILE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=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emi-colon to rem out a line or put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ILE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=C:\DOS\EDIT.COM ;  This loads DOS's edit for all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DOC=C:\DOS\EDLIN.COM  This one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=C:\DOS\EDIT.COM  ; This loads DOS's edit for the fi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.IN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go in the :STARTUP section of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=(An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or character placed on this line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a blank line is inserted after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: Two ALT-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when you use the blank line plac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Line=(Before | 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lankLine=Before, any blanks are created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ankLine=After, any blanks are created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: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=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=Yes and you put a file name or extension with no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(in the :FILEASSOC section)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=No, it ignores any offe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=(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xists so that if your computer is already set up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, you can set the highest number of user tha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=(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's EDITLEVEL is less than or equal to ALLFIL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e every description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: One less tha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Names=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nuNames=Yes, MENU.BTM will look in the .INI file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. It does this to look for names placed for a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:START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nuNames=No, MENU.BTM will not bother to look for extended men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INI file every time it displays a menu. This op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MenuNames=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NAM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=D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=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JPG=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JPG\=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re vali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Prog=(Name of program 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et the video mode to user prefer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DOS's mode command to set the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V is a line in the .INI, MENU.BTM will not check for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befo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LL is a line in the .INI, MENU.BTM will not check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in a sub-shell befo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 is a line in the .INI, MENU.BTM will not chec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e same version of 4DOS befo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DIR=(Any valid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orces MENU.BTM to start in the given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