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Imanuel von Cube &lt;cube@MAIL.FB15.UNI-DORTMUND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 : BTM:Fullscreen CL-Editor (kind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tm allows to copy lines from the screen, e. g. ma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comand to the command-line. I mainly use it to execute sing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batches (ecspecially those with tons of parameters), if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he whole batch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TACK must be loaded, and an alias (I use @@ctrl-f) 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, improvements, etc. are welcome, it's just version 1.0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