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os.msdos.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ert Jan" &lt;belfi@p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Mar 96 05:19:58 +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 Mar 1996 06:55:38 -0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M711  &lt;waltm711@aol.com 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ould it be possible to add a "which" command (yeah, similar to Uni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l what the resolution of a "command"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own WHICH.BTM. Hope you like it. Feel fre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to mail me when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