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  Password Mak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by Reed &lt;toby@sc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4DOS BTM generates secure passwords for any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unction is called 5-8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ick a random number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1 print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2 prin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3 print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4 print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5 print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6 print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risingly, it generates passwords with words you've never heard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remember. The is a 1/3 probability it will be a vowel, 1/3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lowercase, 1/6 probability it will be uppercase, 1/6 prob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backdoors, feel free to decompile the BTM. It is on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comments/suggestions to: &lt;toby@sc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