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4Arc V1.0 by Wind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o nel 1994 da Mauro Bartolomeoli (Fidonet : 2:332/322.1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rod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, creato  come batch per  4dos, stato  per me la soluz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i guai.Il mio problema,come penso quello di molti  altri,era di archiv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do efficiente, su dischetto, tutti  i  programmi  prelevati  dalle  var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, programmi che si presentano su file unico compr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 di creare questo programma,quando arrivava un nuovo file,spulciavo tra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hetti  dell' archivio finch  non ne  trovavo uno che potesse contene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o arrivato , quindi vi copiavo il tutto e infine caricavo il mio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tto Windows , e  aggiornavo una  lista con  descrizione di tutto l'archiv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di la stampavo. Un  lavoro lungo e inutile,ma come automatizzare il tut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ecco l'idea : il 4DOS  mi  avrebbe offerto tutti  gli strumenti per re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issima la c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 nasce 4Arc e queste sono le sue caratterist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Possibilit  di  archiviare file  su  qualunque supporto  removibile ,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iunta di descrizione stile 4DOS , e  richiesta automatica del dische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ntenere il file,con eventuale formattazione di un nuovo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Mantenimento automatico di una lista dei file archiviati,con nome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zione di 40 caratteri e label del disco di archiviazione nel form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lettere  per  indicare  l'archivio + 4 cifre per  indicare il numer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(ad esempio DOS00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Possibilit di mantenere diversi archivi (DOS,WIN,ec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ggiornamento  della lista con  dischetti riempiti manualmente e corret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e "etichettati" ( in pratica la label dovr avere il formato detto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).Oppure aggiunta di dischetti ad un archivio gi esistente  con at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zione automatica dell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Visualizzazione del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Ricerca di file sul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Cancellazione di file dall'archi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Estrazione di file  dall' archivio con copiatura su Hard-Disk ed eventu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Stampa della lista con suddivisione per  pagine, titolo e numero pagin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ni foglio stamp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stal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nte  di pi semplice,seguite tutti i passi elencati e potrete archivia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Decomprimete il file 4Arc.zip in una directory del vostro hard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ggiungete la seguenti righe al vostro 4START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ET ARCS=drive:\percorso\  (in  questo  luogo  verranno archiviate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e relative ai vari archiv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T .ZIP=drive:\percorso\pk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ggiungete tante linee per quanti decompattatori vorrete us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ggiungete, nel file AUTOEXEC.BAT,al PATH,la directory dove avrete in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o 4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Resettate il tutto e voil,4Arc  pronto a lavo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unzion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iamo ora alla descrizione  del funzionamento  del programma ; decomprim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rc.zip  avrete notato che il programma  composto di diverse  parti, ma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 quella che voi eseguirete:4ARC.B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Questo  batch accetta diverse opzioni  in ingresso che an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d elencare 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v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anciato senza opzioni esso ricorda l'uso e presenta l'opzione /? o /H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nisce un completo help in linea.L'uso genera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RC comando [drive:] [archivio] [opzion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voci tra parentesi quadre sono opzionali;drive, se presente, indica il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o removibile  d' archiviazione, se non specificato esso  per default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IO indica un nome di lunghezza &lt;=3 per l'archivio da aggiornare o cre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ranno corretti D,DO,DOS,ma non D_S,o _OS, dove l'underscore indica uno s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previsti diversi comandi, ognuno con le proprie opzioni. Andiamo ad e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    il comando che permette di aggiungere file ad un archivio,il suo u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l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ARC A [drive:] archivi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 file si intende il file da archiviare,sono ammesse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r  richiesta  una  descrizione; se    gi presente se ne ch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erma o si dar la possibilit di modific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F    il comando  che permette  di effettuare una ricerca su di una lis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uso  il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ARC F archivio parolachi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ranno mostrate tutte le linee che contengono parolachi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E    il comando  che permette la  cancellazione di un file dall'archivi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uso  il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ARC E [drive:] archivio parolachi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r possibile scegliere,tra tutte  le voci della lista che conteng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olachiave, i file che si vogliono  cancellare, con  possibilit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cita tramit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D    il comando che permette di  archiviare un  intero dischetto, che 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enga dei file.;l'uso  il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ARC D [drive:] [archivi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 l'archivio non  specificato,allora il dischetto dovr  essere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tamente "etichettato",cio la label dovr avere il seguente  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: XXXYYYY , ove XXX rappresenta il nome d'archivio secondo le reg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gi note ed YYYY  un numero di 4 cifre che rappresenta il disch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.Saranno rifiutati dischetti gi archiviati (la cui label  gi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te in archiv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 invece l'archivio  specificato sar il programma ad etichett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niera corretta i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programma chieder  la  descrizione  di ogni file e si rifiuter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iare programmi gi in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V    il comando che permette di visualizzare a schermo una lista; l'u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ARC V archiv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R    il comando che  permette di  stampare una lista, quindi prevede 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ddivisione per pagine  e la possibilit di  avere un titolo ch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ia su ogni pagina,nonch il numero di pagina sul fondo della stes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uso  il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ARC R archivio device [/CColonne] [/RRigh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 indica il dispositivo su cui avverr la stampa (usualmente p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potr anche essere un file su disco che conterr il dump ASCII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m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opzioni /C e  /R permettono,opzionalmente,di indicare le dimen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la pagina di  stampa (per default 80 colonne x 60 righe),con val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imi,rispettivamente,di 61 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r richiesto un eventuale titolo da apporre ad ogni pag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X    il comando che  permette di estrarre  uno o pi file da un archivi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uso  il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ARC X [drive:] archivio parolachi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ranno mostrate a video tutte le linee della lista contenenti paro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iave e  si potr dunque  scegliere  quali files  estrarre. Dopo og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elta verr  richiesta una directory destinazione nella quale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r copiato.Si potr quindi scegliere se decomprimere l'archivio,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al caso il file originale compresso sar cancellato.La decompress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  possibile solo se sono settate le opportune variabili (ad esem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.ZIP=pkun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ote tecn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rchivio originale 4ARC.ZIP contiene i seguenti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RC.BTM                Programma princip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RC.DOC                Documentazione de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.BTM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P.BTM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F.BTM                 |       Questi file secondari eseguono ognuno  il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E.BTM                 |______ mando indicato dall'ultima let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D.BTM                 |       N.B. Non devono essere lanciati singolar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S.BTM                 |       ARCP viene richiamato da ARCA,ed ARCS da AR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.BTM                 |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R.BTM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X.BTM    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dovesse mancare qualche file comunicatemelo ed io provved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d inviarv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rc  crea,nella directory specificata dalla variabile ARCS, due file per og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rchivio (da questo momento utilizz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un archivio di prova che chiam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O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con estensione .LST che conterr la lista nel seguente forma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.ZIP Descrizione di PROGRAMM.ZIP lunga 40 car DOS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........................................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os via, una riga per ogni programma dell'archivio DOS. PROGRAMM.ZIP ind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ome del file nel formato  MS-DOS  di 8 caratteri pi 3 di estensione.D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 la descrizione di 40 caratteri nel formato 4DOS.DOS0001 indica l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disco di archiviazione secondo il formato: DOS nome dell'archivio, da 1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lettere (D, DO ,DOS, ma non D_S o _OS  dove l'underscore indica uno spazi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 numero di 4 cif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visualizzare questo file si user il comando 4ARC V archivio (4ARC V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condo file creato  ha estensione  .FRE e contiene  una lista dello spaz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o su ogni disco dell'archivio nel seguente forma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0001 147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0002 7864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os via per ogni dischetto. Questa lista viene  gestita automaticamente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, e utilizzata per individuare  il disco di  archiviazione  quand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uole  archiviare un  nuovo file. Essa non interessa  all'utente che 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uole, l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isualizzare con il comando LIST del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Ringraziamenti 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ringrazia ovviamente la  JP Software produttrice del programma 4DOS. 4DO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sono marchi registrati appartenenti alla JP Software,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municazioni, suggerimenti, consigli od insulti sul presente programma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te contattare nei seguenti mo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   : 0541/960254-0541/9501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: 2:332/32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mauro.bartolomeoli@p1.f322.n332.z2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   : Mauro Bartolome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ia F. da Rimini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7033 Cattolica(RN)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