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4Dos User Menu 2.0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(0 thru 9) selec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and PageDown switch menu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selections are available with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key will start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        ����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   �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 ���� ���� �  �</w:t>
      </w:r>
      <w:r>
        <w:rPr/>
        <w:t>Dick Botby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  � �  � �  �</w:t>
      </w:r>
      <w:r>
        <w:rPr/>
        <w:t>CIS id #71571,1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  � �  � �  �</w:t>
      </w:r>
      <w:r>
        <w:rPr/>
        <w:t>Copyright (c)19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�� ���� ���� 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TM was writte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stration over availabl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st are not compatible with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s. Those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&amp; columns, still put the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eft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st are bulky and do thing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/o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ny are harder to setu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M/ALIA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BAT/BTM menus are dull and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 b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all paths to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 Put all of the 4DUM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pace. The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s that 400 free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orks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number,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of environment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 sure to setup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r menu selection is a BAT/B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CALL it or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enu. 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@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YPROGRM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r menu selection requir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use the 4RUN.BTM and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@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RUN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up all but 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ing ALIASes to execut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may(?) save a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nu BTM looks much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. Buerg's LIST.COM is much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internal LIST (sorry, T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used for much of 4DU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LIST=`C:\BUERG\LIST.COM %1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DISPLAY=*LIST %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color statement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get error messages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aliases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aliases caus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oth command history and F1 (4Do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with the F6 DOS prom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will be added after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proceded by a "]".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DOS input portion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el Frailich of Novel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DS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an XT or AT this may be unbea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but it's liveable on my 386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faster than Billy'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 input reaction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by eliminated unwan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alander and the alarm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ome changes, if you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4DUM20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exit logo can easily be delet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, this was a freeb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you are expected to mak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to othe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rcial distribution of the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with a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4DOS,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nly guarantees given ar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will be used and that you ma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valuabl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