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v2.01C - (c) 1995 Phi Nguyen - 11.2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4DOS v5.51+ (4DOS is a COMMAND.COM replacement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enhancements. NT and OS/2 versions are also availa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graphical versions (16/32-bits)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BTM       - Main batch program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DAT       - Data file (will be created by 21.B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ption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- 4DO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Just put "21.BTM" in a directory of your choi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best if the directory i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Type "21" at DOS Prompt to run the game. 21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a 21.DAT at its home directory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21 [starting_amount [player 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 starting_amount - 4 digits max ($1 - $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name     - 18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1000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1000 M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game aspects are self-explanatory. In many case, when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you a question, press [ENTER]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aler asks you for the amount of chips that you want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ssion (Enter=5000) and your identification (Enter=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bove steps can be skip by u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ler then shows you to the table. The playing area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rd Deck: This is where the card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aler's area: This is where the dealer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yer's area: This is your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istics area: This is where your stat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ins    : Shows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Percent : Shows the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et     : Shows the current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PPG Avg.: Shows the Point Per Gam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ips   : Shows your remaining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ler asks you to place your bet. Enter the amou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t (Enter = $100). Shortcuts: F2 - Same as previou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4 - Bet all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ler deals cards and then waits for your action.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H" to get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" to play with your curr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" to double your bet and get one and only one mor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" to play 2 hands with same bet on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NTER&gt; key is programmed to make playing easier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your current car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 have 17+ points, &lt;ENTER&gt; will acts as if you pressed "S"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have 16 or less point, pressing &lt;ENTER&gt; will draw 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dealer's turn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"S"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awn a total of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's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aler pays 1.5x when you have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aler wins all bust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aler stands on 17+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ve cards does not pa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aler does not win ti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ces can be counted as 1 point or 11 point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a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aler does not play until you finished your hand(s) even if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ack Jack in split hand is counted as regular 21-points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base on percentage of money earned. So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oney you started out with. It is the percentage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ash - Star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= ------------------------------------ x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, press &lt;ENTER&gt; and then "Q" at the Bet prom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you can see your last han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n opportunity to double your money or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ss &lt;F4&gt; to bet all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ake a look at your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f you like it then play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If not, then hit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ents, suggestions or questions can b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phi.nguyen@cfor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Phi Nguyen  1:37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contacted on FIDO's 4DOS_TC, 4DOS, BATPOWER or C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