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 �File:TMi0SDGL.DOC �Subject: TMi0SDGL 2 Library Documentati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ʻ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ҷ ��Date: 30.10.96 �         Copyright(c) 1996 by B-coolWar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Ľ�ĺ�Version: 2.01  � This document should not be changed in any w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�Revision:02/02 �and should be distributed with related softwar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no.: LM-0020.96.96M0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-Much-in-0ne-So-Don't-Get-Los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/FPU detection library for Intel 80x86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0SDGL Revision 2 and this document are Copyright(c) 1996 by B-cool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rands and product names mentioned herein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is document is subject to change without prior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in Russian Federation (*giggl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.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................................................................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License Agreement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Distribution Conditions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brary Features 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Notes For Programmers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General Notes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Known Problems And Incompatibilities 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To Do List 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Credits . .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Hall of Fame 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How to contact author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ces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. List of files in original distribution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B. Useful resources on Internet/WW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License Agre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Mi0SDGL Revision 2 CPU/FPU detection library is free copyrighted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s copyright(c) 1996 by B-cool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s of this license agreement may resemble with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reement, but THIS IS NOT A GNU product. Author reserves some specific righ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is product which GNU GPL forbid to reserve. Please read this licens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entirety and do not use this product if you do not accept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GRANT OF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You, the end user, are hereby granted the permission to use the TMi0SDGL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("the code") in your own non-commercial applications of any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ny royalty to its author. You are also granted the righ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wise distribute the code provided that you charge no fee fo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a reasonable fee for the physical act of copying but not exce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$5 in total. You are also granted the right to modify the code to ada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or your purposes or eliminate a bug. In case of modifying the cod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dd a notice that the code was modified and contact author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vide him with copy of all modified files so that changes you mad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orporated in subsequent releases. Regardless of the extent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, the code will still copyright(c) by B-coolWare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keep all copyright messages intact. However you are not allow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e modified code and/or change its version number.</w:t>
      </w:r>
    </w:p>
    <w:p>
      <w:pPr>
        <w:pStyle w:val="PreformattedText"/>
        <w:bidi w:val="0"/>
        <w:jc w:val="left"/>
        <w:rPr/>
      </w:pPr>
      <w:r>
        <w:rPr/>
        <w:t>ii. You are allowed to use the code in commercial software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) without prior author's written permission provided that n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eatures of the software are based on this code (like they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formation tools for example). In this case you should only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notice somewhere in your software that says that portion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re copyright(c) by B-cool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 or all of the key features of your commercial product are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de, you should inquire author's written permission to use this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publish 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YOUR OBLIGATIONS AND LIAB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t allowed to change copyright for this code, sell or lease i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fee for distributing it that exceeds your expences from doing i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s US $5 whichever amount is less. You are not allowed to use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ercial software (including shareware) if the key features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re based on the use of this code without prior author'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ll not comply with the terms above you will be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Russian Copyright Law for Programs and Databases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national and international copyright laws, treaties and provi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es that aquire this code from you will still have their rights fo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they will comply with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) WARRANTIES AND AUTHOR'S LIAB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hereby disclaims all warranties regarding to this code, its qual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ssness and fitness for a particular purpose. I can only guaran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code will occupy disk space. In case of any data losses,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to your hardware or loss of profits author shall not be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ven if he or his representatives were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damages. This code is provided on "AS IS" basis with no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 The whole risk is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) AUTHOR'S SPECIFIC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reserves the right to use this code in any software of his ow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any he is employed at, whether commercial or not. He also reser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to change software legal status in future releases as he sees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 shareware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word to all computer frea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o not sell or lease this software - it took much time and eff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veral people to produce it and if you think someone should be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- you're not the right perso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Distribution Cond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ibrary is copyrighted free software. This means that it can be fre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d and used in any non-commercial software provided that no f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d from recipients and that copyright notices are not changed. Thus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free to distribute this library by any means provided that you make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it from it and do not modify the copyright notices. Upload it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vorite BBSes and ftp sites, give it to your friends - the wider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 - the b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sit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may be included in public non-commercial ftp/http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/or CD-ROMs published by public non-commercial archive sites provided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 is solely to recover the cost of distribution. All such distribu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contain all files that builds the distribution, including thi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contact author for the most recent version available before publis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: if you distribute this library, include ALL files that cam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archive (or better distribute the original archive itself).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pecially true for documentation files including the one you rea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st recent version of the library can be downloaded via anonymous ftp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p://cnit2.uniyar.ac.ru/local/BobbyZ/pubfiles/ (look for CPU*.EX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via World-Wide-Web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cnit2.uniyar.ac.ru/user/BobbyZ/Homepage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brary Fea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Mi0SDGL Revision 2 comes in source code for three different languages, nam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x86 Assembler, C/C++ and Turbo (Borland) Pascal. It allows to detect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 brand and model, FPU brand and model, CPU clock speed and some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for several 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detected process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  : 8088, 8086, 80C88, 80C86, 80188, 80186, 80286, 80386SX, 80386D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6SL, RapidCAD, i486SX, i486DX or i487SX, Pentium, P24T (Penti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drive), P54C, Pentium Pro (P6), any succeeding CPUs when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available. for newer i486s also determines exact mo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X,SX2,DX,DX2,DX2WB,DX4,Overdrive).</w:t>
      </w:r>
    </w:p>
    <w:p>
      <w:pPr>
        <w:pStyle w:val="PreformattedText"/>
        <w:bidi w:val="0"/>
        <w:jc w:val="left"/>
        <w:rPr/>
      </w:pPr>
      <w:r>
        <w:rPr/>
        <w:t>NEC    : V20, V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40 and V50 detection method is known but not implemented.</w:t>
      </w:r>
    </w:p>
    <w:p>
      <w:pPr>
        <w:pStyle w:val="PreformattedText"/>
        <w:bidi w:val="0"/>
        <w:jc w:val="left"/>
        <w:rPr/>
      </w:pPr>
      <w:r>
        <w:rPr/>
        <w:t>C&amp;T    : 38600 and 38600SX</w:t>
      </w:r>
    </w:p>
    <w:p>
      <w:pPr>
        <w:pStyle w:val="PreformattedText"/>
        <w:bidi w:val="0"/>
        <w:jc w:val="left"/>
        <w:rPr/>
      </w:pPr>
      <w:r>
        <w:rPr/>
        <w:t>AMD    : Am386SX-40, Am386DX-40, Enhanced Am486DX2, DX4, DX2+, DX4+, X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m5x86 - 486DX4 class CPU), 5k86 and SSA5 (K5 - P5 class CPU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6.</w:t>
      </w:r>
    </w:p>
    <w:p>
      <w:pPr>
        <w:pStyle w:val="PreformattedText"/>
        <w:bidi w:val="0"/>
        <w:jc w:val="left"/>
        <w:rPr/>
      </w:pPr>
      <w:r>
        <w:rPr/>
        <w:t>Cyrix  : Cx486SLC, Cx486DLC, all other Cx486 models, M1sc (5x86), M1 (6x86).</w:t>
      </w:r>
    </w:p>
    <w:p>
      <w:pPr>
        <w:pStyle w:val="PreformattedText"/>
        <w:bidi w:val="0"/>
        <w:jc w:val="left"/>
        <w:rPr/>
      </w:pPr>
      <w:r>
        <w:rPr/>
        <w:t>SGS-</w:t>
      </w:r>
    </w:p>
    <w:p>
      <w:pPr>
        <w:pStyle w:val="PreformattedText"/>
        <w:bidi w:val="0"/>
        <w:jc w:val="left"/>
        <w:rPr/>
      </w:pPr>
      <w:r>
        <w:rPr/>
        <w:t>Thomson: ST486DX2</w:t>
      </w:r>
    </w:p>
    <w:p>
      <w:pPr>
        <w:pStyle w:val="PreformattedText"/>
        <w:bidi w:val="0"/>
        <w:jc w:val="left"/>
        <w:rPr/>
      </w:pPr>
      <w:r>
        <w:rPr/>
        <w:t>TI     : Ti486SXL (Potomac), new Ti486DX, DX2, DX4</w:t>
      </w:r>
    </w:p>
    <w:p>
      <w:pPr>
        <w:pStyle w:val="PreformattedText"/>
        <w:bidi w:val="0"/>
        <w:jc w:val="left"/>
        <w:rPr/>
      </w:pPr>
      <w:r>
        <w:rPr/>
        <w:t>IBM    : 386SLC, 486SLC, 486SLC2, 486BL3 (Blue Lightning)</w:t>
      </w:r>
    </w:p>
    <w:p>
      <w:pPr>
        <w:pStyle w:val="PreformattedText"/>
        <w:bidi w:val="0"/>
        <w:jc w:val="left"/>
        <w:rPr/>
      </w:pPr>
      <w:r>
        <w:rPr/>
        <w:t>UMC    : U5S, U5SD, U486DX2, U486SX2</w:t>
      </w:r>
    </w:p>
    <w:p>
      <w:pPr>
        <w:pStyle w:val="PreformattedText"/>
        <w:bidi w:val="0"/>
        <w:jc w:val="left"/>
        <w:rPr/>
      </w:pPr>
      <w:r>
        <w:rPr/>
        <w:t>NexGen : Nx586, Nx6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detected math coprocess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  : 8087, 80287, 80287XL, 80387, RapidCAD, internal where applicable</w:t>
      </w:r>
    </w:p>
    <w:p>
      <w:pPr>
        <w:pStyle w:val="PreformattedText"/>
        <w:bidi w:val="0"/>
        <w:jc w:val="left"/>
        <w:rPr/>
      </w:pPr>
      <w:r>
        <w:rPr/>
        <w:t>Cyrix  : 82x87, 83x87, 84x87, EMC87, internal where applicable</w:t>
      </w:r>
    </w:p>
    <w:p>
      <w:pPr>
        <w:pStyle w:val="PreformattedText"/>
        <w:bidi w:val="0"/>
        <w:jc w:val="left"/>
        <w:rPr/>
      </w:pPr>
      <w:r>
        <w:rPr/>
        <w:t>AMD    : internal, where applicable</w:t>
      </w:r>
    </w:p>
    <w:p>
      <w:pPr>
        <w:pStyle w:val="PreformattedText"/>
        <w:bidi w:val="0"/>
        <w:jc w:val="left"/>
        <w:rPr/>
      </w:pPr>
      <w:r>
        <w:rPr/>
        <w:t>ULSI   : 82x87, 83x87</w:t>
      </w:r>
    </w:p>
    <w:p>
      <w:pPr>
        <w:pStyle w:val="PreformattedText"/>
        <w:bidi w:val="0"/>
        <w:jc w:val="left"/>
        <w:rPr/>
      </w:pPr>
      <w:r>
        <w:rPr/>
        <w:t>C&amp;T    : 38700</w:t>
      </w:r>
    </w:p>
    <w:p>
      <w:pPr>
        <w:pStyle w:val="PreformattedText"/>
        <w:bidi w:val="0"/>
        <w:jc w:val="left"/>
        <w:rPr/>
      </w:pPr>
      <w:r>
        <w:rPr/>
        <w:t>IIT    : 2C87, 3C87, 4C87</w:t>
      </w:r>
    </w:p>
    <w:p>
      <w:pPr>
        <w:pStyle w:val="PreformattedText"/>
        <w:bidi w:val="0"/>
        <w:jc w:val="left"/>
        <w:rPr/>
      </w:pPr>
      <w:r>
        <w:rPr/>
        <w:t>NexGen : Nx587</w:t>
      </w:r>
    </w:p>
    <w:p>
      <w:pPr>
        <w:pStyle w:val="PreformattedText"/>
        <w:bidi w:val="0"/>
        <w:jc w:val="left"/>
        <w:rPr/>
      </w:pPr>
      <w:r>
        <w:rPr/>
        <w:t>Weitek : all models simply reported as Wei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detects emulated FPUs on 386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detects L1 cache size for processors with L1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determines if CPU is in real or protected (V86) mode (386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s correct clock speed for all listed processors, even under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ESQview (OS/2 requires HW_TIMER set to ON in DOS Box Settings for cor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 fine in plain DOS, Windows (including Windows 95), DESQview, can be 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S/2 DOS Box though the results may be disappointing. Never tested u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NT but should work too. Even works in Sun's SunPC for Solaris x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ulation box - reports 286 at speeds of 100MHz or more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source code allows for easy adaptation and expansion of the lib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wherever possible tells what is done and why - the code is extrem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read and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Notes For Programm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includes information for users of previous versions of TMi0SDG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.1x) as well as information on known problems with the library and w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the h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General N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previous versions of TMi0SDGL were spread wide enough and many peo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made use of them. There are significant changes made in Revisio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following is detailed information on what was changed and how to d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new revision. Note that the code was rewritten from scratch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t compatible with previous versions. If you made use of any prev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, you'll have to rewrite your software in parts that us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I've dropped assembly language version support and stopped to maintain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versions of code because you can simply link C-pro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TYPE.OBJ file into your assembler program - the only things you'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are to write your own printf() and itoa() to output result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umbers and define all needed global variables somewher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C and Pascal versions are now functionally identical, including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nd variables. They both use the same .OBJ files produc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source .ASM files. Function names were changed slightly from v1.1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simple recompilation of your project with new libraries will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resolved external name" errors. All functions use Pascal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because it is more effective on x86 and enables to us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in Pascal and C/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) MAKEFILEs do not include rules to make C protected mode executable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too many C compilers able to produce such .EXEs, each using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unique set of command line parameters. I assume t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Borland C++ as C compiler, Turbo Librarian as object libraria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Assembler 3.0 or later as assembler. If you using another compiler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ry to change command line options used to make the libra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... You SHOULD use the assembler with similar functiona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/macro features as Borland Turbo Assembler 3.0 (MASM 5.1 will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, for example)! I'm not sure that PharLap 386|ASM will compile this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 can use -op switch with Turbo Assembler to produce PharLap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 to use with PharLap family of DOS Extenders and their 386|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you'll have to change in MAKE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 = name of C compiler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 = name of object librarian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M = name of assembler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OPTC = options to produce .OBJ files from .C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OPTL = options to link .OBJ files into .EX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MOPTN = options to produce real mode .OBJ files from .AS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MOPTX = options to produce protected mode .OBP files from .ASM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 fact, these are the same as ASMOPTN but with added __DPMI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doubtly that you'll have to change anything else, except may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library (I suggest you name it CPUTYPEX.LIB, where X de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odify MAKEFILEs to accomodate them for any C compiler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++, please send me a copy so that I'll be able to include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) There are several limitations you should know of when writing a protecte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program in Borland Pascal that uses TMi0SDG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f no memory manager is installed on the system where th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 (except maybe HIMEM.SYS) it is likely that you will get Run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216 (General Protection Fault Exception) on 386 and up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Borland DPMI host(RTM)'s implementation of V86 monitor: i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 to write to special control registers of 386+. Most adv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managers like Quarterdeck's QEMM or Qualitas's 386Max d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eration under certain conditions (they check which fla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to be changed) and the TMi0SDGL code works fine und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tably, it is too complicated or even impossible to get to PL0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no VCPI-compliant memory manager installed and the system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mode, so I do not know how to workaround this problem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 Under VCPI though, it is possible to get to privilege level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ll special instructions are allowed and are executed with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s. Known VCPI services providers are QEMM, Microsoft's EMM3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me other memory manag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t is not possible to detect IBM 386SLC, 486SLC, 486SLC2 and 486BL3 CP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rotected mode. The detection method for these CPUs involves RDM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which may generate either Exception 6 (Invalid Opcode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13 (General Protection Violation) if the CPU is not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These exceptions must be trapped but most V86 monitors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to do it. Thus detection of these CPUs is limited only to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r protected mode with DPMI-compliant memory manager (with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-behaved DPMI hosts this won't work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) Assembler code relies on automatic jump optimization provided in TASM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directive. If you use assembler that do not support JUMP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get some "jump is out of range" errors during compilation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fix those jumps manually (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cc location                JCXZ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                    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Ncc temploc      and       TEST CX,C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MP  location               JNZ  templ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loc:                     JMP 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mplo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is done automatically by TASM with JUMP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Known Problems And Incompatib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Some of detected processors require CPU to be in real mode or a VCP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ant memory manager installed for correct detection. Namely,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's 386SLC, 486SLC, 486SLC2 and 486BL3 chips. These chips contain MS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chine-Specific Registers) that are accessible via RDMSR and WRM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, officially introduced in Intel Pentium processor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can only be executed in real mode or on CPL0. Another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se instructions is that when they are given an invalid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, they raise Exception 13 which should be intercepted again in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or on CPL0 to be properly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Under some memory managers (namely, Soft-ICE 2.6x from Nu-Mega Technolog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orland's DPMI16BI.OVL from their DOS Extender) the 386SX and 386D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ing do not work properly. This is due limitations in V86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 of these managers: they do not allow free access to CR0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no dangerous flags are affected. Again, this problem goes awa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al mode or under a VCPI-compliant memory manager. Also, this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ppear under Quarterdeck's QEMM386 memory manager - it handles CR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much more flexibly and allows to change some flags in it ev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86 task (presumably to allow Manifest to distinguish SX from DX :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ried to workaround this problem in protected mode code using DPMI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interception mechanism but some DPMI hosts may not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se exceptions to my handler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) I have no information on how to distinguish different models of Weit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coprocessors, thus all models are reported simply as Weitek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know reliable method for distinguishing Weiteks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) Lot of problems appear in OS/2 DOS Box. Some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You have to set HW_TIMER=ON in DOS Box settings for correct clock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, otherwise it gets divided by 2 (well, the OS name say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: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S/2's V86 monitor is very rough and don't allow to play with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nd registers. Almost nothing can be done about it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haps I should write an OS/2 protected mode driver to do all the dir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... Or maybe somebody with good experience in writing OS/2 dri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o it for me - me myself is not experienced in this at all, I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ed to write an OS/2 program yet. If someone is willing to con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Mi0SDGL this way - please contact me and we'll discuss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) CPUID-related code assumes that every CPU that support it implements CPU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to level 1 (thus software is able to get processor feature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amily/Model/Step info). As far as I know this is true for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rix, AMD, UMC and NexGen processors, BUT this may be false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coming CPUs, resulting in senceless info retrieved from such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) Because Intel 487SX is actually a 486DX designed for coprocessor sock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ssible to distinguish 487SX from 486DX unless this i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p with CPUID support (marked &amp; on chip), thus these older vers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as "486DX or 487SX". It is also impossible to distinguish 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6DX2 chips - they are also detected as 486DX or 487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) It is impossible to distinguish old AMD Am486 chips from old Intel i486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y both use the same microcode. Newer Intel and AMD Enh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ps can be distinguished for they support CPUID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To Do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orrect timings for Nx586 and Nx686 as well as other new CPUs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clock speed detection for these CP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dd a _reliable_ method for detecting L1 cache size (CPU's internal cach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ethod do not work properly under multitasking environ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Implement support for VCPI's mechanism of getting to PL0 in real mod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one experienced in VCPI programming will lend me a hand it'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ly appreci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You nam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Cred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-Much-in-0ne-So-Don't-Get-Lost(tm) Revision 2 CPU/FPU Detection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copyright(c) 1996 by B-cool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mpanying documentation is also copyright(c) 1996 by B-cool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ions copyright(c) 1995 by Lautena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ions copyright(c) 1992 by 2B Programm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ions copyright(c) 1994-96 by Christian Ludl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ions copyright(c) 1995 by NexGen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ions donated to public domain by Compaq Compu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ions copyright(c) 1995 by Cyrix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time libraries are copyright(c) by their respective vend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ions I forgot to mention are copyright(c) by those I don't reme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is last joke is copyright(c) 1996 by Bobby Z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free copyrighted software! Use it free, give away to your friend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agues, upload to your favorite BBSes and public FTP sites, but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l or lease it! Please read the license agreemen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huh...Hope this will keep the lawyers happ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Hall Of F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es to Almighty God for inspiration and everyth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o my f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short list of contributors to this library, either with cod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information. I cannot mention all people who took part in develop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is library for it will take too much space, only the notes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hristian Ludloff aka ludloff@anet-dfw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uy is dedicated to x86 family research and maintains the 4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ncludes 80x86.CPU, the most comprehensive set of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undocumented and advanced features of x86 family of process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trieved lots of information that was used to produce TMi0SDGL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rettably, he discontinued the 4P for unknown reason - his homep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and he has "no comments" about the situation... :(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Vladimir A. Prunsky aka VAPoriz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is my boss and I'd like to thank him for his patience while I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this library instead of sticking to my primary job tas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Sergey Frolov aka Lautenaus aka 2:5030/219.9@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provided me with lots of useful code regarding Cyrix famil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 and did much tes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Aleksandr Konosevich aka 2:5004/9.7@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is the Cyrix guru. He knows almost everything about these chi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didn't charge me a penny for his knowledg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Vadim Selivanow aka 2:5015/17@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provided a lot of NexGen-related information and code and also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tes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Alex Bachin aka bachin@garant.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provided i386SL detection code and 80C88/C86 detec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kindly agreed to be TMi0SDGL beta-te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Dmitry Orloff aka do@kpi.kharkov.ua aka 2:461/27.1@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elped me a lot in my great hunt for bugs, especially with NEC Vx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ones (yeah, he still have access to a PC based on it...!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Alexander Alferowich aka 2:5031/7.3@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really helped me alot with hunting bugs and discrepancies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v2.00 release which was widely spread thru FidoNet network. Geez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idn't think I missed THAT much of 'em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Michael Radchenko aka 2:2025.25@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elped me with adjusting new AMD K5 processor speed constant.</w:t>
      </w:r>
    </w:p>
    <w:p>
      <w:pPr>
        <w:pStyle w:val="PreformattedText"/>
        <w:bidi w:val="0"/>
        <w:jc w:val="left"/>
        <w:rPr/>
      </w:pPr>
      <w:r>
        <w:rPr/>
        <w:t>10. YOUR NAME MIGHT B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among contribu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or Dral                     2:50/321@fido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ex B. Shamarokov            2:5020/205.8@fido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is Smits                   2:5100/25@fido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ya Tumanov                  2:5030/82.6@fido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or Krasikov                 2:463/59@fido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an Gasteff                 2:5020/177.8@fido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an Natroshvili             2:446/1@fido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sevolod Fedotov              2:5005/2@fido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itry Dmitrienko             2:5020/375.8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participants of v2.00 beta testing - your feedback helped me a l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cleaning this code of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, of course, all of you, the users of TMi0SDGL, who wrote me back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ed my faults or suggested some improvements or simply made use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- thank you. Without you, this library would never be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How to contact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ase you have spotted a bug or have some suggestions or code to dona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use form in file BUGREP.TXT and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loki@cnit.uniyar.ac.r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: 2:5028/52.6 or 2:5028/5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face mai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ladimir M. Zakharych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0031, 10-4-1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brynina St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oslavl, Rus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 both in english and in russian are welcome. Please do not us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language if you want to be answered. Letter-bombs will be return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er (shhh-boom-BA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if you made use of the code and think it's worth something, please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 a postcard with picture of country you live in or picture of yourself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above. Don't send me money or anything valuable - I won't accep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able gifts. If you do anyway, I will donate them to a charity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. List of files in original distribution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iginal distribution SFX archive CPU200.EXE should contain (sor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subdirectori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\             - root TMi0SDGL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E.        Read m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E.1ST     Important information that requires to be read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E.COM     README display engine. freeware by Bobby 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.DIZ    BBS archive description file - for easy archive handl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Z.ASC        Author's PGP 2.6 public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\SOURCE\      - source code and make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FILE._P    Pascal make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FILE._C    C make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FILE._CP   C++ make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Mi0SDGL.H     C heade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Mi0SDGL.HPP   C++ heade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Mi0SDGL.INC   Assembler includ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.ASH     Assembler heade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PMI.ASH       Assembler header file for DPMI-compliant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TYPE.C      Main library module - C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TYPE.PAS    Main library module - Pascal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CODE.ASM   Real mode low-level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PMICODE.ASM   Protected mode DPMI-compliant low-level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SPEED.ASM   CPU clock speed calculation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CHETST.ASM   L1 cache size detection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.C          Demonstration program - C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.CPP        Demonstration program - C++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.PAS        Demonstration program - Pascal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5INFO.C       Demonstration program - C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5INFO.PAS     Demonstration program - Pascal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ALL.BAT    Quick make batch - makes all examp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\EXE\         - sample execu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*.COM       compiled sample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*.EXE       compiled sample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5INFO*.EXE    compiled sample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DIRS.EXE    run it and mail results to help me add unlisted/un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rix-like CPUs to library. Only do this if TMi0SDGL is un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tect your CPU correctly and names it a Cyrix/TI/SGS CP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\LIB\         - compiled libra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TYPE*.LIB   compiled C/C++ libra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TYPE.TP?    compiled Borland Pascal 7 un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\DOC\         - documentation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Mi0SDGL.DOC   This file. The TMi0SDGL documentation and licen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REP.TXT     Bug report/suggestion form. Please use it if you found a bu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have something to suggest about TMi0SDG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SNEW.201   What's New document for current TMi0SDGL rele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ME.PLS     A call for help - please read thi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rchive may also contain other files, like BBS or group addies.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se files, if present, are not from B-coolWare and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B. Useful resources on Internet/WW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x86.o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. Collins' Intel Secrets(tm) (what intel doesn't want you to know...)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st of information about x86 processor family, bugs, undocumented featur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 and shareware/freeware tools for professionals and dummies.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in and see it all your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ust visit site if you're interested in details on x86 family of 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pobox.com/~ra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lf Brown's Home page. Ralf Brown is most known as compiler and publish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 List, the biggest and the most precise reference to IBM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 IntList also includes lots of information on CPUs i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CODES.LST, donated to IntList by Potemkin's Hacker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intel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s who are these..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amd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and the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cyrix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and the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???.com - fill in ??? yourself, most vendors now appea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with their commercial blah-blah they call "customer service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I suggest you'll have to squeeze the REAL information out of th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by drop, slowly increasing pressure up to ten, for they often call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 secrets or propietary info or kinda like that and won't give it away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give up, acquire the 4P and IntList and you'll find there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, all in one piece :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