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Version 3.0, 3/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, J.P. Software.  All Rights Reserved.  Published b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.O. Box 1470, E. Arlington, MA 02174 USA, (617) 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4MAKE.DOC, explains how to use the 4DOS help fil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4DOS, 4MAKE is NOT a shareware product!  4MAKE and the 4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ource file, DOS.TXT, are available to registered users of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not be distributed to others.  See pages 2 and 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your license to use 4MAKE and DO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ake the 4DOS Utility Disk, including 4MAKE and DOS.TXT,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to allow you to modify the help text for your ow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urposes as specified in the license agreemen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help system useful and want to make more general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in your own work, you can do so by purchas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toolkit for Turbo Pascal.  4DOS's HELP.EX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rofessional's TPHELP unit, and 4MAKE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rofessional's MAKEHELP.  Turbo Professional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ower Software, P.O. Box 66747, Scotts Valley, CA 95066, phone 4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8-8608.  It includes an enormous variety of tool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 addition to the help programs used in 4DO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it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is file by COPYing it to your print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4mak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contains form feeds and page footers, so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t with a program that formats the pages may not work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has been set to 58 lines so the file should print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3.0  [3-7-90]              4MAKE.DOC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MAKE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Copyright:  The 4MAKE program, the 4DOS help text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TXT, and this documentation, are Copyright 1989, 1990, J.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ll Rights Reserved, or are distributed under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P. Software, and are protected by U.S.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License:  You are hereby granted a license to use you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MAKE, DOS.TXT, and this documentation on a single computer,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rms of this agreement.  You may use DOS.TXT and 4MAK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modify and recompile the 4DOS help file DOS.HLP for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ly.  If you are employed by a company which has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pies of 4DOS, you may install the modified DOS.HLP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puter system within your company which has a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ered) copy of 4DOS installed on it under the terms of the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e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Distribution Restrictions:  You may not distribute 4MAK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TXT file to others in any way.  You may not distrib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4DOS help text file produced by 4MAKE except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including but not limited to distribution through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, on-line services, or shareware disk librari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shareware copies of 4DOS.  YOU MAY NOT UND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DISTRIBUTE MODIFIED COPIES OF THE 4DOS HELP TEX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, whether these modified copies are sold, licensed, or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o you in any other way.  If you are a consultant or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Reseller who wishes to modify the help text for your custom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J.P. Software for licensing 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New Help Files:  It is possible to use 4MAKE to cre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ly new help file which is not a modified copy of the 4DO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In order to use such a file you must use the HELP.EX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4DOS.  You may use 4MAKE for this purpose,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under any circumstances distribute such a new hel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ee, with or without HELP.EXE, unless you first receiv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from J.P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 Use of One Copy on Two Computers:  You may install 4MAKE o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used at two different locations (for example, at 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ome), provided there is NO POSSIBILITY that the two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 use at the same time, and provided that you yourself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4MAKE, or if 4MAKE was purchased by your employer,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r employer's explicit permission to install 4MAKE o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s described in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 Making Copies:  You may copy 4MAKE and DOS.TXT for normal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, but you may not give copies to any other person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You may not copy or distribute the modified 4DOS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reated by 4MAKE except as expressly permit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Use of 4MAKE:  You assume full responsibility for th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of 4MAKE to achieve your intended results.  As stated be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P. Software limits its warranty to replacement of a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LIMITED WARRANTY:  J.P. Software offers a limited warran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Disk on which 4MAKE is distributed.  For the ter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imited warranty see the file UTILREAD.ME on the Utility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P. SOFTWARE MAKES NO OTHER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THOUT LIMITATION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  J.P. Software's warran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limited to the cost of replacement of any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4DOS version 3.0, the 4DOS HELP file DOS.H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meaning that the original ASCII text from the file DO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cessed and compressed to create DOS.HLP.  4MAKE is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erforms the processing and 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modify the help text using this system, you must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DOS.TXT and 4MAKE.EXE to the directory or disk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ing to make th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Use an editor to modify DO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Run 4MAKE to create a new DOS.HLP file.  4MAKE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parameters, and should simply be run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"4MAKE", from the directory containing the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Install the new DOS.HLP for use with the copy of HEL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m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Repeat steps 2 through 4 as necessary to correc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the new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is documentation will explain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TXT file.  You will probably need to refer to the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TXT file as an example in order to understand the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text file contains three kinds of information: 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special characters embedded within the text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ttributes and cross-referencing, and control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text simply consists of the text you wish to se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text is displayed at the width specified by the !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, and is word-wrapped automatically.  Pagination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and can also be done explicitly with the !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mbed special characters within the text to contro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cross referencing.  When read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please note that characters listed as "^x" mean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 ctrl-x.  For example, ^A means ctrl-A, which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as a "smiling face".  For each character we hav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entheses its numeric ASCII value and display appearanc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enter these characters you must use an editor which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of control characters into the text.  Many edi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such characters through entries made on the numeric keypad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to enter the ^A character, which has the value 01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lt key, type a "1" on the numeric keypad, and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 key.  If you have trouble entering control character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, consult your edit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characters you can embed in the tex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 (01, smiling face), ^B (02, reverse smiling face), ^C (0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):  Change the color of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aracters change the color of the displayed t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three possible special colors.  These are refe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 the "headings", "options", and "warnings" color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HELPCFG.EXE.  The text is display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until the character is encountered a second time,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reverts to the previous color.  Color chang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ested up to six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D (04, diamond), ^E (05, club):  Specify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aracters are used to enclose both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a topic elsewhere in the file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opic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Dnnnn^Etext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nnnn" is the (decimal) topic number for the cro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, and "text" is the text which should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ross-reference.  For example, to cross-refere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"MOUSE" to topic 103, use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D103^EMOUSE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help display is on the screen each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is displayed in the "unselected cross-reference"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HELPCFG.  In addition one item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elected cross-reference" color.  If the user typ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 the display switches to the topic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selected item;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can be used to change which cross-referenc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F (06, spade):  Enter an ASCII character in numer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racter allows you to enter any character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, including characters that normally have other mea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the EOF character (^Z), or one of the embe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described here.  For example, to enter a ^Z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6) in the tex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26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racter will appear as a right-pointing arrow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ext is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directives begin with an exclamation point in column 1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ed to control text formatting and topic indexing.  In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tems shown in brackets are optional.  The control 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WIDTH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WIDTH sets the display width.  This width inclu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on each side of the screen and a space on th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rder, so the actual text area will be (width - 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.  Text will be word-wrapped at this width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INE directive is used.  The !WIDTH directive mus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TOPIC number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TOPIC must be located at the beginning of each help topi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other directives below are used within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opic must be assigned a unique topic number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must be greater than zero, and are normally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scending numerical order.  Gaps in the numbering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voided where possible as they will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size of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given is used at the top of the help text displ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the index if the topic is indexed.  It may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, punctuation, etc.  The total space for topic nam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by multiplying the length of the longest nam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number of topics in the file, and may not exceed 64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5,536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text for the topic begins on the first lin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!TOPIC directive that does not contain another dir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opic continues until another !TOPIC directive is fou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INDEX allows you to change the normal alphabetical or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index entries.  It must appear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TOPIC directive.  If no !INDEX directive is used the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ssigned an index number of 7777 hex (30583 decimal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sults in the following sort order in the help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s with an index number &lt; 305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s with no specified index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s with an index number &gt; 30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each group the topics are so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opic name.  Do not use the value 65535 (FFFF hex)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value as it will disable indexing of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ample of the use of !INDEX, see the topic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.TXT which come at the beginning of the index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ELP-, -MOUSE-, and -KEYS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N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!NOINDEX excludes the specified topic from the help index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must appear on the line following the !TOPIC direct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!NOINDEX is used the topic will be accessibl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INE forces a line break.  This disables automatic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the line before the directive and the line after i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reaks will be inserted automatically whenever a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 blank, or begins with one or more spaces, s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LINE directive is need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PAGE forces a page break.  Normally the help 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pages whose size depends on screen size;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per appearance you may wish to force pagination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point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MAKE reports a number of possible errors.  The error messag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/O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k I/O error has occurred.  Check that disk drive do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losed and that there is sufficient space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 name array exceeds 64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horter topic names or reduce the number of topic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n't enough memory for 4MAKE's temporary storag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some memory and run 4MAK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ex array exceeds 64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ore than 10000 topics in the help index.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help topic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MAKE couldn't find any !TOPIC directive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ross-reference topic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fter the ^D in a cross-reference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width, Invalid item, Invalid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following a help direct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help topic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topic number was assigned to more than one topi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opic numbers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statement must precede first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!WIDTH directive must be the first item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statement must follow TOPIC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!INDEX directive must immediately follow the !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cognize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olumn of a line contains an exclamation point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that follows is not a vali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3.0  [3-7-90]              4MAKE.DOC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