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iesem Handbuch beschriebene Software wir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izenzvereinbarung zur Verf�gung gestellt und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den Bestimmungen dieser Vereinbarung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wird unter einer Lizenz seines Entwicklers J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Arlington, MA, U.S.A,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-Anteile 1988-1993 JP Software, Inc. Al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t ein Warenzeichen der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in diesem Handbuch erw�hnte Produktna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zeichen oder eingetragene Warenzeichen der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nehmen sein und werden hiermit als solche 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technischen Kundendienst k�n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handbuch"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1:      4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2: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3:      Erste Schritte in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4:     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5:      Einsatz von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6:      Optionen und Optimieren Ih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7:      Einsatz von 4DOS mit Ihrer Hardware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8:      4DOS-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hang A:       4DOS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hang B:      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kommen bei 4DOS! Mit 4DOS haben Sie eine gut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Ansto� f�r die Entwicklung von 4DOS gab die Erkennt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Computer wesentlich leistungsf�hig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freundlicher sein k�nnten, als es damal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Wir glauben, da� 4DOS sowohl Einsteiger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en Computerexperten zu einer optimalen Nu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der eines kompatiblen Computers verhil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scher Ansicht ist 4DOS ein Befehlsinterpre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"DOS-Shell". Dies bedeutet, da� es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, die an der Eingabeaufforderung C&gt;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 der Entwicklung von 4DOS haben wir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chtet, da� Sie den Computer weiterhin so bedien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es bisher gewohnt waren und sich nicht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neues System umstellen m�ssen. Wenn Sie wiss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ein Verzeichnis anzeigen lassen,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oder ein Anwendungsprogramm aufrufen k�nn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die Umstellung auf 4DOS m�helos gelingen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alle Befehle, mit denen Sie vorher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und bietet noch vieles mehr. Ziel von 4DOS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omfortabler, einfacher bedienbar sowie leistungs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lexibler zu machen, ohne da� Sie sich in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arbeiten, eine neue Grupp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r�gen oder auf eine andere Arbeitsweis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4DOS installiert haben, k�nnen Sie sich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mit seinen neuen Funktionen vertraut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bietet mehr als 40 neue Befehle und zahl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te Funktionen, die Sie sich jedoch keinesweg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mal zu merken brauchen. Dr�cken Sie einfach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wenn Sie Hilfe ben�tigen. Schon nach kurzer Z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4DOS eine unentbehrliche Hilfe auf Ihr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und Sie werden sich fragen, wie Sie fr�her ohn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zurecht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em�hen uns sehr, 4DOS laufend zu verbesser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 f�r Funktionen oder Befehle haben, di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ung nach in der n�chsten Version nicht fehl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Anregungen geben m�chten, wie unser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verbessert werden kann, setzen Sie sich mit 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. Viele Verbesserungen in der vorliegend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ehen auf Vorschl�ge unserer Benutzer zur�ck.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zwar nicht versprechen, da� wir jede vorgeschl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ufnehmen werden, m�chten aber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betonen, da� wir alle Kommentare und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 entgegennehmen und sorgf�ltig pr�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swertes �ber dies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vorliegende Handbuch bietet zugleich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 Anleitung zum Arbeiten mit 4DOS f�r Ein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einen Referenzteil f�r erfahrene 4DOS-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lle Funktionen von 4DOS k�nnen un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Funktionen oder Befehl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Sie sich mit diesem Handbuch besch�f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ie gelegentlich das Symbol ## neben Abs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�r fortgeschrittene Benutzer bestimm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en. Dieses Symbol verweist auf ausf�hr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en oder auf einen Abschnitt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geschrittenere Funktionen besprochen werden.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p�ter auf einen solchen Abschnitt zur�ck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�here Einzelheiten zu einem Thema zu erfahr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 einem Thema auf Probleme sto�en.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enthalten die �brigen Teile des Abschnitt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 solches Symbol folgt, �hnlich weiter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. Wenn Sie das Symbol ## neb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s�berschrift sehen, bedeutet dies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e Abschnitt weiterf�hrende Informa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enn Sie bisher wenig Erfahrung mit Comput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esammelt haben, werden Sie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stellen, da� die Informationen i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Abschnitten �u�erst n�tzlich sin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en markierten Abschnitt jedoch ohne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en, ohne da� Ihnen grundlegend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em Thema verlorengehen, �ber das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usrufezeichen [!] links neben einem Absatz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uf einen Hinweis oder eine Warnung aufmerksam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ie beim Einsatz der gew�nschte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Handbuch ist in acht Kapitel und drei Anh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liedert und enth�lt au�erdem ein Glossar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verzeichnis. Es folgt eine Kurz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Teile dieses Handbu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1 / 4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enth�lt einen kurzen �ber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4DOS-Funktionen, der Ihnen eine Vo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der Leistungsf�higkeit und Funktions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4DOS geben soll. Wenn Sie bish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4DOS gearbeitet haben, beginnen Sie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m Kap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2 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urze Kapitel sollte m�glichst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n gelesen werden. Die Installations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sungen sind nach wie vor einfach,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jedoch von denen in fr�heren 4DO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3 / Erste Schritte 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f�hrt Sie schrittweis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he leistungsstarker 4DOS-Funktionen.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diesen Exkurs beendet haben, k�nn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umfassendes Bild von 4DOS mach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keine Erfahrung mit 4DOS hab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sen Exkurs nicht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4 /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bietet eine Ein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dene Begriffe und Ausdr�cke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mten Handbuch verwendet werden. Einstei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empfohlen, das gesamt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zuarbeiten. Professionellen Anwend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n in diesem Kapitel behandelten Th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ns vertraut sind, k�nnen mit de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pitel fortfahren. Wenn Sie Ihr Grundlagen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inigen Stellen vertiefen oder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len, werden Sie vermutlich hier die ge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5 / Einsatz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ist f�r alle Benutzer gedach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eine Beschreibung der 4DOS-Fun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hlreiche Beispiele, die Ihnen helfen, di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 richtig zu verwenden. Auch wenn Si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nicht mit 4DOS gearbeitet haben und ein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Funktionen zun�chst �bergehen wollen,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Sie dieses Kapitel �berfliegen, um ein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ck �ber die verf�gbaren Funktionen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um zu erfahren, an welcher Stelle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inden, mit denen Sie si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leicht besch�ftigen wollen. 4DOS bietet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en, die sich nicht auf speziel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ehen, als auch einen vollst�ndig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�ber 80 internen Befehlen. Dies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umfassende Referenzinformationen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en, die sich nicht auf Befehle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tellt au�erdem einige Befehl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zinformationen zu den 4DOS-Befehl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n Kapitel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6 / Optionen und Optimieren Ih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ist f�r fortgeschritten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acht, die eine optimale Nutzung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en auf ihren Systemen anstre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detaillierte Angaben zum Einri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und zum �ndern der 4DOS-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7 / Einsatz von 4DOS mit Ihr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enth�lt wertvolle Tip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atz von 4DOS mit h�ufig verwendeter PC-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oftware sowie Informationen, di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helfen, wenn Sie glauben, da� beim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4DOS Konflikte mit Ihrer Hardware oder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8 / 4DOS-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kennt �ber 80 interne Befehle. Dies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�utert den Zweck jedes Befehls und teilt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er verwendet wird. Anhand von Bei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nen Sie, jeden dieser Befehle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usetzen und die technischen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hten, damit die 4DOS-Befehle wie ge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n Anh�ngen sind n�tzliche 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�r technisch interessiert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f�hrt. Es gibt drei Anh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hang A sind alle 4DOS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listet. Schlagen Sie hier nach,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l�rung f�r eine Fehlermeldung ben�ti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nicht sicher sind, ob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haupt von 4DOS sta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hang B sind technische Informa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erschnittstellen aufgef�hrt.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�tigen Sie diese Informationen nur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r Anwender oder Programmier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Zusatzsoftware f�r 4DOS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Hilfe zu der in diesem Handbuch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n Terminologie ben�tigen, steht Ihnen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umfassendes Glossa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zusammen mit 4DOS gelieferten Dateien enth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wichtige Zusatzinformationen, die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m Handbuch aufgef�hrt sind. Die Datei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h�lt allgemeine Hinweise, Besonderheit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Versionen und kurze Installations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er, die eine geladene 4DOS-Kopie aktua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ren. WHATS.NEW informiert Benutzer von �l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DOS-Versionen ausf�hrlich �ber die �nderung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neuesten Version. APPNOTES.DOC enth�lt Anw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gshinweise f�r eine Vielzahl von Soft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eten, damit diese optimal in Verbindung mi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gesetzt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en zu Registrierung und Aktu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Sie 4DOS im Fachhandel erworben haben, li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m Softwarepaket eine Registrierkarte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scher Kunden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technische Kundendienst f�r 4DOS steht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utzern zur Verf�gung. Im "J P SOF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utzerhandbuch" finden Sie Angaben dazu, w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ch an den technischen Kundendienst wen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 / 4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t eine vollst�ndige Rechnerumgebung, die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MS-DOS und PC-DOS  - von 2.0 bis 5 - sow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3.4, 5.0 und h�heren Versionen arbeitet. 4D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mit allen Anwendungsprogrammen kompatibel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owie mit Multitasking 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nd Back &amp;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ersetzt die herk�mmliche DOS-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modernere, benutzerfreundlich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st�rkere Schnittstelle. 4DOS ist kompatibe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�mmlichen DOS-Befehlen und bietet Dutzende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die in keiner Version von DOS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st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den XMS-Speicher (Extended),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anded) und die Speicher-Manager von Comput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 80286, 386 und 486 sowie von einigen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n nutzen, bei denen das Laden von Program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hohen Speicherbereich m�glich ist ("load hig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4DOS und die Umgebung in den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 laden, ben�tigt 4DOS nur 256 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s und damit weniger als jede and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OS-Befehlsprozessor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verf�gt �ber eine vollst�ndige, im Vollbil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bare und kontextbezogene Hilfefunktion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n und allen DOS-Dienstprogrammen.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�nnen Sie zu jedem Zeitpunkt das Hilfesystem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Eingabeaufforderung aus einblenden. Das Hilf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Querverweise und Beisp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in 4DOS verbesserten Befehl CD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wo nach Unterverzeichniss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Mit CDD k�nnen Sie Laufwerke und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wechseln, und die neue,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wechselfunktion wechselt f�r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wenn Sie den Verzeichnisnam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e und bessere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eschleunigt die herk�mmlichen DOS-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eine Art der Verarbeitung von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die 5 bis 10 mal schneller ist als das herk�mm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bietet 4DOS mehr als zwei Dutze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befehle und weitere Verbesserungen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peldateien leichter zu schreiben und weit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sst�rke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unge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ersetzt die herk�mmliche Befehlszeil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benutzerfreundlichere und leistungsst�rk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numgebung. Zu diesen 4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zeilenbearbeitung:  Sie k�nnen - genau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inem Texteditor - mit den Cursortasten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immte Stelle gehen und Korrektur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protokoll und -wiederaufruf:  4DOS 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jeden Befehl, den Sie eingeb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n Befehl wiederaufrufen und erneu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auch bearbeiten und leicht ver�ndern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einzeln nacheinander wieder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Sie k�nnen sich aber auch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eigen, in dem die zuletzt eingegeben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hen und aus dem Sie den gew�nscht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Dateinamenexpansion: 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l eines Dateinamens (mit oder ohne Univer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) eingeben, setzt 4DOS f�r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ndruck den vollst�ndigen Datei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Befehle in einer Zeile: Sie k�nn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e nacheinander in eine Zeile ei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nicht mehr warten, bis jede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 abgeschlossen ist, bevor Sie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Dateinamen: Die meisten 4DOS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mehrere Dateien gleichzeitig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t einem Befehl wie dem folgenden k�nnen Sie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Dateien auf einmal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Laufwerk A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*.wks *.dat *.txt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auswahl mit Zeiger: Der Befeh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m�glicht die Auswahl von Dateien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tasten - Sie m�ssen also nicht unbedin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auen Dateinamen kennen. Sie erhalt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st�ndige "Zeigerauswahl"-Umgebung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Alias ist ein Befehl, den Sie er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Namen oder einer Tastenkombinati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hl zuordnen. Mit Aliasnamen k�nnen S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benennen, Befehlsvorgabewerte setzen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e erstellen, die eine Kombina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n Befehlen sind. Wenn Sie Aliasna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-Funktion f�r mehrere Befehle komb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halten sie sich wie sehr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4DOS k�nnen Sie jeder Datei und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eine Beschreibung (bis zu 40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ordnen. Die Beschreibungen werden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die Befehle DIR oder SELECT einge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bleiben bei ihren Dateien, wenn Sie die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Befehlen COPY, DEL, MOVE ode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f�hrbar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k�nnen Sie dem Programm, das Datei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immten Typs verarbeitet,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namenerweiterung zuweisen, z. B. de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 alle .BAS-Dateien oder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oder Foxbase die .DBF-Dateien. 4DOS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entsprechende Programm jedesma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s, wenn Sie den Namen einer Datei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en Erweiterung als ausf�hrbar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�nnen Sie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t allen Schwarzwei�-, CGA, EGA u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dschirmsystemen (beliebige Spal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z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t DOS-kompatiblen Netzwerken 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, Microsoft LAN Manager,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nes und Artisoft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t allen gebr�uchlichen Speicher-Manag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-Wechs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t praktisch allen kommerziellen Anwen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nstprogrammen und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n (TS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Befehle und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mfa�t �ber 80 Befehle. Einige davon sind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herk�mmlichen DOS-Befehlen, viele ander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n kompatibel, aber um verschieden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erweitert. Die meisten Befehle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lie�lich in 4DOS vor. Wenn Sie sich je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besonderen Situation einen ganz bestimmt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gew�nscht haben - in 4DOS werd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wahrscheinlich finden. Eine vollst�ndig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 4DOS-Befehle mit Optionen und Erl�uter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finden Sie in Kapitel 8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2 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Sie 4DOS installieren (oder auch jed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), sollten Sie stets eine start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diskette erstellen, damit Sie im Fall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mausfalls oder einer anderen Unterbrechung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Installationsvorgangs Ersatz parat haben.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eere Diskette in Laufwerk A: ein und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bschlu� des Vorgangs testen Sie Ihre start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Lassen Sie sie dazu im Laufwerk A: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gleichzeitig die Tasten Strg, Alt und Entf.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nach fehlerfrei startet, bewah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 einem sicheren Ort auf und starten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 der �blichen 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Installieren von 4DOS w�hrend der Instal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P SOFT           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Folgen Sie den Anweisungen im "J P SO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handbuch" Kapitel 1, "Installation."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tt 6 von "So installieren Sie die J P SOFT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t haben, w�hlen Sie "Angepa�te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rscheint eine Anzeige, in der Sie ein Verzeichn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stallation der J P SOFT           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�hlen Sie ein Verzeichnis f�r die Instal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P SOFT           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Folgen Sie den Anweisungen in Kapitel 1 weiter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chnitt "So w�hlen Sie die zu installierenden J P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rogramme a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 Sie danach 4DOS aus der angezeigten Programm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wird zusammen mit den J P SOFT          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der Vorgab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Installieren von 4DOS nach der Installation der J 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Geben Sie an der DOS-Eingabeaufforderung NUCONFI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alogfeld "Konfiguration" der J P SOFT         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�hlen Sie "Startprogramme" aus dem Dialogfel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W�hlen Sie "4DOS" aus dem Listenfeld "Startprogram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�hlen Sie die Befehlsschaltfl�che "Konfigurieren"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oppelklicken Sie auf "4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4DOS-Dialogfeld "Konfiguration" wird angezeigt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s Dialogfeld k�nnen Sie sowohl 4DOS installier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zahlreiche 4DOS-Optionen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arkieren Sie das Ankreuzfeld "Befehlsproz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Speicher laden", und w�hlen Si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W�hlen Sie OK aus dem Dialogfeld "Startprogram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W�hlen Sie "Ende" aus dem Dialogfeld "J P SO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rscheint eine Meldung, die vorschl�gt, das System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starten, um 4DOS sofort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W�hlen Sie "Neu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Installation von 4DOS r�ckg�ngig 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sehr unwahrscheinlichen Fall, da� Sie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von 4DOS Probleme beim Start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haben, k�nnen Sie 4DOS auch rech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entfernen. Es ist nicht anzunehmen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keiten haben werden, aber wir wiss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Benutzer sicherer f�hlen, wenn Sie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sen, wie man ein Programm installiert, sondern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man die Installation wieder r�ckg�ngig 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te ja auch sein, da� Sie 4DOS ledigl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System entfernen m�chten, weil Sie es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s System verla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empor�ren Entfernen von 4DOS aus Ihr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mitteln Sie zun�chst die Position der Datei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Ihrer Festplatte (z. B. im Hauptverzeichnis o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Verzeichnis). Starten Sie das System und be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Datei CONFIG.SYS in einem beliebigen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vor Sie diese Datei �ndern, vergewissern Sie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wie oben beschrieben eine startf�hig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haben). Suchen Sie die Zeile, die folg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n begi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=D:\PFAD\4DOS.C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d:\pfad" steht f�r Laufwerksken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name). F�gen Sie die Zeichen "REM"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Zeile ein. Dadurch wird diese Zeile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 bzw. einem Kommentar ("REMark"). (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OS 3 arbeiten, werden solche Kommentar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ONFIG.SYS nicht erkannt, und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ie unbedenkliche Fehlermeldung "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" aus, wenn das System startet. F�g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eue Zeile nach folgendem Muster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D:\PFAD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zeichnet "d:\pfad" Laufwerksken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f�r die Datei COMMAND.COM. Wenn Sie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mit einem Parameter /E:nnnn zur Fest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mgebungsgr��e ausgef�hrt haben, k�nn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diese Zeil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�nderung von CONFIG.SYS bearbeit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und entfernen Sie alle �nder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 wurden, um 4DOS aufzunehmen. S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folgend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D:\PFAD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FAD\K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ersten Befehl werden Sie auf den wenigsten Syst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n. Wenn er doch vorhanden ist, �ndern Sie ihn 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D:\PFAD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steht "d:\pfad" f�r die jeweilig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ung und das Verzeichnis, in dem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steht. Den zweiten Befehl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oder "REM " voranstellen und ihn so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 umwandeln. Beim zweiten Befehl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"d:\pfad" oder ".COM" auch fehlen - da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idende ist die Angabe "KSTACK". Wenn Sie m�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nach dem Befehl PATH suchen und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nis 4DOS aus den dort aufgelisteten Verzeichn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schen. Daf�r gibt es aber normalerweise keinen Gr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sei denn, Sie m�chten 4DOS permanent aus Ihre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n Sie nun Ihr System neu - es l�uft nun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 den Vorgaben in der Datei COMMAND.COM. Beh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blem, das Ihnen Schwierigkeiten mit 4DOS gemach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tzen Sie sich gegebenenfalls mit unserem techn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undendienst in Verbindung). Wenn das Problem behob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 Sie die Datei CONFIG.SYS erneut, entfer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vorangestellten REMs aus den 4DOS Zeilen und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REM stattdessen vor die Zeile mit COMMAND.COM.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Sie gegebenenfalls COMSPEC Befehle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zur�ck; nun k�nnen Sie Ihr System wie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3 / ERSTE SCHRITTE 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hand dieses Kapitels k�nnen Sie sich mit einigen Merk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4DOS vertraut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r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Vorbereitung auf das Lehrprogramm vergewissern Sie s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4DOS l�uft. Wenn Sie 4DOS zusammen mit den J P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der mit dem Konfigurationsprogramm der J P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iert haben, l�uft es bereits als pri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wie in der Datei CONFIG.SYS angegeben (Sie k�nne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mit der Datei AUTOEXEC.BAT starten.) Andernfalls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4DOS starten, indem Sie in das Verzeichnis wechsel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4DOS installiert wurde (enth�lt Ihre Pfadanweis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, k�nnen Sie in das Verzeichnis C:\NU wechseln), und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indem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ach erscheint eine Eingabeaufforderung, die etw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4DOS nur verlassen, wenn es nicht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ls Shell oder mit dem Parameter '/P'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Um das Programm zu verlassen, geben Sie neben der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EXIT ein, und dr�cken Sie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. Damit gelangen Sie zur gewohnten DOS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Anfang unseres Lehrprogramms m�chten wir eini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�uchlichsten und bekanntesten 4DOS-Befehle zeigen.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Ihnen auch einige der Verbesserungen vorstell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4DOS Ihnen die Arbeit am Computer einfacher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nun einen DIR-Befehl ein, um eine Liste der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ktuellen Verzeichnis anzuzeigen. Mit DIR wird ein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n mit Gr��e, Datum und Uhrzei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Gegensatz zu den herk�mmlichen DIR-Anzeigen zeig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 in Kleinbuchstaben und alphabetisch geordnet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werden einige Zahlen angezeigt, anhand der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k�nnen, wieviel Platz Ihre Dateien ein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bestimmten Optionen zu DIR k�nnen Sie di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erlicher gestalten. Der Parameter /P stoppt die Anzei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eine Bildschirmseite voll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den Parameter /2 an, um Verzeichnisse 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 anzuzeigen, oder /V, um die Dateinamen vertika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. Dabei verl�uft die alphabetische Reihenfolg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 in der ersten Spalte abw�rts und dann in der zw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/2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n�chstes erstellen Sie mit Hilfe einer einf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datei namens TOUR1.BTM eine Dummy-Datei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datei mit der Erweiterung .BTM ist den herk�mm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-Dateien �hnlich, jedoch ist sie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OUR1.BTM zu starten, geben Si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ou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durch wird eine kleine Datei, FILE1, erstellt. Der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Datei ist nicht von Bedeutung, denn wir m�chten mit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ie Dateiverwaltungsfunktionen von 4DOS auf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 Sie nun FILE1 mit dem Befehl COPY in eine neu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FIL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opy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die Ausgabe von 4DOS ein wenig freund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ltet ist: sie teilt Ihnen genau mit, welche Datei wo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wird, und am Ende erfahren Sie die Anzahl d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Sie nun, eine Datei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ren file1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liegen zwei Dateienvor: FILE2 und FILE3. Eine Ver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4DOS macht es nun m�glich, beiden Dateien die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T zu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ren file2 file3 *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4DOS k�nnen Sie mit einem einzigen Befehl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umbenennen. Alle Dateiverarbeitungsbefehle von 4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COPY, DEL, MOVE und RENAME akzeptieren mehrere Datei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en Sie nun die Dateien, die Sie gerade erstellt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ten dazu einen einfachen Befehl wie DEL *.T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Dabei w�rden Sie jedoch auch andere Datei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.TST im aktuellen Verzeichni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zu vermeiden, da� Dateien versehentlich gel�sch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zusammen mit DEL die Option /P an, dami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nachfragt, bevor es eine Datei l�scht. Beantw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Fragen mit Y, damit 4DOS Ihre Testdateien 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el *.ts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neditierung und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Abschnitt werden 4DOS-Funktionen vorgestell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orrigieren von Tippfehlern an der DOS-Eingabeaufforder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iederholen vorheriger Befehle und das Aufruf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einformationen zu einem Befehl erleichtern. Ma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 einen Tippfehler. Geben Sie einen falschen DIR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ur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her mu�ten Sie mit der R�ckschrittaste den gr��ten Tei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l�schen, bevor Sie den Fehler korrigieren konnt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dr�cken und den ganzen Befehl erneut geben. 4DOS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 wesentlich einf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 Sie die Taste "Pos1" und dann die Taste "Pf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". Nun springt der Cursor zum Anfang der Zeile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Stelle nach rechts zum "u" in "dur". Tragen Sie ein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. Nun ist der Befehl korrekt. Um ihn auszuf�hren,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e Eingabetaste. Wenn Sie dies nicht m�chten,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Pfeiltasten nach links und rechts, Pos1 und Ende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ntf und mit der R�ckschrittaste k�nnen Sie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zeit auf dem Bildschirm bewegen und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n. Mit "Esc" wird die Zeile immer gel�scht, so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orne begin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stellt die gegebenen Befehle in ein Befehlsprotokoll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Befehl HISTORY k�nnen Sie die verwendet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zeichnet etwa 1000 Zeichen im Protokoll auf. Dies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nach oben oder unten an Ihre eigenen Bed�rf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jetzt die Pfeiltaste *. Bei der Eingabeauf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g erscheint der letzte Befehl. Mit den Editier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diesen Befehl ver�ndern. Um den Befehl in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nderten oder unver�nderten Form erneut auszuf�h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Eingabe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weitere Befehle anzuzeigen, dr�cken Sie zuerst "Esc"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Inhalt der Befehlszeile zu l�schen. (Um alle im 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en Befehle anzuzeigen, immer mit einer le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zeile beginnen.) Dr�cken Sie nun mehrm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eiltaste nach oben. Mit jedem Dr�cken geht 4DO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protokoll eine Zeile zur�ck. Wenn Sie die gesu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funden haben, k�nnen Sie sie �ndern und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 Sie sich nun vor, Sie haben einige Zeit gearbeit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Menge Befehle eingegeben. Sie brauchen nicht die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urchzubl�ttern, um einen fr�heren Befehl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zuerst den Anfang des Befehls ein - DI oder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 Sie nun die Pfeiltaste nach oben. 4DOS wir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n Befehl im Protokoll anzeigen, der mit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hstaben begann. Sind keine �bereinstimmend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n, erzeugt 4DOS einen Signalton. Dr�ck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eiltaste nach oben erneut, um den vorletzt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rufen, der mit den eingegebenen Buchstaben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ten Sie lieber eine Liste der eingegeben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und aus dieser Liste einen Befehl ausw�hlen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 Sie zuerst die Taste "Esc", um den Inha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zeile zu l�schen. Dr�cken Sie dann die Taste Bild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zeigt oben rechts auf dem Bildschirm ein Protokoll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, in dem die zuletzt eingegebenen Befehle aufgef�hrt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Fenster k�nnen Sie den Cursor mit den Pfeil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oben und unten bewegen. Mit Bild auf und Bild ab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 um eine Seite verschoben. Nachdem Sie den gesu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gefunden haben, dr�cken Sie die Eingabetaste, um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er�ndert auszuf�hren, oder "Strg-Eingabe", um die Ze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gabezeile zu kopieren, in der Sie sie wie gewoh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nweisungen in der Datei 4DOS.INI k�nnen Sie die L�n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l-Liste und die Gr��e des Protokollfensters vor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uch die Bewegung der Editier- und Protokoll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 immer Sie Hilfe ben�tigen, k�nnen Sie sie von der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 aus aufrufen. Dr�cken Sie einfach F1. Alle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ethemen werden angezeigt. Wenn Sie Hilfe zu ein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en, tragen Sie den Befehl in die Befehlszeile ei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zu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Abschnitt des Lehrprogramms werden 4DOS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eben, mit deren Hilfe Sie Dateien und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alten k�nnen. Dabei werden Sie gleich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datei verwenden, um einige Dateien zu erstell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n Sie ein wenig herumexperimentieren k�nn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datei , die Sie verwenden werden, hei�t TOUR2.B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 Sie sich zun�chst die Stapeldatei mit dem 4DOS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list tour2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Ihrem Bildschirm k�nnen Sie feststellen, da� L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st�ndiges Dateianzeigeprogramm ist. Sie k�nnen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Belieben bl�ttern. Dabei werden Sie merken, da�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am Dateiende �ber den Bildschirmrand hinausgeh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au�erhalb des Bildschirms liegenden Text sichtba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en, verschieben Sie die Anzeige mit den Pfeiltast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und rechts, oder dr�cken Sie "W", um den Zeilenumbr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- und auszuschalten. Mit LIST k�nnen Sie auch n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 und die angezeigte Datei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TOUR2.BTM ist einfach eine Stapeldatei, di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-Befehl ECHO andere Dateien erstellt. Wie sie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ist hier nicht von Interesse; wir m�chten sie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verwenden, um Ihnen LIST vo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nun TOUR2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ou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2 erstellt drei Dateien, FILE1, FILE2 und FILE3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lt dieser Dateien ist ohne Bedeutung. Sie werden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Demonstrationszwecken verwendet. Probieren Sie nu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-Funktion SELECT aus. Mit SELECT k�nnen Sie f�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n 4DOS-Befehl Dateien aus einer Liste ausw�hlen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Funktion werden wir nun eine der Dateien l�sch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2 erstellte. Geben Sie folgenden Befehl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select del (fi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Befehl weist 4DOS an, Ihnen eine Auswahl aus Datei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m�glichen, die mit den Buchstaben "file" beginn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die Namen der einzelnen ausgew�hl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s Ausf�hrung an den Befehl DEL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eige auf dem Bildschirm enth�lt einen zweizeiligen K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runter die Dateiliste, gerade so wie ein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. Markieren Sie mit der Leertaste die erste Datei -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ieckige Markierung erscheint links neben dem Datei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in der Anzeige bl�ttern und Dateien nach Bel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Leertaste markieren und die Markierungen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heben. Wenn Sie die Eingabetaste dr�cken, wird d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f�hrt, d.h. die markierten Dateien werden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en Sie nun FILE1, und lassen Sie die �brig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iert. FILE2 und FILE3 werden nicht gel�scht. Si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�chsten Schritt noch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st auch sehr n�tzlich, wenn Sie eine Grupp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auf eine Diskette kopieren m�chten, um beispiel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 �ber Nacht mit nach Haus zu nehmen oder um schnel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erungskopie anzufertigen. Wenn Sie es versuchen m�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 Sie eine leere, formatierte Diskette in Laufwerk A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ann den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select copy (file*)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en Sie in der Anzeige SELECT eine Datei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. Die Datei(en) wird (werden) auf die Diskette kop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ie Eingabetaste gedr�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st ein "Pr�fix"-Befehl, d.h. er wird vor ein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gestellt und beeinflu�t die Funktion dieses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. Ein weiterer n�tzlicher Pr�fix-Befehl ist EXCEP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Sie eine oder mehrere Dateien aus ein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chlie�en k�nnen. Bevor Sie EXCEPT ausprobieren, 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eue Kopien von FILE1, FILE2 und FILE3 (alte Kopie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, die noch von der letzten Bearbeitung verblieb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TOUR2 l�sch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ou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en Sie nun mit EXCEPT alle von TOUR2 erstell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usnahme der Datei FIL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except (file1) del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fehl EXCEPT bewahrte FILE1 davor, gel�scht zu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iesen Vorgang abgeschlossen haben, starten Sie TOU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eut, so da� die Dateien f�r den n�chsten Schritt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n�chstes erstellen Sie im aktuellen Verzeichnis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md dira di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Sie beide Unterverzeichnisse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n Befehl anlegen k�nnen. Bisher mu�ten Sie daf�r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-Befehle eingeben. Um zu �berpr�fen, ob die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vorhanden sind, geben Sie einen DIR-Befehl, jedoch 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ch vom System ausschlie�lich Unterverzeichniss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Dateien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/a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Sie nun die Beispieldateien in dies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e. In 4DOS ist ein Befehl MOVE integriert, mit dem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von einem Verzeichnis oder Laufwerk in ein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oben werden kann. Die Befehle, mit denen FILE1 nach D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FILE2 und FILE3 nach DIRB verschoben werden, laut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move file1 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move file2 file3 di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 Sie sich mit DIR alle Dateien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en Unterverzeichnissen anzeigen, deren Namen mit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. Dazu dient die Option /S des DIR-Befeh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/s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hat f�r beide Unterverzeichnisse, in denen sich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nden, die mit dem eingegebenen Namen FILE* �bereinsti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Verzeichniskopf, die Dateinamen und die Sum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enden Datei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haben gesehen, da� DIR in mehreren Unterverzeichn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zeitig suchen kann. Tun Sie nun das gleiche mit DEL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en Sie die Dateien, die Sie zwecks Demonstration i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 gestellt haben, sowie auch die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se selbst. Dazu ben�tigen Sie nur einen e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. Sie m�ssen jedoch zwei Optionen angeben: /S und /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rste Option weist DEL an, die Dateien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und allen Unterverzeichnissen zu l�sch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X veranla�t DEL, alle Unterverzeichnisse zu l�s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darin befindlichen Dateien gel�sch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el /s/x dira di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4DOS k�nnen Sie auch Dateibeschreibungen verwend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den Inhalt einer Datei verst�ndlicher beschreib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achtstelligen Dateinamen. Die Beschreibungen d�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4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 Sie zun�chst TOUR2 erneut, um die drei Beispi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 zu erstellen. Geben Sie anschlie�end einen 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und eine Beschreibung der einzelnen Dateien ei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eibung sind Sie v�llig frei; Sie brauchen nicht den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en Text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escribe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sich nun mit dem DIR-Befehl die Beschreibun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schreibungen werden immer dann angezeigt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paltige Standard-Verzeichnisanzeige anfordern. Si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angezeigt, wenn Sie den Befehl SELECT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erleichtert Ihnen auch den Verzeichniswechsel auf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. Wahrscheinlich sind Sie bereits mit dem herk�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Befehl CD vertraut, mit dem Sie das Verzeichnis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n. Unter 4DOS verf�gt CD noch �ber eine R�ckkehrfunk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it dem Minuszeichen [-] anstelle eines Verzeichnis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.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c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CD - wechseln Sie zur�ck zu dem Verzeichnis, in 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vor dem letzten CD-Befehl befanden. Dies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fortable M�glichkeit, zwischen zwei Verzeichnissen h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4DOS k�nnen Sie mit dem Befehl CDD auch gleichzei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und Verzeichnis wechseln, so da� Sie nicht zuer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und anschlie�end das Verzeichnis wechsel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sehen Sie ein Beispiel f�r die Verwendung von CDD. L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n Laufwerk A: eine Diskette ein, bevor Sie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dd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cd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komplexere Folgen von Verzeichniswechseln dienen PUSHD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D. Mit diesen Befehlen wird ein "Verzeichnisstap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gt. Nun k�nnen Sie mehrere Verzeichniswechsel aus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nschlie�end zu den Verzeichnissen zur�ckkehren, in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ch zuvor befanden. Wie mit CDD k�nnen Sie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Verzeichnis und Laufwerk wechsel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pushd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push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bietet auch eine besondere Umgebungsvariable, CDPATH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ie ohne viel Schreibarbeit das richtige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n k�nnen. CD, CDD und PUSHD suchen das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mit Hilfe von CDPATH, wenn sie es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n Verzeichnis finden k�nnen. Dies kann die Arbeit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eichtern, wenn Sie mit langen, h�ufig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namen arbeiten. Angenommen, Sie hab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C:\DBASE\REPORTS, das f�r jeden Monat des Jah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Unterverzeichnis enth�lt. Wenn Sie CDPATH wie 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set cdpath=c:\dbase\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k�nnen Sie wie folgt in das Unterverzeichnis JA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d ja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base\reports\januar&gt; c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hat das Unterverzeichnis JANUAR gefunden und Ih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 des vollst�ndigen Namens erspart, weil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Verzeichnis in CDPATH aufgef�hr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leistungsstarke Funktion von 4DOS sind AliasBefehl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se. Einfache Aliasse sind leicht einzurichten u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Dies soll im folgenden anhand von Besp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�utert werden. Mit komplexen Aliassen k�nnen Sie Ih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nach Belieben konfigurieren. Solche Aliasse k�n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von kleinen Stapeldateie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weck von Aliassen besteht darin, 4DOS-Befehle umz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nen oder anders zu konfigurieren. Zum Defini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dient der Befehl ALIAS. In diesem Lehrprogramm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Ihnen zeigen, wie Aliasse f�r den Befehl DIR einger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Nat�rlich k�nnen Sie mit Aliassen jeden belie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folgend sehen Sie eine beliebte M�glichkeit, stat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D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 =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anzuzeigen, welche Aliasse Sie definiert haben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hne Parameter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en Alias verwenden m�chten, geben S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einfach den Namen wie ein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Sie einen Alias definiert haben, k�nnen Sie ihn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verwenden, wenn ein Befehl verwendet werden kann: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aufforderung, in einer Stapeldatei oder i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-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 auf der Grundlage des Alias D haben Sie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Angenommen, Sie verwenden regelm��ig die zwei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 Verzeichnisanzeige in 4DOS (DIR /2). Jedesmal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Verzeichnisliste anzeigen m�chten, geben Sie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/2 ein. Wenn Sie den Alias D2 definieren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 mit zwei Tasten ausf�hren. Da Sie D bere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ert haben, haben Sie zwei M�glichkeiten, D2 zu defi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uchen Sie eine dav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2 = dir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2 = d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iese Alias-Befehle k�nnen Sie Dateinamen �bergeben, so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e an den urspr�nglichen Befehl �bergeben w�rden. Mit 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OC erhalten Sie beispielsweise eine zweispaltig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der Erweiterung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Alias-Tasten k�nnen Sie Aliasse erzeugen, die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zu verwenden sind. Dabei k�nnen Sie ein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kombination oder einer Funktionstaste eine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ordnen und den Alias dann mit einer einzigen Taste 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nommen, Sie m�chten der zweispaltigen Verzeichnis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zuordnen. Definieren Sie einfach einen Alias wie D2 o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machen Sie den Alias-Namen zum Tastennam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lammeraffen [@] davo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@f5 = dir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Alias k�nnen Sie die Funktionsweise eine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�ndern, ohne dessen Namen zu �ndern. Wenn S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weise m�chten, da� die Ausgabe von DIR immer 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 vertikal sortiert wird und jeweils nach einem v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nh�lt, k�nnen Sie etwa folgende Anweisung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ir = dir /2/p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chen Sie es, und geben Sie dann einen DIRBefehl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ehlermeldung "alias loop" wird erzeugt, weil 4DO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-Befehl im Alias-Befehl als einen weiteren Ver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ert, denselben Alias auszuf�hren, was zu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eife f�hrt. Der Alias kann auf einfache Weise so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� dies nicht gesch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ir = *dir /2/p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en Stern [*] wird 4DOS mitgeteilt, da� kei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t. Versuchen Sie die oben gezeigte Definition (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Pfeiltaste nach oben zur�ckbl�ttern, um die fal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zuzeigen und zu �ndern). Geben Sie dana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-Befehl ein, um das Ergebnis anzuzeigen. Mit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k�nnen Sie die Standardoptionen f�r jed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ne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im �brigen Handbuch mehr �ber Aliasse les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feststellen, da� bei den meisten Alias-Definitio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l nach dem Namen in umgekehrten Anf�hrungszeichen [`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Bei der Definition einiger Alias-Befehle i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szeile oder in Stapeldateien sind diese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rderlich, um 4DOS mitzuteilen, was Teil des Alias is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einige weitere Befehle, die wir hier nur am 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�hnen m�chten, um Ihnen andere Funktionen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 Sie zun�chst die 4DOS-Protokollfunktion LOG ei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lle eingegebenen Befehle in einer Datei aufgezei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Geben Si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log /w mein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amit erreicht wird, ist nicht gleich sichtbar, ab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die Protokollierung eingeschaltet. Zur 4DOS-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kommen wir sp�ter zur�ck. 4DOS verf�gt �ber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, mit denen Sie die Bildschirmfarben steuer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ier angef�hrten Beispiele k�nnen auf je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Farbvideokarte nachvollzogen werden. Bei Mon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en funktionieren die Befehle ebenfalls, doch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auf die Farben Schwarz und Wei� beschr�nkt. L�s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ldschirm, und stellen Sie eine bestimmte Farb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ls leuchtend weiss auf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wir nun eine andere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olor leuchtend gelb auf 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achdem, ob Sie einen ANSI-Treiber geladen haben,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es COLOR-Befehls unterschiedlich. Ist kei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ber geladen, �ndert COLOR sofort die Farbe des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s. Ist ein ANSITreiber geladen, beeinflu�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 nach Ausf�hrung dieses Befehls die Farbe des angeze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jedoch nicht den Text, der sich bereits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 befindet. Wenn Sie das nicht wissen, mach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Gedanken - experimentieren Sie ein wenig mit COL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sich das Ergeb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fehle FREE und MEMORY erleichtern es Ihn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ressourcen im Auge zu behalten. FREE zeigt Ihnen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viel Platz auf den einzelnen Laufwerken frei ist, und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viel schneller als CHKDSK. MEMORY gibt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en Speicher, einschlie�lich EMS- und XMS-Speicher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en internen 4DOS-Speicher f�r Aliasse und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l-Liste. Nachfolgend sehen Sie Beispiel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unseres Testsystems. Versuchen Sie die Befehl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System und sehen Sie sich die Wer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TIMER k�nnen Sie Ereignisse planen. Die folgend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 auch die F�higkeit von 4DOS, in einer Zeile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 Winkelzeichen [^] voneinander getrennte Befehl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zeptieren. Der Befehl startet den Zeitgeber, f�hrt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2.BTM aus, um die drei Beispieldateien zu erzeugen, 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rei Dateien und stoppt anschlie�end den Zeitgeb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 an, wie lange die ganze Operation dauerte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n Befehl ein, um die Zeit f�r die gesamte Befehls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Computer zu sto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imer ^ tour2 ^ del file1 file2 file3 ^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nun zum Protokoll zur�ck, das Sie vor wenigen M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eingeschaltet haben. Schalten Sie die Protokoll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und sehen Sie sich an, was aufgezeichnet wurde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olgenden beiden Befehle; die Ausgabe wird nach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n Bildschirmseite ange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ype meinlo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Sie sehen, enth�lt das Protokoll jeden Befehl, 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ben, samt einem Datums- und Uhrzeitverm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mit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Verbesserungen der Stapeldateiverarbeitung unter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eichtern die Kommunikation mit dem Benutzer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T�ne erzeugen: c:\nu&gt; beep 440 2 880 8 66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Rahmen und Linien ziehen. Geben Sie je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n Befehle in jeweils einer Zeile ein. Verwe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weite Gruppe, wenn Sie �ber einen Monochrom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ls leuchtend weiss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nu&gt; drawbox 10 10 20 7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uchtend zyan auf schwarz fill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nu&gt; drawhline 15 10 61 1 leuchtend zyan auf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ls leuchtend weiss auf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rawbox 10 10 20 70 4 schwarz auf weiss fill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rawhline 15 10 61 1 schwarz auf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hilft Ihnen auch, den Benutzer zu einer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zufordern. Versuchen Sie folgendes, aber achten Sie dar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vor dem "letter" zwei Prozentzeichen einf�gen m�ss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inkey Geben Sie einen Buchstaben ein: %%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uchstabe, den Sie eingegeben haben, wurde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 LETTER in Ihrer Umgebung gespeichert. Mit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�nnen Sie ih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nutzer kann auch vollst�ndige Zeichenfolgen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en Befehl INPUT verwend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input Geben Sie eine Zeichenfolge ein: %%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hier k�nnen Sie sich die Zeichenfolge, die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bungsvariablen STRING gespeichert wurde, mit SET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Sie verschiedene Eingaben gesammelt haben, wol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wahrscheinlich mit den 4DOS-Befehlen IF und IFF te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sehen Sie ein Beispiel. Geben Sie dies in eine einz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ein (es ist gen�gend Platz daf�r; 4DOS-Befehls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fen bis zu 255 Zeichen lang sein). Beachten Sie, da�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EY-Befehl zwei Prozentzeichen und im IFF-Befeh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ntzeichen verwendet werden, und da� in der IFF-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tes Gleichheitszeich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inkey Geben Sie einen Buchstaben ein: %%letter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f "%letter"=="A" then ^ echo hi ^ else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bye ^ 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chen Sie, den Befehl mit der Pfeiltaste nach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mals zu wiederholen, und geben S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aufforderung "Geben Sie einen Buchstaben ein"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Antwor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4 /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Kapitel finden Sie grundlegende Hinweise zu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zu DOS und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nd der Befehls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Einschalten f�hrt Ihr Computer zun�chst eine 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e durch und sucht dann nach der Startdisk, die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iskette im Laufwerk A oder die Festplatte sein kann.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disk befinden sich eine Kopie von DOS und des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n Befehlsinterpreters, sowie ein kleiner Block spez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, die dem Computer sagen, da� es sich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Startdisk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OS-Kern besteht aus zwei versteckten Dateien (Date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im Aufruf des Befehls DIR nicht angezeigt werden)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versteckt, damit Sie sie nicht kopieren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en k�nnen, sondern damit Sie sie nicht verseh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 Die Namen der Dateien h�ngen von der benutzt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b, sind in der Regel jedoch MSDOS.SYS und IO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beiden Dateien enthalten das Betriebssystem, das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auf einer Diskette oder auf der Festplatte �berwa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l�dt und startet, die Systemzeit und das System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f�hrt und andere verwaltungsm��ige Aufgaben erle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OS in den Speicher geladen, f�hrt es einige standard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ge Initialisierungsaufgaben durch und sucht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r Datei CONFIG.SYS, die benutzerspezifisch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Systemkonfigurierung enth�lt. Sie k�nne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mit einem Texteditor ansehen und be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er optionalen Zeilen in der CONFIG.SYS beginn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SHELL. In dieser Zeile ist der Befehlsinterpret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, den DOS zum Abschlu� der Initialisierung la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fehlsinterpreter ist ein Programm, das Ih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gegennimmt und sie ausf�hrt. Der Befehlsinterpreter v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�t COMMAND.COM. Ist 4DOS installiert, wir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4DOS-Befehlsinterpreter 4DOS.COM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und 4DOS sind normale Programme, die Ih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setzen k�nnen. Der Unterschied ist, da� 4DOS im Vergleich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einfach ein wesentlich leistungsf�hig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interpreter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und sekund�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 technisch ist der Befehlsinterpreter eine Shell: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, das Ihre Befehle versteht und dem Betriebssyst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Anweisungen, beispielsweise ei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zuarbeiten, gib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fehlsinterpreter, der beim Starten des Computers a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hei�t prim�re Shell. Befehlsinterpreter, die vom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sprogramm �ber das Merkmal shell to DOS aufgeruf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die von einem Multitasking-Programm wie Window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angesprochen werden, hei�en sekund�re Shell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ls prim�re und als sekund�re Sh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sekund�re Shell weist alle Merkmale der prim�re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, Sie k�nnen sie jedoch mit dem Befehl EXIT verlass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keine M�glichkeit, die prim�re Shell zu verlassen, da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�r den einwandfreien Betrieb eine Shell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e k�nnen die prim�re Shell in einem Sonderfall verlass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betreiben den Computer in der DOS-Kompatibilit�tsbox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von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prim�ren und der sekund�ren Shell besteh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wenige Unterschiede. Generell steht weniger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, wenn die sekund�re Shell aufgerufen wurde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indest der Teil des Programms, der sie gestartet hat,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darauf wartet, wieder aktiv zu werden, wenn Si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en. In der Regel f�hrt auch nur die prim�re She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isungen der Datei AUTOEXEC.BAT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egentlich werden mit dem Begriff Shell auch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, die Sie beim Verwalten Ihrer Dateien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.B. XTree oder Lotus Magellan). Im Gegensatz zu der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und an anderer Stelle in diesem Handbuch erw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hell wird in diesem Fall der Begriff Shell in ein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und ungenaueren Bedeutung verwendet. Diese Programm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anchmal auch visuelle Shells genannt, da Befehle �b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 oder eine grafische Oberfl�che aufgerufen werden.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4DOS sind diese Programme keine Befehlsinterpreter und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nicht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, NSTART und N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beim Start von DOS der prim�ren Shell COMMAND.COM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die Kontrolle �bergeben wird, geh�rt es zu ihren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lichten, die Stapeldatei AUTOEXEC.BAT zu suchen u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, falls sich diese Datei im Hauptverzeichn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laufwerks befindet. Diese Datei enth�lt einfa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n Befehlen, die bei jedem Start Ihres Computer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�hrt werden sollen. Findet COMMAND.COM di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, werden Sie zur Eingabe von Zeit und Datum aufgeford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�berspringt diesen Schritt und zeigt sofort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an (z.B. c: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4DOS hingegen als prim�re oder als sekund�re Shel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t, sucht es stets nach der Stapeldatei NSTART.BTM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TART.BAT und startet sie, wenn sie gefunden ist. NSTAR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eignete Datei f�r spezielle 4DOS-Befehle zur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ie sekund�re 4DOS-Shell verlassen, sucht 4DO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NEXIT.BTM bzw. NEXIT.BAT und startet sie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unden ist. In den meisten F�llen wird NEXIT nicht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st aber die geeignete Datei f�r Informationen, die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Verlassen der sekund�ren Shell gespeichert werden so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NSTART und NEXIT werden als automatisch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bezeichnet, da sie ohne Ihr Dazutun zu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eitpunkt ablaufen. NSTART und NEXIT sollten nich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 von speicherresidenten Programmen (TSRs) benu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 davon k�nnen diese drei Dateien alle Befehl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en, die auch in jeder anderen Stapeldatei steh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Befehlszeile eingegeben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Einzelheiten �ber Stapeldateien und Stapeldatei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an anderer Stelle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in der Befehlszeile etwas ein und dr�ck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taste, interpretiert 4DOS die Eingabe als Befe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feststellen, wie er auszuf�hren ist. Sie k�nnen die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optimal einsetzen, wenn Sie sich die gener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sweise von 4DOS klar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unterteilt Ihre Eingabe zun�chst in das Aktionswo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sanhang. Das Aktionswort ist das erste Wort 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 und der Anhang alles, was auf das Befehlswort folg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beispielsweise in der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txt /p/o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das Aktionswort und *.txt /p/o/n der Befehls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unternimmt nun, um sich f�r die auszuf�hrende Akti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, f�nf Versuche, das Aktionswort zu ver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 versucht 4DOS, in der internen Liste von Aliassen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en, die Sie f�r die Befehle definiert haben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ung des Aktionsworts zu finden. Pa�t das eingeg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onswort zu einem definierten Alias, wird das eingeg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onswort durch das Aktionswort des Alias ersetzt. (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ausch erfolgt intern und ist in der Regel f�r Si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tbar). Danach f�hrt 4DOS die unten aufgef�hrten Schr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, um die Bedeutung des neuen Aktionsworts fest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n�chst vergleicht 4DOS das Aktionswort mit den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 80 internen Befehlen, also den in 4DOS integ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ktionen. Bei �bereinstimmung f�hrt 4DOS den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aus und wartet auf neue Anweisungen von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bt es jedoch keine �bereinstimmung mit ein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n 4DOSBefehle, sucht 4DOS nach einer ausf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en Datei (mit der Erweiterung .COM oder .EX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en Name mit dem Aktionswort identisch ist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 solche Datei gefunden, wird sie gestartet.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icht man von einem externen Befehl od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 n�chstes sucht 4DOS nach einer Stabeldatei (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Erweiterung .BTM oder .BAT), deren Nam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onswort identisch ist. Wird eine solche 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en, interpretiert 4DOS jede Zeile in der Datei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n neuen Befeh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lie�lich �berpr�ft 4DOS, ob das Aktionswor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n einer Datei, deren Erweiterung Sie als ausf�h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ert haben, identisch ist. Bei �bereinstimm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ft 4DOS das Programm mit dieser Erweiterung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sf�hrbare Erweiterungen dienen dazu, Datei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en einem spezifischen Programm, das ein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Dateityp verarbeitet, zuzuordnen; Einzelheit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 Stelle in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f�hrt die letzten drei Schritte zun�chst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durch. Gibt es kein Aktionswort, das mit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atei mit der Erweiterung .COM, .EXE, .BTM oder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mit einer ausf�hrbaren Erweiterung im aktuell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 �bereinstimmt, durchsucht 4DOS die Verzeichnisse, d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pfad PATH angegeben wurden. PATH enth�lt eine Lis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sen, in denen 4DOS (und manche Anwendungen)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f�hrbaren Dateien suchen. Sind alle Suchvorg�nge erfolg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 4DOS die Fehlermeldung Unknown command an und warte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Anweisung von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t 4DOS im ersten Schritt einen entsprechenden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wird dieser Befehl aktiv und untersucht nun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den Befehlsanhang. Einige Befehle ben�tigen Inform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 im Befehlsanhang, andere akzeptieren Optionen und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lassen keinen Befehlsanhang zu. Der Befehlsanha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Befehle enth�lt in der Regel Dateinamen,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, Parameter, die das Befehlsverhalten modifizier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Informatio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stellt den Befehlsanhang jedem Alias, jed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jedem externen Befehl, der bzw. die ausgef�hrt wird,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. Bei Aliassen und Stapeldateien wird der Befehls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austauschbare Parameter untersucht. Extern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uchen den Befehlsanhang so, wie es der Programmi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as entsprechende externe Programm geschrieben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Befehl kann den Befehlsanhang untersuchen, mu� es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nicht, um sicherzustellen, da� die empfangen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n auch sinnvoll sind. Benutzen Sie einen Parameter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fehl nicht versteht, oder fehlt ben�tigt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der Befehl eine Fehlermeldung aus und bricht ab.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Sie in den Befehlszeilen das Format, das ein Alias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r oder externer Befehl oder eine Stapeldatei erwar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fahren, nach dem interne und externe Befehle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lnen Elemente der Befehlszeile untersuchen und pr�fen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korrekte Syntax verwendet haben und ob sie Ihr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g verstehen, hei�t Parsing (automatische Syntaxanaly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und P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st f�r die Verwaltung aller Dateien auf dem Datentr�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twortlich. Dazu wird jeder Datei ein eindeutig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, wie auch von der Post jeder Wohnung eine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Anschrift zugeord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eindeutiger Dateiname besteht aus einem Buchstaben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, aus dem Pfad zu einem Verzeichnis und eine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. Die einzelnen Bestandteile des Dateinamens k�nnen gro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/oder kleingeschri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uchstabe f�r das Laufwerk zeigt das Laufwerk an,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die Datei befindet. Beim vollst�ndigen Dateinamen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Laufwerksbezeichnung ein Doppelpunkt. Di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n A: und B: sind in der Regel f�r di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e reserviert. (Bei Systemen mit nur einem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ten diese Buchstaben f�r dieses Laufwerk. DOS forder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s zum Wechseln der Diskette auf: Aus dem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en Laufwerk werden also zwei separate logisch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bezeichnet C: das erste (oder einzige) Fest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laufwerk. Neuere DOS-Versionen und einige Dienst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eine gro�e Festplatte in mehrere logische Laufwerk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zeichnung C:, D:, E:, usw. unterteilen. Dar�berhin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mit dem DOS-Dienstprogramm SUBST Verzeichnis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Laufwerksbezeichnungen ersetzen. Mit �hnlichen Mitt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bei vielen Netzwerksystemen (lokalen Netzwerken)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n des File-Servers jeweils eine separat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eichnung, die bestimmte Netzwerkabschnitte kennzeich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ordn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Computer arbeiten auch mit RAM-Disks (virtuell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en). Es sind Speicherbereiche, die von der Software (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-Treiber) als schneller, aber tempor�rer Spei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gestellt werden. Auch den RAMDisks werden Laufwerk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en zugeordnet, wobei typischerweise Buchstab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werden, die im Alphabet nach dem Buchstaben des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plattenlaufwerks des Systems, jedoch vor den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Netzwerklaufwerke stehen. So kann es beispielsweis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ystem mit einer gro�en Festplatte die Laufwerksb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gen A: und B: f�r die Diskettenlaufwerke, C:, D: und E: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estplatte, F: f�r eine RAM-Disk und G: und H: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laufwerke 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se ordnen die Dateien in einem Laufwerk in log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en ein, mit denen einfacher zu arbeiten ist. Man ka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chubladen eines Aktenschranks vergleichen, die 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von H�ngeordnern enthalten, in denen wiederum klei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 untergebracht sind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edem Laufwerk gibt es ein Hauptverzeichnis und in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len ein oder mehrere Unterverzeichnisse.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ihrerseits weitere Unterverzeichnisse enthalten,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Hauptverzeichnis aus eine sich verzweigende Baumstru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, wobei ein Abschnitt des Baums manchmal Unterba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 wird. Die Begriffe Verzeichnis und Unterverzeichni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 gleichbedeutend nebeneinander verwendet und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 ein einzelnes Unterverzeichnis in dieser Baumstrukt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Namen von Unterverzeichnissen gelten dieselben Regel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sgebung wie f�r Dateien (siehe unten): dem Namen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optionale Erweiterung. Allerdings gibt es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sprogramme, die Unterverzeichnisnamen mit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 behandeln. Am besten verwenden Sie f�r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se einen aus 8 (oder weniger) Zeichen be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 ohne Erweite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und Unterverzeichnis eines Dateinamens werde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nnt. So besagt der Dateiname C:\DIR1\DIR2\MYFILE.DA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die Datei MYFILE.DAT im Unterverzeichnis DIR2 befi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Teil des Unterverzeichnisses DIR 1 im Laufwerk C is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angabe zur Datei MYFILE.DAT ist C:\DIR1\DIR2. Di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en Schr�gstriche zwischen den Unterverzeichnisnamen 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 eingegeben werden. Die Gesamtl�nge der Pfadangabe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Zeichen nicht �berschreiten (ohne den Dateiname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ung, aber mit der Laufwerksbezeichnung u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elpunk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kennt in Ihrem Gesamtsystem ein aktuelles Laufwerk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Standardlaufwerk und f�r jedes Laufwerk in Ihre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aktuelles Verzeichnis bzw. ein Standardverzeichnis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Programm versucht, eine Datei ohne Angabe des Pfad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 oder auf sie zuzugreifen, benutzt DOS das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Laufwerk (wenn kein anderes Laufwerk angegeben ist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ktuelle Verzeichnis (wenn kein anderer Verzeichnis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verzeichnis wird mit einem Buchstaben f�r da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 und einem einzelnen umgekehrten Schr�gstrich bena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zeichnet D:\ das Hauptverzeichnis im Laufwerk D: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bezeichnung ohne jeden Verzeichnisnamen bezieh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aktuelle Verzeichnis im angegebenen Laufwerk.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 E:4DOS.DOC die Datei 4DOS.DOC im aktuell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des Laufwerks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och zwei spezielle Unterverzeichnisnamen, die in 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Situationen n�tzlich sind: ein einzelner Punkt [.]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 "das aktuelle Standardverzeichnis." Zwei Punkt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einander [..] bezeichnen "das Verzeichnis, das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zeichnis enth�lt" (h�ufig �bergeordnete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genannt). Diese Sondernamen k�nnen statt eines vollst�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 Verzeichnisnamens benutzt werden. Unter 4DO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weiteren Punkten Verzeichnisse weiter "oben" im 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hat jede Datei auch einen Namen. Der Datei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aus dem eigentlichen Namen aus 1 bis 8 Zeichen, ge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einer optionalen Erweiterung, die aus einem Punkt u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3 weiteren Zeichen besteht. Sie k�nnen alphanumer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und die Sonderzeichen ! # $ % &amp; ' ( ) - @ ^ ` { }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sowohl im eigentlichen Namen als auch in der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Da das Ausrufezeichen [!], das Prozentzeichen [%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Zirkumflex [^], das Zeichen [@], die runden Klammern [(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Gravis [`] unter 4DOS auch eine ander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vermeidet man sie am besten i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Datei sind auch Attribute zugeordnet. Sie bezeic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der Datei, die DOS, Ihnen oder einem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von Nutzen sein k�nnen. Die Attribute stelle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4DOS-Befehl ATTRIB (Einzelheiten an anderer Stelle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Handbuch) ein, und sie lassen sich mit den Befehlen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R anzeigen. Wenn ein Programm eine Datei ver�n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t DOS das Attribut Archiv. Es zeigt an, da� die Datei s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letzten Sicherung ver�ndert wurde. Mit die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4DOS feststellen, welche Dateien kopiert werden s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), und k�nnen Sicherungsprogramme feststellen, welch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gesichert werden sollen. Ist das Attribut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�tzt gesetzt, kann die Datei nicht ver�ndert oder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mit k�nnen wichtige Dateien vor Besch�dig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�tzt werden. Die Attribute Versteckt und System verhin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olche Dateien in normalen Verzeichnisauflistungen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hrt werden. Beim 4DOSBefehl DIR (Einzelheiten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 in diesem Handbuch) k�nnen Sie Optionen ei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teien anhand ihrer Attribute ausw�hlen und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, sich die Attribute selbst und auch Information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erweise "unsichtbaren" versteckten Dateien u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dateien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Datei angelegt wird und jedes Mal, wenn sie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t wird, vermerkt DOS die Systemzeit und das Systemdat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Zeitstempel im Verzeichniseintrag der Datei.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-Befehle und Variablenfunktionen, sowie viele Sicheru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enstprogramme bestimmen anhand dieses Zeitstempel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lter der 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sinterpreter bewahrt im Speicher eine Liste v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�ber Ihren Computer auf. Diese Liste hei�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g. Wird ein Programm aufgerufen, wird ihm eine Kop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bung zur Verf�gung gestellt, und viele Programme be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daraus, um sich selbst zu konfigurieren ode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 ist als Serie von Variablen mit den jeweils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igen Werten aufgebaut. Jede Variable ist ein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gespeicherter Name. Dem Namen folgt das Gleichheit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 [=] und ein Text. Sie k�nnen sich die Umgebung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SET anzeigen lassen bzw. mit SET und ESET neue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�gen oder bestehende Eintr�ge �ndern. Ein typischer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gseintrag sieh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=c: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Beispiel ist LIB der Name der Variablen und "c:\li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ihr W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ormat und die Bedeutung der einzelnen Umgebungs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 von dem Programm ab, das eine bestimmte Variab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 Umgebungsvariablen k�nnen beliebige Information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en und k�nnen f�r jeden vom Programmierer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 eingesetzt werden. "Zweck" der Umgebung insgesam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kleine Mengen von Text bereit zu halten, auf die dan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den eigenen Regeln gem�� zugreifen k�nnen.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 dienen einzelnen Programmen als Informationsquel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Umgebungsvariablen haben eine klar definiert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g, die von vielen unterschiedlichen Programmen abgefra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er wichtigsten Umgebungsvariablen hei�t PATH.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PATH ist eine Liste von Unterverzeichnissen, die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en Strichpunkt voneinander getrennt aufgef�hrt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urchsucht alle im Suchpfad PATH aufgef�hrte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se nach ausf�hrbaren Dateien, die sich nicht i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dverzeichnis befinden. Viele Programme untersuch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von PATH, um die eigenen Dateien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benutzt mehrere Umgebungsvariablen, um das eigene V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u steuern, und stellt einen umfangreichen Satz vo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tungen zur Manipulation und Verwaltung der Umgebung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. Weitere Einzelheiten finden Sie an ander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Handb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 in Ihrem Computer ist byteweise aufgebaut.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weise wird der Speicherplatz in einem Computer in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bytes or 1.024 Bytes) und Megabytes (MBytes oder 1.048.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der 1.024 KBytes) angegeben. Der in Ihrem Compu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gbare Speicherplatz wird durch die installierte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chip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r idealen Welt m��te man �ber den Speicher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s mehr sagen. Die Geschichte der PCs, die Anfor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er Anwendungsprogramme und die F�higkeiten moderner C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es jedoch mit sich gebracht, da� es viele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e Arten von Speichern gibt. Die ersten 8088 CPUs von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PC/XTs k�nnen 1 MByte Speicher ansprechen. Davo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640 KBytes dem Base Memory, dem konventionell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tsspeicher oder dem unteren Speicherbereich (es 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stets um denselben Speicher) zugewiesen. Die �brigen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der sogenannte hohe Speicherbereich, ist f�r da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e ROM BIOS, die Bildschirmadapterkarten,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und andere Erweiterungshardware reserv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ie Arbeitsspeicher zu klein wurden, wurde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es (oder EMS) entwickelt, um den Programmen mehr 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Ausf�hrung zur Verf�gung zu stellen. Ei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den Programmen durch ein Fenster im ho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 den Zugriff auf weiteren Speicherplatz mit maxima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s, die jeweils in Bl�cken von 64 KBytes zugetei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/ 8086-Computer (PCs und XTs) und 80286-Computer ben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se Speichererweiterung in der Regel eine Zusatzpla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ntsprechende Software. Bei den 386- und 486-Compu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Expanded Memory ohne zus�tzliche Hardware dur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der F�higkeiten der 386/486-Chips berei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80286-CPU im AT und die modernen 386- und 486-CPU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 mehr als nur den urspr�nglichen Speicherplatz des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1 MByte ausnutzen. Ein 80286 kann 16 MByte ansprechen;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bzw. 486 sogar die "Riesenmenge" von 4.096 MBytes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 steht dieses Extended Memory den unter DOS la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ohne spezielle Programmiertechniken und oh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DOSExtender oder Speicher-Manager nic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Handbuch werden folgende speicherbezogene Begri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Memory: 640 Kbytes oder weniger, die f�r DO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die unter DOS laufenden Anwendungen traditio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f�gung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S oder LIM EMS Memory: Speicher, die die von Lo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und Microsoft entwickelte Expanded Memor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n erf�llen und die die Programme und Diens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e das Expanded Memory benutz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Memory: Speicherplatz �ber die 1 M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286-, 386- und 486-Computern hinaus. Auf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icher kann direkt zugegriffenen werden - 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als Extended Memory bezeichnet oder �ber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dann wird er als XMS-Speicher bezei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ehe unten) zugegriff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emory: Extended Memory, die von Software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t wird, die die Extended Memory Specification (X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f�llt. Mit XMS k�nnen Programme das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ne Konfikte benutzen. Diese Spezifikation unter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Extended Memory in Extended Memory Blocks (EM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XMS-Software verwaltet gew�hnlich das HMA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s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MA: Die ersten 64 Kbytes des Extended Memory gr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kt an die 1 MB an. Spezielle Programme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, einige Netzwerktreiber und Teile vo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0 und DRDOS 5.0 k�nnen in das HMA geladen wer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etzen dadurch nicht wertvollen Platz im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Bs: 386- und 486-Computers k�nnen auf elektronisc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ge Teile des Extended Memory auf ungenutzten 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hohen Speicherbereich zwischen 640 KB und 1 MB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ieben. Die Speicherbl�cke dieses Bereichs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he Speicherbl�cke (UMBs) genannt. Unter DOS 5.0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peziellen 386/486-Speichermanagern k�nn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rresidente Programme in diese UMBs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besetzen somit nicht wertvollen Platz i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Einige 8086-, 8088- und 80286-System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Bs mit der entsprechenden zus�tzlichen Hardware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ebenfalls ansprechen (Einzelheiten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 in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 und Taste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beiten intern stets nur mit Zahlen. F�r di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ung von Text, den Sie eintippen, mu� ein Compute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hstaben aus einer und in eine Zahl �bersetzen. Bei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ompatiblen Computern hei�t der f�r die �bersetzung 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ode ASCII-Code (American Standard Cod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). ASCII-Codes werden f�r die Zeichen, die S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, als auch f�r die Zeichen, die am Bildschirm dar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rspr�ngliche ASCII-Code hat 128 Werte f�r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buchstaben, f�r Ziffern, Sonderzeichen und Steuer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euerzeichen entsprechen dem Dr�cken der Ctrl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olgt von einem Buchstaben. Einigen Steuercodes werd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astatur bestimmte Tasten, wie Tabulator, Eingabe, R�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scape-Taste, zugeordnet. Beim urspr�nglichen IBM-PC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SCII-Code um 128 weitere Werte f�r mathematische Symb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Zeichen, die Zeichen f�r das Zeichnen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 und Umrahmungen und verschiedene andere Zeich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t. Sie geben die erweiterten ASCIICodes auf der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in dem Sie die Alt-Taste gedr�ckt halten und dann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nschten Code auf dem Ziffernblock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chseln Sie nicht den erweiterten ASCII-Code mit d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ten Tastencodes. Zu diesen geh�ren n�mliche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die der Computer erzeugt, wenn Sie eine Funktions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ursortaste oder die Alt-Taste plus einen Buchstaben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. Diese Tastencodes sind im ASCII-Code oder im erweit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Code nicht defin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Tastencodes, die sogenannten Scan-Codes, werden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b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�ngliche IBM-PC, der PC/XT und eigentlich alle 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atiblen Computer benutzen eine Tastatur mit 83 Tas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unktionstasten. Bei den ersten PC/ATComputern und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 wurde die Taste SysReq hinzugef�gt, die �brig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er�ndert. Die meisten 80286-, 386- und 4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erden heute mit einer "erweiterten" Tastatur mit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ehr Tasten, einschlie�lich 12 oder mehr Funktionsta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ef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e einzelne Taste oder eine Tasten-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, �bersetzt der Computer den Tastenanschlag 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en. Bei allen alphanumerischen Zeichen, Sonderzeich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or, Eingabe-, R�ck-, EscapeTaste und der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-Taste plus Buchstabe sind diese Zahlen jeweils ei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d ein Scan-Code. Der ASCII-Code gibt die Bedeu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an; der ScanCode gibt an, welche Taste genau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So haben viele Tastaturen beispielweise zwei [+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, eine oberhalb des Gleichheitszeichens und ein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ffernblock. Beide haben denselben ASCII-Code, jedo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ca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 ohne ASCII-Code werden in den ASCII-Code 0 pl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ten Tasten-Code umgewandelt. Zu diesen Tasten z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stasten, die Cursortasten und die Kombination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plus eine weitere Taste. Der erweiterte Tastencod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Taste entspricht im allgemeinen dem Scan-Cod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Tasten, wie Alt, Ctrl und Shift allein oder i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miteinander sowie Print Screen, SysReq, Scroll 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, Break, Num Lock und Caps Lock besitzen keinen Code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�hrt die speziellen Aktionen automatisch aus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er Tasten dr�cken (so wird beispielsweise auf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umgeschaltet, wenn Sie die Taste Caps Lock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), und die Tastenanschl�ge werden dem gerade laufen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nicht mitgeteilt, au�er das Programm wurde so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da� es sie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Computer mu� die Unterschiede zwischen den Tastat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lei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ist ein "zeichenorientiertes" Programm, d.h. es 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Text-Modus. Im Text-Modus wird f�r Bildschirmanzeig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r Zeichensatz benutzt, unterschiedliche Fonts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gleichzeitig angezeigt werden und Grafik wir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estellt. 4DOS kann zwar Grafikprogramme starten, die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 in den Grafik-Modus umschalten, ist es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 aktiv, mu� in den Text-Modus zur�ckgeschal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onochrome Bildschirmkarte des urspr�nglichen IBM-PC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arbbildschirmkarte CGA k�nnen 80 Spalten und 25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arstellen. Neuere, moderne Bildschirmsysteme arbei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el im Anzeigemodus 80 x 25, k�nnen aber auch mehr 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nd Zeilen anzeigen. Die EGABildschirmkarten k�nn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weise 43 Zeilen Text und VGABildschirmkarten soga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anzeigen. Mit speziellen Treiberprogrammen kann VGA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ehr Zeilen und maximal 132 Spalten Text anzeig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nterschiedlichen Bildschirmkonfigurationen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r Text-Mod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unterst�tzt jede Anzahl von Textzeilen und -spal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benutzen wollen. Es enth�lt keine Befehle, mit de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Bildschirmgr��e auf eine andere umgeschalte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Dies m�ssen Sie mit der mitgelieferten Software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Bildschirmkarte tun. 4DOS kann jedoch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und Spalten auf Ihrem Bildschirm lesen und dami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DOS-Version enth�lt das Programm ANSI.SYS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die Bildschirmfarben als Ersatz f�r das langweilige W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Schwarz neu definieren, Tasten umdefinieren und di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ausgabe steuern. Erh�ltlich sind auch ANSITreiber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t ANSI.SYS eingesetzt werden k�nnen. Diese kommerz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nthalten viele Merkmale, beschleunige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aufbau erheblich und unterst�tzen Anzeigen mit meh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palten und 25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pr�ft automatisch, ob Sie einen ANSI-Treiber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. Ist dem so, benutzt 4DOS den Treiber, um den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l�schen und die Bildschirmfarben ein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4DOS-Befehle ersetzen die traditionellen ANSI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Bei 4DOS gibt es beispielweise Befehle zur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der Bildschirmfarben und zur Darstellung von Text 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mten Farben. Diese Befehle sind leichter zu verste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n die traditionellen Steuersequenzen der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ieser Befehle manipulieren die Bildschirmfarb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. Andere benutzen einen ANSI-Treiber, falls ein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rt ist, ersparen Ihnen jedoch die Arbeit, die komple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Steuersequenzen "auszuknobeln". Die spezielle Intera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n 4DOS-Befehlen und dem ANSI.SYSTreiber wird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bei jedem Befehl separa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5 / EINSATZ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besteht aus Befehlen und einer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n, die Ihnen den Umga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er erleichtern. Die Befehle werden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referenz erkl�rt. In diesem Abschnit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uchs werden haupts�chlich die Leistungs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4DOS beschrieben, die in keiner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ung zu den einzelnen Befehlen ste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n der in diesem Abschnitt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 sind einfach 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jedoch erfordern technisches Verst�ndnis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 sind neben ihrem Namen o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atz, in dem sie beschrieben werden, mit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�en Sie in diesem Kapitel auf Ausdr�ck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iffe, die Ihnen unklar sind, schlagen Sie bit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 in Kapitel 4 / Allgemeine Begriffe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4DOS auf die Eingabe eines Befehls wartet, zei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gabeaufforderung c:\&gt; an (das Zeichen h�n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Laufwerk und Verzeichnis und von Ihr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ab). Dies ist die Befehlszeile,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aufforderung fordert 4DOS Sie auf, einen 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Alias- oder Stapeldateinamen oder die Anweis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Start eines Anwendungsprogramms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Abschnitt des Handbuchs beschr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 von 4DOS, die Sie an der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unterst�tzen, und die Interpret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neingaben durch 4DOS. Die hier b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n entsprechen denen, die bei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verwendet werden. Wenn S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n f�r diese Funktionen bevorz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mit Hilfe der Tastatureingabeanwei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nfigurationsdatei 4DOS.INI praktisch all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n neu 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e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fehlszeile von 4DOS ist einem einz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verarbeitungsprogramm vergleichbar, mit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fehlszeile jederzeit editieren k�nn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gabetaste dr�cken, um einen Befehl aus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sc, um ihn zu l�schen. Die Befehlszeile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 maximal 255 Zeichen und kann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breite hinaus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Eingabe von Befehlen erkennt 4DOS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asten (Strg [Steuerung] und Umschalt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en Sie an, die Strg- oder Umschalt-Tast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r anderen Taste zu dr�ck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bew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taste #:      Ein Zeichen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taste #:      Ein Zeich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Pfeiltaste #: Ein Wort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Pfeiltaste #: Ein Wort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1:              An den Beginn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:              An das End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n und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g              Schaltet zwischen d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f�gen und �berschreiben hin u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:              L�scht das Zeichen auf dem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cktaste:         L�scht das Zeichen links v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L:            L�scht das Wort oder den Wortteil links v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g-R o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R�cktaste:    L�scht das Wort oder den Wor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hts vo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Pos1:         L�scht ab Beginn der Zeile bis zu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Ende:         L�scht ab Cursor bis zum End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              L�scht die ganz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Strg-Pause:   Bricht den Befehl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 :     F�hrt die Befehls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Es kann vorkommen, da� 4DOS eine der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kombinationen "w�rtlich" interpretier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efehlszeile anzeigen soll, sta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Ma�nahme auszuf�hren. Arbei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mit einem Programm, d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das Zeichen Strg-R erforder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Zeichen normalerweise nicht an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aufforderung eingeben, da es 4DOS als "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Wortes rechts vom Cursor" auffass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blem k�nnen Sie mit d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kombination Alt-255 l�sen. Sie geb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bination ein, indem Sie die Alt-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n, auf der Zahlentastatur 255 schreiben und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aste wieder loslassen (Sie m�ssen die Zahlen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Zahlentastatur benutzen, da die Tas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sten Reihe Ihrer Tastatur hierf�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). Bei Eingabe von Alt-255 wird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 w�rtlich interpretiert und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geschrieben; 4DOS ignoriert dabei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en Bedeutungen, die diese Zeiche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ditier- oder Protokolleingaben auf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haben. Mit Alt-255 k�nnen Sie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ung von Editiereingaben auf der Befehlszeil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unterdr�cken, wenn diese mit den Tastatur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Datei 4DOS.INI neu zugewiesen wurden. Alt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 kann mit der Anweisung CommandEscape neu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protokoll und -wieder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jeder Ausf�hrung eines Befehls speichert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in einer Befehlsprotokoll-List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ie gespeicherten Befehle anzeigen la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durchsuchen, Befehle modifizieren und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fachste Anwendung der Befehlsprotokoll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exakte Wiederholung eines Befehls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nge die Pfeiltaste #, bis in der Protokoll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gew�nschte Befehl erscheint, und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, um ihn erneut auszuf�hren. Sie k�nn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auch editieren, bevor Sie die Eingabe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otokoll-Liste ist "kreisf�rmig" angeord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beim letzten Befehl in der List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die Pfeiltaste #, sehen Sie wieder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in der Liste, und dr�cken Sie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in der Liste noch einmal die Pfeiltast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 Sie wieder den letzten Befehl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Befehlserg�nzung k�nnen Sie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protokoll-Liste schnell nach fr�h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absuchen lassen: Geben Sie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des gew�nschten Befehls ein,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Pfeiltaste #. Sie m�ssen nur so vie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, da� der gesuchte Befehl dam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en ist. Den Befehl DIR finden Sie z.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Sie DI eingeben und dann die Pfeil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diese Taste noch einmal, wird der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Vergleichskriterium �bereinstimm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. Werden keine damit �bereinsti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 gefunden, zeigt 4DOS dies mit einem Sign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. Der Suchvorgang endet, sobald Sie eine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asten bet�tigen, ob die Zeile ge�nd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nicht. Dabei wird die Zeile, die Sie ein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neuen Vergleichszeile, wenn wieder die Pfeiltas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ie Gr��e der Befehlsprotokoll-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weisung History in der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setzen. Ist die Liste voll, verwirft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testen Befehle, um Platz f�r neue zu schaff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weisung HistMin k�nnen Sie in 4DOS.IN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speicherung auch ein- bzw. aussc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�rzeste zu speichernde Befehlszeil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eichern einer Befehlszeile l��t sich verhi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Sie die Zeile mit dem Zeichen @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im Befehlsprotok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#      Ruft den vorherigen (oder letzten)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f bzw. den letzten Befehl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m Teil ein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#      Ruft den n�chsten (oder �ltesten)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f bzw. den �ltesten Befehl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m Teil ein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F�llt den Rest der Befehls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rherigen Befehls aus und beginn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er aktuellen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L       L�scht den aktuell angezeigten 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neintrag, l�scht 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zeigt den vorherigen �bereinsti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koll-Listeneintra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E       Zeigt den letzten Protokoll-Listen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K       Speichert die aktuelle Befehls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Protokoll-Liste, ohn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zuf�hren, und l�scht dan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Als erstes Zeichen in einer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tuelle Zeile bei ihrer Ausf�h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r Protokoll-Liste und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gebungsvariablen CMDLINE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Sie F3, wenn sich Ihr neuer Befehl vo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nur ein oder zwei Zeichen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t. M�chten Sie etwa den Befehl DI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Dateinamen ausf�hren und diese Datei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L l�schen, geben Sie nach der Ausf�hrung v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Befehl DEL ein und dr�cken F3 - der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wird dann automatisch ausgef�llt.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ie, und dr�cken Sie dann die Eingabetaste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zu l�schen. Wurde auf der Zeil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, ruft F3 den ganzen vorherig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mals auf (wie die Pfeiltast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trg-E gelangen Sie zum Ende der Liste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zlich, wenn Sie nicht mehr genau wissen, a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der Liste Sie sic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trg-K k�nnen Sie sich etwas Arbeit spa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inen langen Befehl eingegeben hab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merken, da� Sie noch nicht ganz fertig waren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twa vergessen, das Verzeichnis zu wechsel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merken Sie dies erst nach (nahezu) vollst�ndig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Befehls, aber noch vor dem Dr�cken der Eingabe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dr�cken Sie einfach Strg-K, um den 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, ohne ihn auszuf�hren. Wechsel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CD bzw. CDD zum richtigen Verzeichnis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mal die Pfeiltaste #, um den gespeicherten Befehl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zurufen, nehmen Sie Ihre endg�ltigen �nderungen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en Sie ihn mit der Eingabetast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fehlsprotokol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sich das Befehlsprotokoll au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baren Protokollfenster ansehen und daraus 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zierenden oder erneut auszuf�hr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�hlen. Das Befehlsprotokollfenster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der Taste Bild # oder Bild #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ktiviert. Daraufhin zeigt 4DO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en rechten Bildschirmecke ein Fenst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der zuletzt ausgef�hrte Befehl hervorgeho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ben Sie gerade einen Befehl vom Protokoll aus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f�hrt, wird der darauffolgende Befehl hervorgeho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Protokollfenster mit den Pfeiltast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# Zeile f�r Zeile und mit den Tasten Bild #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# Seite f�r Seite (Bildschirm) durchro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zeige ist nicht "kreisf�rmig", w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aufforderung, sondern hat feste Anfa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unkte. Pos1 bzw. Strg-Bild #  bringt Sie zu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rotokoll-Liste, Ende bzw. Strg-Bild #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ste. Die Tastenkombination Strg-L (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-Liste l�schen) funktioniert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-Liste genauso wie auf der 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nach Auswahl eines Befeh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fenster die Eingabetaste, wird er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f�hrt. Sie k�nnen die Zeile auch durch St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 zur Eingabeaufforderung verlegen (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nicht direkt im Protokollfenster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"gefiltertes" Protokollfenster l��t sich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Sie einige Zeichen auf der Befehlszeil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nn die Taste Bild # oder Bild # dr�ck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werden nur die Befehle angezeigt, d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en Zeiche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r��e und Position des Protokollfensters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mit Anweisungen in 4DOS.INI festleg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 im Fenster verwendeten Tast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zuordnungsanweisungen in 4DOS.INI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fehlsprotokoll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# oder Bild #   (von der Befehlszeile)  �ffnet das Protokoll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#              Verschiebt die Bildschirmanzeige um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#              Verschiebt die Bildschirmanzeige um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#               (innerhalb des Fensters)  Verschi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dschirmanzeige um eine Seite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#               (innerhalb des Fensters)  Verschiebt di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eige um eine Seit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Bi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Pos1            Geht zum Anfang der Protokoll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Bi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nde            Geht zum Ende der Protokoll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L               L�scht die ausgew�hlte Zeile aus der 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         F�hrt die ausgew�hlte 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Taste         Setzt die ausgew�hlte Zeile zum Bearbeit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ehlszeile und hat dort ihre normal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namen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4DOS-Dateinamenerg�nzung hilft Ihnen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st�ndigen Dateinamen auf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geben, wenn Sie sich nur an 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s erinnern k�nnen. M�chten Sie etwa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, wissen aber nur, da� der Dateiname m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t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und dr�cken die Tab-Taste bzw. F9.  4DOS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hin im aktuellen Verzeichnis nach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it AU beginnen, und f�gt den ersten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auf der Befehls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4DOS die gew�nschte Datei gefunden,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noch den Befehl zu erg�nzen. Wurde di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, dr�cken Sie erneut die Tab-Taste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mit AU beginnenden Dateinamen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keine Dateinamen mehr vorhanden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muster entsprechen, h�ren Sie jedesma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Tab-Taste oder F9 dr�cken, einen Sign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den gew�nschten Dateinamen �berspr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 Sie dorthin zur�ckkehren, dr�cken Sie Um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oder F8, und 4DOS kehrt zum vorig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zur�ck. Nachdem Sie zum erst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�ckgekehrt sind, h�ren Sie nach jedem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chalt-Tab einen Sign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 Sie mehr als einen passenden Dateinam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elben Befehlszeile eingeben, dr�cken Sie jedes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 gew�nschter Name erscheint, F10.  4DOS be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Namen bei und setzt den n�chst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nach ihm in die Befehlszeile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Tab (bzw. F8) und Umschalt-Tab (bzw. F9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�brigen dem Vergleichskriteriu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durch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Vergleichskriterium kann alle f�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�ssigen Zeichen sowie Universalzei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n Universalzeichen von 4DOS enthalt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k�nnen Sie die erste passende .TX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 und dann die Tab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vor dem Dr�cken von Tab keinen Te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s an, wird das Vergleichskriteriu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. Geben Sie einen Dateinam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an, f�gt 4DOS dem Namen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. Bei Teilangabe der Dateinamenerweiter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falls am Ende "*" hinzugef�gt. Geb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 von Dateinamen in eine Inklusivliste ei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il der Liste, an dem der Cursor steh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skriteriu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Sie die Dateinamenerg�nzung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, sucht 4DOS nur nach 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Dateien (.COM, .EXE, .BTM und .BA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it ausf�hrbaren Dateinamenerweiterung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die einzigen Dateinamen sind, deren Verwendun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ang eines Befehls Sinn ergibt. Wird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, wird durch Anh�ngen von "\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r Verzeichniswechsel aktivier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lieber Dateien aus einer Liste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namen ausw�hlen, lesen Sie die Erl�uterungen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SELECT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sten der Dateinamenerg�n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oder Umschalt-Tab   Holt den vorig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oder Tab            Holt den n�chsten passend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       Beh�lt den aktuellen passen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 und zeigt den n�chsten �bereinsti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n direkt nach dem aktuell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fach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mal kennen Sie vielleicht schon die n�chst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rei Befehle, die 4DOS ausf�hren soll.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die Ausf�hrung eines Befehls abzuw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den n�chsten einzugeben, k�nnen Sie all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selben Befehlszeile eingeben un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[^] voneinander trennen. M�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alle .TXT-Dateien auf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und anschlie�end den Befehl CHKDSK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sicherzugehen, da� die Dateistruktur vo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n Ordnung ist, geben Sie die folgend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copy *.txt a: ^ chkd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 anderes Trennzeichen vorzieh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t dem Befehl SETDOS oder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ep in der 4DOS.INI ein andere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beliebig viele Befehle i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, solange die Gesamtl�nge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Zeichen nicht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 der Befehlszeile kann man Mehrfachbefehl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peldateien und Aliasdatei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r 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4DOS-Leistungsmerkmal des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wechsels bietet eine schnelle Metho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wechsels. Sie k�nn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 anstelle des Befehls CD bzw.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. Dazu geben Sie an der 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Namen des Zielverzeichnisses einfa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kehrten Schr�gstrich [\] am Ende an, u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in das gew�nschte Verzeichnis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4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4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Leistungsmerkmal kann den 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vereinfachen, wenn es mit d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ATH kombiniert wird. CDPATH enth�l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, die die Befehle CD und CDD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, wenn das gew�nschte Verzeichnis nich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aktuellen Verzeichnis vorhanden ist. Beim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wechsel wird CDPATH ebenfall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CDPATH beispielsweise auf C:\;D:\;E:\ gesetzt und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das Verzeichnis WIN auf Laufwerk E: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m einzigen Wort auf der Befehlszeile in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4Dos&gt; w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w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sf�hren des oben gezeigten Befehls such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nach einem WIN-Unterverzeichnis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, z. B. C:\4DOS\WIN. Ist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orhanden, wird in jedem Verzeichni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ATH-Liste nach einem WIN-Unterverzeichnis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um ersten gefundenen Verzeichnis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tomatischen Verzeichniswechsel wird int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CDD verwendet. Au�er "-" kan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kehrten Schr�gstrich jedes Zeichen steh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Befehl CDD in der Befehlszeile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te; Argumente wie "...." sind zul�ssig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n Verzeichniswechsel wir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gespeichert, damit es mit den Befehle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CDD erneut aufgerufen werden kan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zum Verzeichniswechsel find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und unter C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 zeitweise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vorkommen, da� Sie ein definiert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weise deaktivieren m�chten. Sie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ein Alias haben, das die 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bestimmten Befehls �nder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zierte Version des Befehls ausf�h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iesem Zweck setzen Sie vor den Befehlsnam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chen [*]. Bei einem Alias f�r DIR, das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m zweispaltigen Seitenmodus anzeig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mit folgendem Befehl die normale einspa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eige bewir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*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n-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enth�lt ein komplettes Hilfeprogramm (4HEL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Hilfesystem umfa�t eingehende Hilf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n 4DOS-Befehle, alle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Standardbefehle und viele 4DOS-Leistungs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Hilfesystem von 4DOS auf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n starten. Geben Sie an der 4DOS 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ein, erscheint eine Liste aller Hilfeth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 Sie den Cursorbalken mit der Maus od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tasten auf das gew�nschte Thema und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: Der Hilfetext zu diesem Thema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auf der Befehlszeile HELP und ein Hilfethema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sofort der entsprechende Hilfetex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en Sie zum Beispiel Hilfe zum Befehl COPY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. Dr�cken Sie an der 4DOS-Eingabeaufforderung F1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iste aller Hilfethemen so angezeigt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Befehl HELP eingegeben h�tten. Wurde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ts teilweise oder ganz auf der Zeile ei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"kontextbezogener" Hilfetext, da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 in der Zeile als Hilfethema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elt es sich um ein zul�ssiges Thema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er Hilfetext dazu. Andernfall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aller Hilfethemen angezeigt, aus der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 Thema w�hlen k�nnen. Wird zum Beispie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der folgenden Befehlszeilen F1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 Sie die jeweils angegebene Hil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Liste der Hilfeth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*.* a: Hilfe zum Befeh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:\util\map Liste der Hilfeth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an der 4DOS-Eingabeaufforderun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n internen 4DOS-Befeh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�gstrich und Fragezeichen [/?] ei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zeigt 4DOS einen Hilfetext zu diesem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fassung an. Die Ausgabe einer /?-Anzeige kann m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&gt;&gt; umgeleitet werden. Die Option /?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 nicht ordnungsgem��,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weise des Befehls mit einem Alias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In diesem Fall m��ten Sie ein Sternchen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setzen, damit nicht das Alias ausgef�h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copy copy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op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greift nur dann auf das Hilfesystem von 4DOS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s mit einem internen 4DOS-Befehl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erwendung mit einem externen Befehl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f�hrt, wobei er den Parameter /? s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n entsprechend interpretiert. Einig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, u.a. externe Dienstprogramme von MS-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en zwar Hilfe an, wenn Sie mit dem Paramete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f�hrt werden, doch ist dies ein Merkmal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 und nicht von 4DOS abh�ngig.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e Befehle verf�gen nicht �ber dieses Merk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Start des 4DOS-Hilfesystems mit HELP ode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sich mit Hilfe der Standardtast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lfetexte bewegen. In der folgenden Tabell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ine kurze Zusammenfassung der Tasten, die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ste der Hilfethemen und in Hilfeanzeig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N�heres siehe unter dem Thema HILFE direk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system. Dort erfahren Sie auch, wie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Hilfesystems mit der Maus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sten der Hilfethemen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tasten             Hervorhebung zu einem anderen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taste            Zeigt Hilfe zu einem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a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Zur�ck zu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liebige Taste    Vergleich der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chen mit den Eintrag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en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sten der Hilfe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eil #                 Bewegt die Bildschirmanzeige u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 Zeile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 #                 Bewegt die Bildschirmanzeig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 Zeil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 #                  Bewegt die Bildschirmanzeig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 Seite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 #                  Bewegt die Bildschirmanzeig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 Seit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 #                 Bewegt den hervorgehobenen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um vorherigen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 #                 Bewegt den hervorgehobenen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um n�chsten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taste            Springt zum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weis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Zur�ck zur Themenliste bzw. zu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nn das Thema ohn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enliste direk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                   Springt zur Themenliste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ues Thema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oder Strg-#       Anzeige des n�chsten The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Themen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oder Strg-#       Anzeige des vorherigen T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er Themen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               Anzeige des zuvo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        Kehrt direkt zu 4DOS zur�ck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 Originalbildschirm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g-P:                 Druckt den Text des aktuellen Thema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Verlassen des Hilfesystems wird normal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anzeige wiederhergestelt. Mit Alt-X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Hilfeanzeige auf dem Bildschirm be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daran orientieren. Durch Strg-P druck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en Hilfetext aus. Bevor Sie Strg-P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der Drucker onlin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und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-Befehle und viele Programme erhalt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n von Standardeingabeger�ten und se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n an Standardausgabeger�te; ein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n auch besondere Meldungen 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ger�te. Normalerweise wird die Tastat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eingabe verwendet und der Bildschirm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Standardausgabe als auch f�r Standard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besondere Aufgaben k�nnen Sie die Ein- und Ausgabege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vor�bergehend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en Sie etwa eine gedruckte Liste der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Verzeichnis, erhalten Sie diese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die Standardausgabe auf Drucker �nder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DIR eingeben. DIR sendet die Ausgab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ger�t. Da Sie die Standard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 umgestellt haben, werden durch den Befeh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nicht auf dem Bildschirm ausgegeb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uckt. Genauso einfach l��t sich die Ausgabe v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der einem anderen Befehl) an eine Datei oder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kennt drei Methoden zur Manipulierung von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Ausgabe: Umleitung, Piping und Keystack.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en werden in diesem Kapitel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eitung und Piping betreffen Standardei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 und Standardfehlerger�te. Si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i Anwendungsprogrammen, die die Eingab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ie Tastatur erhalten und die Ausgab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Bildschirm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Umleitung werden Standardei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 und Standardfehler durch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�t ersetzt, etwa durch Drucker,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 oder Datei. Die Umleitung gilt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einen Befehl, danach l�uft alles wieder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mleitung ist bei einem Ger�t mit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wenden - von einem Drucker kann zum Beispiel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n folgenden Beschreibungen bezeichnet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den Namen einer Datei oder 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s Ger�tes (PRN, LPT1, LPT2 ode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f�r Drucker, COM1 bis COM4 f�r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n, CON f�r die Tastatur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eitung verwenden Sie, indem Sie das Umleitungs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n Dateinamen nach dem Befehl und all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n an das Ende der Befehlszeile setzen.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die Ausgabe des Befehls DIR a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 umgeleitet werden, k�nnen Sie folgend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/b1 *.dat &gt;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- und Ausgabeumleitung k�nnen gegeben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 Befeh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ort &lt; dirlist &gt; dirlist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Umleitungsoptionen werde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ingabe erfolgt �ber eine Datei oder ein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tatt �ber die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tandardausgabe wird zu einer Datei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abeger�t umgel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tandardausgabe und Standardfehler werde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oder einem Ausgabeger�t umgel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tandardfehler wird nur zu einer Datei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abeger�t umgel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amp;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die Ausgabe am Ende einer Datei an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rsetzen Sie das erste "&gt;" in den letzt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oben durch "&gt;&gt;" (verwenden Sie also  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amp; bzw. &gt;&gt;&amp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Wird die Ausgabe mit &gt;, &gt;&amp; oder &gt;&amp;&gt;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ts vorhandene Datei gesendet, so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ieben. Sie k�nnen eine vorhandene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SETDOS /N1 oder der Anweisung NoClob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INI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Wird die Ausgabe mit &gt;&gt;, &gt;&gt;&amp; oder &gt;&gt;&amp;&gt;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angeh�ngt, so wird diese Datei erstellt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noch nicht existiert. Auch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obber wird das Erstell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indert. Sie k�nnen die aktuelle 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obber durch ein Ausrufezeichen [!]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eitungssymbol vor�bergehend unwirksam mach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 die Ausgabe von DIR zur Datei D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zuleiten und eine m�glicherweise vorhand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tz gesetztem NoClobber zu �berschreib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&gt;! di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Die 4DOS-Umleitung kann geschachtelt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zum Beispiel eine Stapeldatei aufr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gesamte Ausgabe zu einer Datei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ger�t umleiten. Die Umleitung der Aus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 innerhalb der Stapeldatei wirkt sich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Befehl aus. Nach Ausf�hrung dieses Befehl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wieder zur Ausgabedatei bzw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ger�t umgeleitet, das f�r di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gesamt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Weitere Methoden zum �ndern der Standard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ger�te finden Sie unter C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auch eine "Leitung" erzeugen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 eines Befehls zur Standard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anderen Befehls senden. Die Standard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1 wird mit folgendem Befehl zur Standard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Befehl2 ge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1 | comm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 und Standardfehler von Befehl1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olgendem Befehl zur Standardeingabe von Befeh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1 |&amp; comm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beispielsweise die Ausgabe des Befeh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r eine Liste Ihrer Umgebungsvariablen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anzeigt) zur Erstellung einer sortiert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DOS-Programm SORT  senden, 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 die sortierte Liste anschlie�end an d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LIST gesendet werden, um eine Vollbild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on zu erhalt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| sort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4DOS erstellt eine oder zwei tempor�re 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der Leitungen. Diese Dateien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$00 und P2.$00 bezeichnet. Sie werd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 im Hauptverzeichnis des Start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eichert. Sie k�nnen diese Vorgabe jedo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 TEMP4DOS oder TEMP au�er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. Das letzte Zeichen der Dateinam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t sich mit der Shell-Verschachtelungsebene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f�r die Prim�rebene, 1 f�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und�rebene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Die 4DOS-Befehle TEE und Y sind "Leitungseinrichung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den Leitungen mehr Flexi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4DOS Keystack l�st zwei Schwachstel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umleitung: Zum einen �bergehen vie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andardeingabe und lesen direkt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zum anderen h�lt die Eingabeumleitung h�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, bis das Programm bzw. der Befehl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 Sie k�nnen zum Beispiel k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, um einen �ffnungsbefehl an ein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cken und danach den Rest des Befehl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. Mit dem Keystack ist genau die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4DOS Keystack, der oft in Stapel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verwendet wird, schickt die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inem Anwendungsprogramm. Ist der Keystack l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 das Programm die �brigen Eingab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. Der Keystack ist n�tzlich, wenn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art bestimmte Aktionen automatisch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stack wird mit dem Befehl KEYSTACK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h�ngt von dem kleinen residenten Programm K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das in Ihrer Datei AUTOEXEC.BAT install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 Ist KSTACK.COM nicht installiert, gib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ACK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folgenden Befehl k�nnen Sie Buchstaben,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terpunktionszeichen, die Sie normal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 Programm eingeben, in den Keystack eingeben;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se in doppelte Anf�hrungs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"my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viele andere Tasten lassen sich in den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, indem ihr Name geschrieben wird. 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werden die Taste F1 und die Eingabet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Keystack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F1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here Informationen zur Eingabe von Tasten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Verwendung der numerischen Tastenwerte m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von Tastennamen finden Sie unte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 Programme ben�tigen unter Umst�nden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den einzelnen Tasteneingabe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W und nachfolgender Zeitangabe in 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unden k�nnen Sie eine Verz�gerung eingeb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im vorigen Beispiel eine Verz�ger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1 Sekunde zwischen den einzelnen Tasten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F1 /W18  Eingab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igen Programmen werden zuer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n aus dem Tastaturpuffer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or eine Eingabe akzeptiert wird. Mit einer 0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Keystack signalisieren Sie dem Program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n Tastaturpuffer. Im folgenden Beispiel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r Tastenpuffer signalisiert und dann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0 "my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Programme erfordern sowohl den ASCII-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en Tasten-Code. Um beides zusamm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ack einzugeben, multiplizieren Sie den Tas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256, f�gen den ASCII-Code hinzu und nehm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nis als Argument zu KEYSTACK. Beispiel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 hat den Tasten-Code 28 und den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Der kombinierte Code ist (28 x 256) + 13 = 7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folgenden Befehl geben Sie den komb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�r die Eingabetaste in den Keystack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7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ein Programm die gleichartigen Tast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Tastatur und der Zahlentastat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iedliche Weise, ben�tigt es den kombiniert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folgenden Befehl erstellen Sie ein Alia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BASE-Report TIMEREP startet (der Befehl soll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drpt `keystack "use times index times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port form timerep to print" Enter "quit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m Befehl wird das Alias DRPT erstell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ie folgenden Zeichen in den Keystack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Zeichen "use times index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Code der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Zeichen "report form timerep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Code der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Zeichen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noch eine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Alias wird das dBASE-Programm gestarte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Zeichen empf�ngt, als ob Sie s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igen Programmen m�ssen Sie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eren, um die richtige Tast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zufinden. Programme, die sowohl DOS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umgehen und die Tastatureingaben direk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 lesen, nehmen keine Eingabe vom 4DOS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. Au�er den speicherresident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n aber wenige Programme in diese Kateg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ssen Sie bei der Verwendung des Keystack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rst die Tastatureingaben in den Keystack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, ehe Sie das Programm starten, das dies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t. Die Tastatureingaben bleiben so lang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ack, bis sie vom Programm an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hang B finden Sie eine vollst�ndige Liste d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, erweiterten Tasten und Tastencodes, und 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KEY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isten 4DOS-Befehle (wie COPY, DIR, usw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externe Befehle betreffen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n von Dateien. Neben der Eingabe des korrekten Nam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, mit der Sie arbeiten m�chten, k�nnen Sie zum 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ateien 4DOS-K�rzel anwenden: Erweiterte �ber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namen, Universalzeichen, Mehrfach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 und Ausf�hrbare Dateinamenerweiterun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r Leistungsmerkmale werden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istungsmerkmale gelten nur f�r 4DOS-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im allgemeinen nicht bei der �b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an externe Programm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4DOS versteht den Dateinamen ...\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r in einem internen 4DOS-Befehl wie COPY od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ird, doch unterst�tzt Ihr Edito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wahrscheinlich nicht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rweise beim Versuch ihrer �bergabe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k�mmliche DOS-Datei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ssen Sie nicht, da� ein Dateiname a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 Zeichen besteht, an die wahl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angeh�ngt werden kann (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] und maximal drei weitere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 �bergeordnete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4DOS k�nnen Sie die herk�mmliche DOS-Syntax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Benennung �bergeordnet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n, indem Sie weitere Zeichen [.]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weitere [.] steht f�r eine weitere Verzeichni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em aktuellen Verzeichnis. Um beispiels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LETTERS.DAT vom Verzeichnis C:\DATA auf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kopieren, w�hrend Sie sich im unteren Verzeich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baum befind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ATA\FINANCE\JANUARY&gt;copy  ...\LETTERS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Universalzeichen k�nnen Sie eine Datei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 von Dateien durch Eingabe eines Tei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s spezifizieren. Daraufhin durch such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ntsprechende Verzeichnis nach allen 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angegebenen Namensteil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isten 4DOS-Befehle akzeptieren Dateina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 an jeder beliebigen Stelle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t 2 Universalzeichen - das Sternchen [*]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ezeichen [?] - und au�erdem ein beso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ahren, um einen Bereich zul�ssig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ternchen [*] in einem Dateinamen steht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s Zeichen oder mehrere Zeiche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. Zum Beispiel wird mit folgendem Befe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aller Dateien des aktuellen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 (ungeachtet der L�nge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alle Dateien mit der Dateinam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XT erhalten, k�nnen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sen Sie, da� der Basisname der gesuchten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beginnt und seine Dateinamenerweiterung mit .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ihn mit Hilfe des n�chsten Befehls fin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werden Dateinamen wie STATE.DAT, STEVEN.DOC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D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st*.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Sternchen an der Suche nach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bestimmten Buchstaben in 4DOS auch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verwenden. Im folgenden Beispiel wird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mit der Dateinamenerweiterung .TX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h�ngenden Buchstaben AM an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im Basisnamen ausgegeben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die Dateien AMPLE.TXT, STAMP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M.TXT und AM.TX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am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ragezeichen [?] steht f�r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im Dateinamen. DOS erweiter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Basisnamen auf 8 Zeiche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en auf 3 Zeichen, inde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enfalls Leerzeichen am Ende d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�gt. Das Fragezeichen steht sowohl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als auch f�r jedes norma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en Sie beispielsweise �ber Datei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DOC, LETTER1.DOC und LETTERA.DOC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olgendem Befehl alle drei Namen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letter?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Fragezeichen an jede 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setzen und so viele Fragezeichen wie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. Im folgenden Beispiel werden Dateina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DOC und LATTER.DAT, und LITTER.DU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l?tter.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wendung des Sternchens vor anderen 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wendung der unt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bereiche ist f�r 4DOS eindeutig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 sind jedoch nur bei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von 4DOS wirksam, nicht bei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n, die Dateinamen und Univers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, es sei denn, solche Programm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 f�r das Zusammenspiel mi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In einigen F�llen ist das Frage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 unter Umst�nden zu allgem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k�nnen Sie 4DOS auch mit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en, welche Zeichen es an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im Dateinamen akzeptieren bzw.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 Innerhalb der Klammer k�nnen Sie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n Zeichen oder Zeichenbereich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beispielsweise mit folgendem Befe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LETTER0.DOC bis LETTER9.DOC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letter[0-9]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 Art finden Sie alle Dateien, die als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im Namen einen Vokal haben. Dieses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t Ihnen auch, wie Sie Universalzeichen 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?[aeiouy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Sie ein Ausrufzeichen [!] als ers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der Klammern, k�nnen Sie eine Zeich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inen Zeichenbereich ausschlie�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werden alle Dateinamen angezei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stens aus zwei Zeichen bestehen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jenigen, die als zweiten Buchstaben im Nam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kal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?[!aeiouy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n�chsten Beispiel werden Dateien wie AIP, BI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 ausgew�hlt, nicht jedoch NIP. Sie seh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der Klammern mehrere Bereich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Es wird jede Datei angezeigt, d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A, B, C, D, T, U oder V begi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[a-dt-v]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ie k�nnen ein Fragezeichen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mmern verwenden, wo es jedoch eine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ung hat als ein normales (nicht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des) Fragezeichen. Ein normale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f�r ein beliebiges Zeichen oder Lee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eines Namens bzw. einer Dateinamen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erkennt das Fragezeichen als Universal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s beliebige Zeichen, nicht jedoch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. Zum Beispiel gib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letter[?]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LETTER1.DOC und LETTERA.DOC aus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LET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ie k�nnen jedes Universalzeichen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n Kombination innerhalb eines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s wiederholen. Zum Beispiel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Befehl alle Dateien aufgelistet, die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C als dritten Buchstaben aufweis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 mehrere zus�tzliche Zeichen (od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), dann D, E oder F, dann wahlweise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�che Zeichen; die Dateinamenerweiterung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P oder Q. Sie werden wahrscheinlich n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n komplexen Befehlen arbeiten m�ssen. Wi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diesen Befehl aufgenommen, um die Flex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4DOS-Universalzeichen zu veranschaul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??[abc]*[def]*.[pq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fach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isten Dateiverarbeitungsbefehle von 4DO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hreren Dateien gleichzeitig verwendet werd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hreren Dateien gleichzeitig zu arbeiten,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infach die Dateien nacheinan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uf und trennen sie voneinan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. Sie k�nnen in einigen ode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Universalzeichen verwenden. M�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 alle .TXT- und .DOC-Dateien vo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auf Laufwerk A: kopieren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 copy *.txt *.do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die zu bearbeitenden Dateien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gebenen Verzeichnis, m�ssen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Dateinamen den vollst�ndig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a:\details\file1.txt a:\details\file1.do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Mehrfachdateinamen sind praktisch,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 von Dateien suchen, die sich nich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n Dateinamen und Universalzeiche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�t. Mit Mehrfachdateinamen l��t sich in ein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genau angeben, mit welchen Dateien Si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. Verwenden Sie Mehrfachdateinam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wie COPY oder MOVE, bei dem sowohl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Quelle als auch eines Ziels erw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e immer ein bestimmtes Zi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ngeben. Andernfalls wird der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 als Ziel angenommen, und es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leicht wichtige Datei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rweiterte Universalzeichen und Inklusiv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unten) arbeitet das 4DOS-Leistungsmer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fachdateien mit internen 4DOS-Befehlen, ni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xternen Programmen, es sei denn,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f�r die Bearbeitung mehrerer Datei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Liste der zu bearbeitenden Dateien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w�re es zu zeitaufwendig, sie auf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geben, k�nnen Sie unter dem Befeh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lesen, auf welche andere Weise Si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an einen Befehl �ber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4DOS-Befehl, der Mehrfachdateinamen akzep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t auch mit einer oder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. Eine Inklusivliste ist eine Grupp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mit oder ohne Universalzeich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emikolon [;] voneinander getrennt sind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der Inklusivliste m�ssem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stehen. Vor und nach dem Semikolon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 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tten Sie im vorigen Beispiel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fachdateinamen eine Inklusivliste verwendet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*.txt;*.do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a:\details\*.txt;*.doc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 �hneln Mehrfach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 sich jedoch in drei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kten. Erstens brauchen Sie bei einer Inklusiv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Pfad zu Ihren Dateien nicht zu wiederho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 im gleichen Verzeichnis steh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s ist es unwahrscheinlicher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hentlich eine Datei �berschreib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wie COPY einen Zielpfad vergess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 Name in der Liste Teil der Inklusiv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icht als Name einer Zieldatei angese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 k�nnen bei COPY und �hnlich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als Quellparameter (in dem die Dateien st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. Sie k�nnen nicht zur A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datei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ttens werden Mehrfachdateinamen und Inklusiv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4DOS-Befehlen DIR und SELECT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. Verwenden Sie Mehrfachdateinam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, die dem ersten Dateinamen ent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, dann alle Dateien, die d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entsprechen, usw. Bei Verw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 werden dagegen alle Datei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Eintrag in der Inklusivliste �berein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verarbeitet und erscheinen zusam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ausgabe oder der Liste SELECT.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ied sehen Sie am deutlichsten,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n Techniken und dem Befehl DIR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 liste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.TXT-Dateien mit Verzeichnis, Datei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fassung aller genutzten Dateien und Byte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�end werden die gleichen Informa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-Dateien ausgegeben.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.txt;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t jedoch alle Dateien in einer Liste a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 Universalzeichen und Mehrfach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oben) funktioniert das 4DOS-Leistungsmer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 mit internen 4DOS-Befehlen, ni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xternen Programmen, es sei denn, sie wur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blauf mit 4DOS-Leistungsmerkmalen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 Dateinamen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als erstes Wort auf der Befehlszei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ein (im Gegesatz zu einem Alia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n Befehl), sucht 4DOS normalerweise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-, .EXE-, .BTM- oder .BAT-Datei dieses Nam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 sie aus (.COM- und .EXE-Dateien sind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.BTM und .BAT-Dateien sind Stapeldat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iese Liste von Dateinamen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r��ern, so da� 4DOS die gew�nschten Ma�nah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ateien mit anderen Dateinamen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t. Auf diese Weise k�nnten Sie 4DOS etwa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ditor starten lassen, wenn Sie den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-Datei eingeben, oder Ihre Datenbankverwal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en Namen der .DAT-Datei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verwendet Umgebungsvariablen, um zu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s Programm oder welche Stapeldatei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e Dateinamenerweiterung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 Zur Erstellung einer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verwenden Sie den Befeh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 Umgebungsvariab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beispielsweise immer das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EDITOR starten, wenn Sie einen Dateina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ung .EDT eingeben, k�nnen S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.edt=c:\edit\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efehlsaufbau f�r die Erstell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Dateinamenerweiterung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.ext=d:\path\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.EXT die ausf�hrbare Dateinamenerweiterun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\PROGRAM der vollst�ndige Nam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er Stapeldatei, die zu starten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in der Befehlszeile beliebige Start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, die Sie f�r das Programm angeb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fadname ist fakulativ, wenn das Programm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in Ihrem Pfad steht. Das auszu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mu� eine .COM-, .EXE-, .BTM- oder .B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in interner Befehl sein. Es darf kei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olgenden Beispiel wird BASICA.COM als Prozesso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-Datei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.bas=c:\dos\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die Datei PUSHCART.BAS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geben Si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push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, f�hrt 4DOS folgenden Befehl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basica.com push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n�chsten Beispiel wird B.EXE (der Kurztexteditor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ssor f�r .C-Datei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.c=c:\brief\b.exe -M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eine Datei HELLO.C und geben Sie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hello -i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 4DOS die Befehlszeile und f[hrt den 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rief\b.exe -Mxyz hello.c -i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4DOS den Wert d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ginn der Zeile einf�gt, einschlie�lich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r Optionen. Daraufhin f�gt es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und die Dateierweiterung an und dann de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urspr�nglichen 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zeptiert das auszuf�hrende Program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keine Dateinamen wie in den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n, dann k�nnen in diesem Programm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Dateinamenerweiterung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4DOS sucht nach ausf�hrbaren Befeh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.COM, .EXE, .BTM, .BAT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Dateinamenerweiter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, in der sie in der Umgebung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wird das aktuelle Verzeichnis durch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jedes Unterverzeichnis, da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 PATH angegeben wird (wir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"." verwendet, so wird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zuerst durchsucht; n�heres hierzu sie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). 4DOS erkennt Umgebungsvariablen als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en, wenn sie mit ein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, auf den 1 bis 3 zul�ssige Dateinam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er Verwendung ausf�hrbarer Dateinamen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e unter Umst�nden die Such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�cksichtigen. Steht bei obigem Beispi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.BAS: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FORMAT.BAS und geben Sie dan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 ein, w�rde 4DOS den durch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bezeichneten BASIC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, statt den DOS-Standard-Befehl FORM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, wie es beabsichtigt war. Sie k�nne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hen, wenn Sie daran denken, da� der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der Datei FORMAT.COM steht. Geb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FORMAT.COM A: ein, findet 4DO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einstimmung f�r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und setzt die normale Su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, bis der Befehl FORMAT gef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usf�hrbare Dateinamenerweiterun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 enthalten. Sie k�nnt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ispielsweise anweisen, bei jed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Dateinamenerweiterung mit einem T begi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Texteditor zu start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 Dateinamenerweiterung .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en. Erweiterte Universalzeich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[CT]" f�r .DOC und .DOT Dateien)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fall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 ist eine Zusammenstell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Ihren Computer, die jedes Programm erh�l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ch die Umgebung durch Eingabe von SE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e mit den Befehlen ESET, SET und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Eintrag in der Umgebung besteht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 (in der Regel in Gro�buchstaben)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inem Gleichheitszeichen und einer Textzeic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Variablen dienen vielen Programmen, ande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von einem bestimmten Programm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gruppe benutzt. Inhalt und For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zeichenfolge nach dem Gleichheitszeichen wer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definiert, das die jeweilig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Die Textzeichenfolgen k�nnen von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aus, von Anwendungsprogramm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von Aliasen und Stapel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xtzeichenfolge darf jedes Zeichen au�er d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0) enthalten. Variablenname, Gleichheits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zeichenfolge d�rfen zusammen maximal 255 Zeich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automatisch den Variablennamen in ein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Text ersetzen. Zum Erstellen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geben Sie ein Prozentzeichen [%]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 in die Befehlszeile bzw. in ei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 Stapeldatei ein. Wenn Sie z. B.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 BACKUP wie folgt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set BACKUP=*.bak;*.bk!;*.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del %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4DOS den folgenden Befehl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*.bak;*.bk!;*.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e Variablennamen, die Sie auf diese Weise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lle alphabetischen oder numerischen Zeich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reichungszeichen [_] und das Dollarzeichen [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Sie k�nnen 4DOS auch zwingen, ander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akzeptieren, indem Sie d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 in eckigen Klammern angeb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AB##2].  Umgebungsvariablen k�nnen mit Hil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igen Klammern auch "verschachtelt" werden.  %[%va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et z. B. "der Inhalt der Variable, dere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1 gespeichert ist". Eine Variable, auf di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Bezug genommen wird, darf Daten in einer L�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255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Wenn Sie ein Prozentzeichen oder eine Zeichenfolg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Prozentzeichen beginnt, an ei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m�chten, m�ssen Sie zwei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einander angeben. Andernfalls interpretiert 4DO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Prozentzeichen als Anfang eines Variablen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�bergibt es nicht an den Befehl. Zum Anzei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"Mehrwertsteuer 15%" m��ten Sie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Mehrwertsteuer 15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Wenn Sie eine Umgebungsvariable in PROMPT ein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hr ebenfalls zwei Prozentzeichen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der Text f�r die Eingabeaufforderun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umgekehrten Anf�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Umgebungsvariablen k�nnen auch Aliasnamen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erweitert 4DOS Alias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. Wenn Sie jed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namen (mit einem Prozent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) als erstes Wort in eine Befehlszeile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 4DOS den Namen durch den Variablenwert und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danach nach Aliasnamen, die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teil des Werts der Variable sind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en w�rde z. B. ein zweispal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der Dateien mit der Erweiterung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alias d2 dir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set cmd=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%cmd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as nachgestellte Prozentzeichen, das bis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namen erforderlich war, wird bei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gel nicht ben�tigt. 4DOS akzeptiert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ls Abschlu�zeichen, das nicht Te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s sein darf. Zur Wa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 kann das nachgestellte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auch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nachgestellte Prozentzeichen ben�tigen Sie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Variablenwerte verketten m�chten.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veranschaulichen die m�glichen Inter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Variablen und Buchstabenfolgen. Er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zwei Umgebungsvariablen mit den Namen 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set ONE=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set TWO=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folgt eine Liste der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sm�glichkeiten und deren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TWO            abcdTWO   ("%ONE%" + "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TWO%           abcdTWO   ("%ONE%" + "TWO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%TWO           abcdefgh  ("%ONE%" + "%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%TWO%          abcdefgh  ("%ONE%" + "%TWO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[TWO]          abcd[TWO] ("%ONE%" + "[TWO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ONE%[TWO]%         abcd[TWO] ("%ONE%" + "[TWO]%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[ONE]%TWO          abcdefgh  ("%[ONE]" + "%TWO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[ONE]%TWO%         abcdefgh  ("%[ONE]" + "%TWO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Konfiguration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Umgebungsvariablen haben in 4D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bedeutung. In Kapitel 6 / Optionen und Opt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s System wird detailliert erl�utert,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und verwendet werden, mit Ausnah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DIR. Mit dem Befehl SET k�nnen Sie sich den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jeder Variablen (sofern vorhanden)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PATH teilt 4DOS mit, wo nach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ucht werden soll, die in den Befehlen C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D und beim automatischen 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geben werden. Alternativ zu CDPATH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CDPATH verwendet werden, wenn Sie mi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helf arbeiten. Dieses Programm verwende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mit Namen CDPATH bereits f�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LINE ist der vollst�ndig erweiter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al 255 Zeichen) der zur Zeit in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lichen 4DOS-Befehlszeile. 4DOS setzt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ittelbar vor dem Aufruf jeder 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eiterung .COM, .EXE, .BTM oder .BAT. Wen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zeile das Zeichen "@" zur Echounterdr�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angestellt wird, versucht 4DOS nicht, es in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zunehmen und entfernt eine eventuell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LINE-Variable aus der Umgebung. Sie nutz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die letzten Bytes des Umgebungsberei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r Sie speicherresidente Programme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en, indem Sie jedem TSR-Befehl ei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a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DIR steuert die Farbe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se bei Eingabe der Befehle DI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 enth�lt den vollst�ndigen Namen und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4DOS selbst.  COMSPEC wird h�uf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endungen benutzt, die die Funktion "She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"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ist eine Liste von Verzeichnisse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nach ausf�hrbaren Dateien sucht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n Verzeichnis stehen.  PATH kann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hen Anwendungsprogrammen zur Suche nach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en 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definiert die Eingabeaufforderung der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bezeichnet das Verzeichnis, in dem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�re Pipe-Dateien speichern soll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EMP4DOS nicht vorhanden ist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verwenden TEMP auch zur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position ihrer eigenen tempor�r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4DOS gibt an, wo 4DOS tempor�re Pip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Interne Variablen in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Variablen werden nicht wirk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mgebung gespeichert, k�nnen aber wie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Umgebungsvariable in Befehlen, Alia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verwendet werden. Die Wert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werden intern in 4DOS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nicht mit den Befehlen SET, UNSET oder 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 werden. Sie k�nnen aber jed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�berschreiben, indem Sie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mit dem gleichen Namen defin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in der Umgebung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nternen Variablen werden h�ufig i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und Aliasen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ressourcen zu �berpr�fen und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des Computers anzupass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halt jeder internen Variabl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aus mit einem Befehl w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�berpr�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echo %variable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olgenden Liste stehen die m�glich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meisten Variablen der �bersi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ber in Anf�hrungszeichen. Diese Anf�hrungszeich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standteil der Werte, die von den jeweil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enth�lt den Endecode des letzten extern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. Viele Programme melden mit 0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folgreiche Ausf�hrung und mit einem anderen Wer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. Allerdings geben nicht alle Programme einen En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r�ck. Wenn kein Endecode gemeldet wird, ist der Wert von %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? enth�lt den Endecode des letzten intern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. Er ist bei erfolgreicher Ausf�hrung au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, bei einem Fehler auf einen Wert ungleic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Wert m�ssen Sie sofort speich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wenden, da er von jedem internen Befehl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VER ist die aktuelle 4DOS-Version (z. B. "7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LIAS enth�lt den freien Speicherbereich in d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, angegeben 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NSI enth�lt "1", wenn bestimmte intern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ungen darauf hinweisen, da� ANSI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mit kompatibler Treiber installiert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, wenn dies nicht der Fall ist. Die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ungen, die den Wert von _ANSI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ch nach der Option SETDOS /A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ANSI in 4DOS.INI. Vgl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.  Wenn SETDOS /A gleich 0 oder ANS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" gesetzt ist, �berpr�ft 4DOS ob e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vorhanden ist. Da es kein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erl�ssiges Standardverfahren zur 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ANSI-Treibers gib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etwas herumprobier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stellen, ob diese Variable fehlerfr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jeweiligen Treiber funktioniert, wen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hat, zu �berpr�fen, ob ei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               _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S /A           Anweisung         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Vorgabe)    Auto (Vorgabe)      Test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Ja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Nein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ATCH ist die aktuelle Stapelverschachtelungs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st "0", wenn zur Zeit k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OOT ist die Laufwerkskennung des Startlaufwerk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G ist eine Zeichenfolge, die die ersten dr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intergrundfarbe der Bildschirmanzeig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Cursorposition angibt (z. B. "Sch" f�r Sch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DEPAGE ist die aktuelle Code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LUMN bezeichnet die aktuelle Spa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 (z. B. "0" f�r den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r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LUMNS gibt die aktuelle Anzahl Anzeigesp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 an (z. B. "8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PU ist der CPU-Typ, zur�ckgegeben als Zeichenfol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   8086 und 8088           286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6   80186 und 80188         386  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NEC V20 und V30         486   i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WD ist das aktuelle Verzeichnis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a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WDS hat den gleichen Wert wie CWD, nur end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 mit einem umgekehrten Schr�gstrich [\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WP ist das aktuelle Verzeichnis im Format \pfa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WPS hat den gleichen Wert wie CWP, nur end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 mit einem umgekehrten Schr�gstrich [\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E enth�lt das aktuelle Systemdatum im Format mm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 (USA), tt-mm-jj (Europa) oder jj-mm-tt (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K ist das aktuelle Laufwerk ohne Doppelpunkt (z. B. "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 ist der Betriebssystemtyp ("DOS").  4DO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s "DOS" zur�ck. Dies ist n�tzlich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haben, die in beiden Modi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VER ist die aktuelle DOS-Version (z. B. "5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W sind die ersten drei Buchstaben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s (Day Of Week), z. B. "Mon", "Tue", "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V ist "1", wenn DESQview geladen ist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V ist der freie Speicherplatz in der Umge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G ist eine Zeichenfolge, die die ersten dr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ordergrundfarbe der Bildschirmanzeig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Cursorposition angibt (z. B. "Wei" f�r We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ASTDISK ist die letzte g�ltige Laufwerkskenn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ONITOR ist der Bildschirmtyp ("mono" oder "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chwarzwei� oder Far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OUSE ist "1", wenn ein Microsoft-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treiber geladen ist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DP ist der Koprozessortyp, zur�ckgegeben als Zeic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kein Koprozesso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  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7  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7   80387 oder 80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OW ist die aktuelle Zeile der Cursorposition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f�r den oberen Bildschirmr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OWS gibt die aktuelle Zeilenanzahl der Anzei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"2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SHELL bezeichnet die aktuelle Shell Verschachtelungse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rim�r-Shell hat die Ebene "0", f�r jede weiter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mmt der Ebenenwert jeweils um 1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IME enth�lt die aktuelle Systemzeit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. Das Trennzeichen kann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derspezifischer Definition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ANSIENT ist "1", wenn die aktuelle She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 Shell ist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IDEO ist der Typ der Bildschirmkarte ("mono", "c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ga" oder "vg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IN ist der aktuelle Modus v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ble ist immer Null, es sei denn, 4DOS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Microsoft Windows. Folgende Variablen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Windows l�uf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Window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Windows 3 im erweiterten 386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Windows 3 im Real- oder Standar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n _CWD, _CWDS, _CWP, _CWPS und _DISK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Resultate in Gro�- oder Kleinbuchstaben zur�ck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Wert des Parameters SETDOS /U (U =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schreibung), oder der Anweisung Upper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. Die Variablen _MONITOR und _VIDEO geben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buchstaben zur�ck. Die Variablen _BG, _DOW und _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jeweils den ersten Buchstab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, den Rest in Klein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blen k�nnen Sie je nach Bedarf auf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Arten verwenden. Es folg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. Einige dieser Beispiele beruhen auf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er IFF, um den Wert einer Variablen zu te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Aktionen auf Grund dieses Werts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r Stapeldatei wird die Farbe auf der Bas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kartentyps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"%_video"=="mo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leu wei� auf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leu wei� aufn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einer anderen Stapeldatei, wenn 4DO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l�u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%_dv" == "1" call dv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der aktuellen Werte von Datum und Uhr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, danach Speichern der Ausgabe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in der gleichen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Verzeichnis, Stand vom %_date %_time &gt; di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&gt;&gt; di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eine Eingabeaufforderung f�r die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ein, in der die Uhrzeit un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gezeigt werden, sowie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f�r Sekund�rShells, in der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hrzeit die Shell-Ebene angezeigt wird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verschiedene Hintergrundfar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Shells setzen, ohne die Vordergrundfarb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Sie k�nnen in Ihrer Datei NSTART ein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die folgende verwenden, die bei jedem St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usgef�h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%_shell=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$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%_fg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[$z]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%_fg auf z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DOS-Variabl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sind internen Variablen �hn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ein oder mehrere Argumente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 oder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sein k�nnen), und sie geb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ie allen Umgebungsvariablen mu� au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bei normaler Verwendung (%@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LEN, etc.) ein Prozentzeiche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rgumente von Variablenfunktionen m�ss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igen Klammern stehen. Das/Die Argument(e)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 darf/d�rfen nicht l�nger sein al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(bezogen auf die zusammengefa�te Grupp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 Wenn Sie eine Variablenfunktion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en, m�ssen ihr zwei Prozentzeichen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der Text der Eingabeaufforderun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umgekehrten Anf�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nfunktionen sind in Alia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n�tzlich, um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ressourcen festzustellen, Zeichenfol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 zu bearbeiten und um mit Dateinamen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dieser Variablenfunktionen, wie z. B. @DISK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als eines ihrer Argumente "b|k|m"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geben anhand des Arguments "b|k|m"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yte, KB oder MB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R�ckgabe Anzah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R�ckgabe Anzahl KB (Byte / 1.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R�ckgabe Anzahl Tausend Byte (Byte / 1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R�ckgabe Anzahl MB (Byte / 1.048.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R�ckgabe Anzahl eine Million Byte (Byte / 1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IAS[Name]:  Gibt den Inhalt des angegebene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Zeichenfolge zur�ck, oder eine Nullzeichen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Alias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SCII[c]:  Meldet den numerischen Wert d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Zeichens als Zeichenfolge zur�ck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ASCII[A] gibt 65 zur�ck. Sie k�nnen ein 4DOS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[-] vor das eigentliche, zu verarb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stellen. Dann k�nnen als Argumen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und andere Sonder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z. B. %@ASCII[-`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TTRIB[dateiname,attrib]:  Gibt eine "1" zur�ck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e Datei das/die entsprechend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(e) aufweist, andernfalls eine "0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Normal (keine Attributbits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Nur lesen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Versteckt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Verzeichnis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ttribute (mit Ausnahme von N) k�nnen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z. B. %@ATTRIB[MEINDAT,HS]); ATTRIB gib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eine 1 zur�ck, wenn alle Attributentsp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AR[n]:  Gibt das Zeichen zur�ck, da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chen ASCII-Wert entspricht. Beispiel: %@CHAR[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A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[mm-tt-jj]:  Gibt die Anzahl Tage seit 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 1980 f�r das angegebene Datum zur�ck.  DATE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�r das jeweilige Land definierte Datum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unde (tt-mm-jj in Europa, jj-mm-tt in 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RIPT[dateiname]:  Gibt die Dateibeschreib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Dateiname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VICE[name]:  Gibt "1" zur�ck, wenn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in zeichenorientiertes Ger�t bezeichnet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Drucker oder einen seriellen Port) oder "0"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nicht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KFREE[d:,b|k|m]: Gibt die Gr��e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angegebenen Laufwerk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KTOTAL[d:,b|k|m]: Gibt den gesamten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angegebenen Laufwerk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KUSED[d:,b|k|m]: Gibt den von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 belegten Speicherplatz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Laufwerk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SMEM[b|k|m]:  Gibt die Gr��e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MS[b|k|m]:  Gibt die Gr��e des freien EMS-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VAL[Ausdruck]:  Wertet einen arithmetisch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 @EVAL unterst�tzt Addition (+), Subtraktion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kation (*), Division (/) und Modulo (%%)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 kann Umgebungsvariablen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enthalten. @EVAL unterst�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, Kommas und Dezimalstellen.  Klammer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 werden. Eine Zahl kann aus maxima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links und 8 Stellen rechts vom Dezimal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.  @EVAL entfernt vorangeste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gestellte Nullen aus dem Ergebnis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ertung von Ausdr�cken haben *, /, und %%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+ und -. Beispiel: 3 + 4 * 2 wird als 3 + 8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, nicht als (3 + 4) * 2 = 14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eihenfolge der Auswertung ver�nder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Klammer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XEC[Befehl]:  F�hrt den Befehl aus.  Der Befeh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4DOS-Alias, ein interner oder externer Befehl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TM-Datei oder eine .BAT-Datei sein. 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e Art "Hintert�r" zur 4DOS-Befehls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llte nur mit gr��ter Vorsich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e oder rekursive Verwendung von @EXEC k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�berl�ufen oder zur Blockierung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.  @EXEC ist in erster Linie f�r di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Programms von PROMPT aus gedacht, und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Vorsicht am Pla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XT[Dateiname]:  Gibt die Erweit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s ohne vorangestellten Punk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XTENDED[b|k|m]:  Gibt die Gr��e des XMS-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[Dateiname]:  Gibt das Datum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 einer Datei im landes�blichen Standar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 (tt-mm-jj in Eur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[Dateiname,b|k|m]:  Gibt die Gr��e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 oder "-1", wenn die Datei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TIME[Dateiname]:  Gibt die Uhrzeit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 einer Datei im Format hh:mm zur�ck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sspezifischer Definition in Ihrem Syst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Umst�nden ein anderes Trennzeichen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punk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ULL[Dateiname]:  Gibt den vollst�nd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zierten Pfadnamen einer Datei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DEX[Zeichenfolge1,Zeichenfolge2]:  Gibt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eichenfolge2 innerhalb von Zeichenfolge1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"-1", wenn Zeichenfolge2 nicht gefunden wird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Position in Zeichenfolge1 hat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T[n]:  Gibt den ganzzahligen Bestandteil der Zah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[d:]:  Gibt die Datentr�gerbezei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EN[Zeichenfolge]:  Gibt die L�nge einer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E[Dateiname,n]:  Gibt Zeile "n" aus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zur�ck.  Die erste Zeile der Datei hat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"**EOF**" wird bei allen Zeilenzahlen zur�ck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�ber das Dateiende hinausgehen.  @LINE ruft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TDIN ab, wenn Sie CON als Dateinamen ange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dieser Funktion Eingabe an @LINE uml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die Befehle zu einer Gruppe 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mit die Umleitung einwandfrei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%@line[con,0]) &lt; meind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ES[Dateiname]:  Gibt die Zeilennummer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in der Datei zur�ck, oder -1, wenn die Datei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Die erste Zeile der Datei hat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ES meldet also 0, wenn die Datei nur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WER[Zeichenfolge]:  Gibt die Zeichenfol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buchstab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PT[n]:  Gibt "1" zur�ck, wenn der angegeben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bereit ist, andernfalls "0".  n=1 pr�ft 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angeschlossenen Drucker, n=2 pr�ft LPT2 und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AKEDATE[n]:  Gibt ein Datum zur�ck (im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sspezifisch definierten Format).  "n"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Tage seit dem 1. 1. 80.  Gegensatz zu @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AKETIME[n]:  Gibt eine Uhrzeit zur�ck (im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sspezifisch definierten Format).  "n"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Sekunden seit Mitternacht.  Gegensatz zu @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AME[Dateiname]:  Gibt den Basisnam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, ohne Pfad oder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TH[Dateiname]:  Gibt den Pfad ein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, einschlie�lich Laufwerksken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gestelltem umgekehrten Schr�gstrich, ab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namen oder Erweiterung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SCR[Reihe,Spalte,L�nge]:  Gibt d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Position der Bildschirmanzeige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zur�ck. Die linke obere Ecke der Anzei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Y[d:]:  Gibt "1" zur�ck, wenn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bereit ist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MOTE[d:]:  Gibt "1" zur�ck, wenn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ein entferntes Laufwerk (Netzwerk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MOVABLE[d:]:  Gibt "1" zur�ck, wenn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ein Laufwerk mit austauschbar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(d. h. ein Diskettenlaufwerk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platteneinheit)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ARCH[Dateiname]:  Sucht nach dem Dateinam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PATH verwendet und f�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an (.COM, .EXE, .BAT, .BTM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bare Erweiterung), wenn keine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en vollst�ndig erweiterten Nam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lie�lich Laufwerk, Pfad, Basisna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zur�ck, oder eine Leerzeichenfolg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entsprechende Datei gefunden wird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zeichen im Dateinamen verwendet werden,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ARCH nach der ersten dieser Universalangab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und gibt Laufwerkskennung und Pfad dieser Datei ne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Universaldateinamens zur�ck (z. B. E:\UTIL\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LECT[dateiname,oben,links,unten,rechts,tite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et ein Auswahlfenster mit den Zeil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Datei ein. Gibt nach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taste den Text der Zeile zur�ck, auf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laufleiste liegt, oder eine leere Zeichen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SC dr�cken. @SELECT dient dazu, Men�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wahllisten von einer Stapeldatei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zeigen.  Wenn Sie Zeilen ausw�hlen m�ch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 Pipe �bertragen werden, geben Sie C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UBSTR[zeichenfolge,start,l�nge]:  Gib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zeichenfolge zur�ck, die bei Positi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t und "l�nge" Zeichen lang is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nangabe weggelassen wird, gilt der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als Vorgabewert. Wenn die L�nge neg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ist die Startposition relativ zum rechten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. Das erste Zeichen der Zeichenfol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mmer 0; ist die L�nge negativ, erh�lt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der Zeichenfolge die Nummer 0.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SUBSTR[%_time,0,2] ruft die aktuelle Zeit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t daraus nur die Stundenzahl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Kommas enth�lt, mu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["] oder umgekehrte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`] gesetzt werden. Die Anf�hrungszeichen wer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rechnung der Position der zu extrah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zeichenfolge nicht mit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[hh:mm:ss]:  Gibt zur angegebenen Zeit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eit Mitternacht vergangenen Sekunden zur�ck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mu� im 24-Stunden-Forma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RUENAME[Dateiname]:  Gibt den echten,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n Namen einer Datei zur�ck.  TRUENAME "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 JOIN oder SUBST hindurch" und kann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der einer neueren Version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Dateinamen d�rfen keine Universal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NIQUE[d:\pfad]:  Erstellt eine Datei mit L�ng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deutigem Namen im angegebenen 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en vollst�ndigen Namen und Pfad zur�ck.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angegeben wird, wird die Datei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erstellt. Diese Funktion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ung einer tempor�ren Datei, ohne ein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 Datei zu l�schen.  @UNIQUE kann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der einer neueren Version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PER[Zeichenfolge]:  Gibt die Zeichenfol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ORD[n,Zeichenfolge]:  Gibt das "n-te" Wor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zur�ck.  Das erste Wort hat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"n" negativ ist, werden die W�rter vo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ausgehend gez�hlt. Als Trennzeichen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Leerzeichen, Tabulatorzeichen und Kommas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@WORD[2,JETZT IST ES ZEIT]        gibt "ES"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@WORD[-0,JETZT IST ES ZEIT]  gibt "ZEIT"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@WORD[-2,JETZT IST ES ZEIT]  gibt "IST"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MS[b|k|m]:  Gibt die Gr��e des freien XMS-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se Variablenfunktionen ganz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arf auf viele verschiedene Arten einse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ispiele sollen Ihnen veranschau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amit alles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 der Eingabeaufforderung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Basisspeichers angezeigt werden soll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prompt (%%@dosmem[K]K)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einen einfachen Rechn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. Der Rechner wir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wie etwa CALC 3 * (4 + 5)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calc `echo Antwort:  %@eval[%&amp;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 Stapeldate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, damit eine Grupp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n ein Mal pro Tag ausgef�hrt wir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eine sechsstellige Zahl "jjmmtt"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tigen Datum und vergleicht diese mit ein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leichen Format,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NCEADAY.DAT gespeichert ist. Wenn das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eine h�here Zahl ergibt als das ge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und es sp�ter ist als 6:00 Uhr mor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"t�glichen" Befehle ausgef�h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tige Datum wird in der Datei als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datum gespeichert. Andernfall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Aktion. Sie k�nnen diese Datei vereinf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die Funktionen %@DATE und %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%@SUBSTR verwen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zeichenfolgen aus den Variablen %_D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TIME zu extrahieren; die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hensweise dient nur zur Veranschauli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%@SUB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Tempor�re Variablen zum Abk�rzen der Beispiel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TT ist _date, TJ ist jjmmttDatum, TM ist 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=%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=%@substr[%dd,6,2]%@substr[%dd,0,2]%@substr[%dd, 3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dat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exist c:\onceaday.d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stdate=%@line[onceaday.dat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 %dy gt %lastd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m=%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 "%@substr[%tm,0,2]%@substr[%tm,3,2]" gt "060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efehle f�r die t�gliche Ausf�hrung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dy &gt; c:\oncea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rweitert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�chsten vier 4DOS-Funktionen sind f�r erfah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r von DOS und 4DOS gedacht. Wenn Sie noch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hrung besitzen, k�nnen Sie diesen Abschnitt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p�ter, wenn Sie Ihre Kenntnisse erweit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 zur�ck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interner Befehl oder ein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t, gibt er/es ein Resultat zur�ck, den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code. Die bedingten Befehle von 4DOS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f�hrung von auf dem Endcode des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 beruhenden Aufgaben. Die meis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eine 0 zur�ck, wenn sie erfolgreich ver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n anderen Wert, wenn sie ei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zwei Befehle durch &amp;&amp; (UND) trenn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 Befehl nur ausgef�hrt, wenn der erste den Ende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ibt. Im folgenden Beispiel werden Datei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gel�scht, wenn die vorherige BACKUP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verl�u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backup c:\ a: &amp;&amp; del c:\*.bak;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zwei Befehle durch || (ODER) trenn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 Befehl nur ausgef�hrt, wenn der ers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Endecode als Null zur�ckgibt. Wenn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die BACKUPOperation scheitert, zeigt ECH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backup c:\ a: || echo Fehler beim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internen 4DOS-Befehle geben einen ex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code zur�ck, aber nicht alle Anwendungs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Befehle verhalten sich unberechenbar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Programmen verwenden, die keinen ex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code zur�ck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gruppierung erm�glicht das 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fassen mehrerer Befehle zu einer Gruppe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ehle in Klammern gesetzt werden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lammern ist der der Blockanweisungen BEGIN u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chen Programmiersprachen vergleichbar. 4DO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auch die Funktion der Befehlsgru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prim�re Einsatzgebie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ierung. Eines ist die Ausf�hrung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an einer Stelle, an der normalerweis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r Befehl zul�ssig ist. Nehm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an, Sie m�chten all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.WKQ auf den Laufwerken A: und B: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FOR zuerst kopieren und anschlie�end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�glichkeit dazu w�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for %drv in (A B) do copy %drv:*.wkq d:\wk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for %drv in (A B) do ren %drv:*.wkq 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gruppierung erm�glicht Ihnen di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selben Operation in einem Befehl (folgendes mu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for %drv in (A B) do (copy %drv:*.wkq d:\wksave\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 %drv:*.wkq *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wischen den Klammern stehenden Befehle COPY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erscheinen FOR als ein einziger Befehl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Befehle f�r jedes Element der FOR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rt der Befehlsgruppierung wird am sinnvo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Befehlen EXCEPT, FOR, GLOBAL und IF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ierung ist nicht m�glich, um m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Befehle auszuf�hren, da SELECT davon aus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Klammern die Liste der Dateien markiert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n ausgew�hlt werden soll. Wenn Sie versuch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lammern zur Befehlsgruppierung zu verwenden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ine Fehlermeldung an oder liefert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se. (Sie k�nnen dagegen sehr wohl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nnerhalb der in Klammern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e verwenden, nur kann der Befeh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keine solche Befehlsgruppe ausf�hr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weite gebr�uchlich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ierung ist das Umleiten von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f�r mehrere Befehle, ohne immer wi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ssymbole eingeben zu m�ssen. Betracht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fragment, das einige Kopf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nschlie�lich des heutigen Datums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anzeigen in eine Ausgabedatei umlei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Befehl ECHO erstellt die Datei unt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&gt;, die anderen Befehle f�gen mit Hilfe von &gt;&gt;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 Datei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Datendateien %_date 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*.dat &gt;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. &gt;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extdateien %_date &gt;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*.txt &gt;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Befehlsgruppierung k�nnen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einfacher geschrieben werden (folgend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Datendateien %_date ^ dir *.dat ^ echo. ^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dateien %_date ^ dir *.txt) 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leitung, die sich au�erhalb der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, gilt f�r alle zwischen den Klammern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. Eingabeumleitung und Befehls-Piping k�n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r Weise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Befehlsgruppierung au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oder an der Eingabeaufforderung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Befehle �ber mehrere Zeilen zu verteilen.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ntspricht dem obigen Umleitungsbeispiel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n der Eingabeaufforderung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 Beachten Sie, da� 4D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"More?" nach jeder un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anzeigt. Alle diese Befehle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, wenn die Befehlsgruppe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 abgeschlossen wird. Dieses Beispiel mu�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 Zeile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(echo Datendateien %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? di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?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? echo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_date Weiter?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xt) &gt; list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fehlsgruppe in Klammern ist einer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vergleichbar. Die Gruppe darf maximal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lang sein. Dies gilt f�r die Eingab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, als Alias oder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. Das Maximum von 511 Zeichen enth�l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reich, der f�r die Expansion von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 aufgerufenen Aliasen und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erkennt ein benutzerdefinierbares Escape-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ses Zeichen erh�lt das darauffolg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onderbedeutung. Es ist nicht dasselbe wi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das h�ufig in ANSI-Sequenzen verwende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m��ige Escape-Zeichen von 4DOS ist Strg-X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, das hier - und auf Ihrem Bildschirm 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taste [-] angezeigt wird. Wenn Sie m�ch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Befehl SETDOS /E oder die Anweisung Escap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.INI verwenden, um ein anderes Escape-Zei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erkennt sechs Sonderzeichen, wenn ihnen d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vorangestellt wird. Die Kombination au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und einem dieser Zeichen wird von 4DOS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Zeichen �bersetzt (siehe unten).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n den Druckerumgeleitet werden; -e ist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lich, um ANSI-"Escape-Sequenzen" in PROMP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nderen Ausgabebefehlen zu generieren, un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in Tastenanschlag-Aliasen 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R�ck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ASCII-ESC-Zeichen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Zeilenschaltung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Tabulat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m Escape-Zeichen ein beliebige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nachstellen, wird das Escape-Zeichen entfe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zweite Zeichen wird direkt in 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. Auf diese Weise k�nnen Sie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von Sonderzeichen (wie ? * / \ | " ` &gt; &l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)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folgenden Befehl k�nnen Sie z.B.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vorschub, auf den die Sequenz ESC Y folgt,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s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echos -f-eY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a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beginnt, die Befehlszeile zu analy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es nach Zirkumflexzeichen [^] zum Untertei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in einzelne Befehle, nach Umleitungssymbo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leeren Bereichen (Leerzeichen, Tabulat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s), um Befehle und Argumente zu trennen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auch nach Prozentzeichen [%], die austausc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%1, %2, etc.) in Aliasen und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zeichnen, oder nach Umgebungsvariablen. Es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ntsprechenden Wert f�r jede Variable ei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 Variablenexpansion).  Normaler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und Prozentzeichen nicht als Te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n einen Befehl �bergeben werd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jedes dieser Sonderzeichen in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men, indem Sie das gesamte Argumen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kehrte Anf�hrungszeichen [`] oder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] schreiben. Zum Aufbauen von Argumen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k�nnen beide Arten vo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, allerdings haben bei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m Argument in umgekehrte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e Alias- oder Variablenexpansio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ssymbole innerhalb der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werden ignoriert. Die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werden aus der Befehlszeile entfe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der Befehl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usdr�cken in Anf�hrungszeichen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xpansion ausgef�hrt. Umleitungssymbol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f�hrungszeich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expansion wird bei Ausdr�c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dagegen aus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selbst werden als Teil d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Befehl weit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wir z.B. an, die Stapeldatei QUOTES.BAT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g1 =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g2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g3 =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Umgebungsvariable FORVAR wurde mit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FORVAR=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nu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quotes `Nun ist es Zeit %forvar`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, sieht die Ausgabe von QUOTES.BA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1 = Nun ist es Zeit %fo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2 =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3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aber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quotes "Nun ist es Zeit %forvar"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sieht die Ausgabe von QUOTES.BA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1 = "Nun ist es Zeit f�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2 =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3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, da� in beiden F�llen die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 zusammenhalten und die Anzahl der Argument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umfa�t 7 Befehlszeilenargu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obigen Beispiele dagegen nu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quotes Nun ist es Zeit %forvar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Alias in einer Stapeldatei ode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aus definiert wird, m�ssen sein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mgekehrten Anf�hrungszeichen stehen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indern, da� die austauschbaren Parameter,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ehrfachbefehle expandiert werden, bevor da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ird. Umgekehrte Anf�hrungszeich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erwendet werden, wenn Aliase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einer Datei ALIAS /R geles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iasen konzentriert sich ein beachtlicher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sst�rke von 4DOS. Sie geben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, eigene Befehle zu erstellen. Ein Ali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ame, den Sie f�r einen Befehl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e w�hlen. Einfache Aliase ersetzen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eines existierenden Befehls durch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Komplexere Alias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einstellungen von 4DOS-Befehlen ne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ehr schnelle speicherinterne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 und Aktionen, die auf den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Aktionen beru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bschnitt des Handbuchs zeigt einig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Leistungsst�rke von Aliasen. Ausgehe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Beispielen k�nnen Sie Ihre eigenen 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. Eine vollst�ndige Beschreibung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eigener Aliase schreiben finden Sie be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fachste Alias-Typ vergibt an einen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einen neuen Namen. So k�nnen Sie z. 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ROOT zum Wechseln ins Hauptverzeichn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Weise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root = `cd \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das Alias auf diese Weise defin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4DOS jedesmal, wenn Sie den Befehl ROOT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CD \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k�nnen auch angepa�te Versionen von 4DOS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 Der 4DOS-Befehl DIR kann z. 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uf verschiedene Arten sortier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z. B. ein Alias mit Namen DE erstell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Bedeutung hat: "Verzeichnis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erweiterung sortieren und Pause na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en Seite". Daf�r m�ssen Sie 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de = `dir /oe /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k�nnen auch zur Ausf�hrung von Befehls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. Der folgende Befehl erstell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mit Namen W, das das aktuelle 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speichert, in das Verzeichnis W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C wechselt, dort das Programm E: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t und nach Beendigung des Programm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�ngliche Laufwerk und Verzeichnis zur�ckk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w = `pushd c:\wp ^ e:\wp51\wp.exe ^ pop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k�nnen auch verschachtelt werden, d. h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kann ein anderes aufrufen. Das Alias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igen Beispiel k�nnte demnach auch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wp = `e:\wp51\wp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w = `pushd c:\wp ^ wp ^ pop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Befehl W eingeben, f�hrt 4DOS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D aus, stellt fest, da� der n�chste Befehl (WP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s Alias ist, f�hrt das Programm E: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und kehrt nach Beendigung des Programms -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Alias zur�ck, f�hrt den Befehl POPD aus und 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zur Eingabeaufforderung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liase auch zum �ndern von Vorgabe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f�r interne 4DOS-Befehle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verwenden. Angenommen, Sie m�cht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DEL vor jedem tats�chlichen L�sch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ingabeaufforderung ausgibt dan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alias del = `*del /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haben Sie ein Programm auf Ihre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en gleichen Namen tr�gt wie ein intern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Normalerweise f�hrt 4DOS dann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aus und l��t Sie nur dann au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ugreifen, wenn Sie dess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n in die Befehlszeile eingeben (z.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\LIST.COM).  Aliase geben Ihnen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blem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k�nnten Sie ein Alias definieren, d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ende Programm unter einem ande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t. Wenn Sie z. B. m�chten, da� na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 ein Programm mit Namen 4DOSHELP.EX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erledigt das f�r Sie das folgende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hlp = `c:\dos\4Doshelp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dere M�glichkeit w�re, den internen 4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zubenennen und das externe Programm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�nglichen Namen aufzurufen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4DOS-Befehl LIST in DISPLAY umben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ein zweites Alias definiert, �ber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Eingabe von LIST das Programm LIST.COM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alias display = `*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alias list = `c:\util\list.co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in Alias auch einer Taste zuweis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, wenn Sie diese Taste dr�ck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Aliasbefehl aufgerufen wird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s n�chsten Beispiels zeigt 4DOS jedes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Umschalttaste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staste F5 dr�cken, ein zweispal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mit Pause nach jeder Seit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alias @Shift-F5 = `*dir /2/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Beispiel tr�gt den Befehl DI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, wenn Sie F5 dr�cken, und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, da� Sie die anzuzeigenden Dateinam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Eingabetaste dr�cken. Das n�chs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bei jedem Dr�cken von AltF1 die Bildschirm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feiltaste [-] ist das 4DOS Escape-Zeichen, das Si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�cken von Strg-X eingeben (es wird vor dem r am Ende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zweimal eingeg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alias @Alt-F1 = `cls--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besitzen auch noch andere F�higkeit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ispiel wird z. B. ein einfacher Rechn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zeile erstellt. Nach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befehls k�nnen Sie z. B. CALC 4*19 einge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zeigt das Ergebni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calc = `echo Antwort:  %@eval[%&amp;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letzten Beispiel diese Abschnitts wird ein Ali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Namen IN erstellt. Es wechselt kurz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, f�hrt einen internen oder exter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und kehrt nach Abschlu� des Befehls i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alias in = `pushd %1 ^ %2&amp; ^ pop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in c:\briefe wp bri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t 4DOS in das Unterverzeichnis C:\BRIEFE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WP BRIEF.TXT aus und kehrt anschlie�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ktuelle Verzeichni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4DOS-Kopie enth�lt eine Musteraliasdatei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, die verschiedene n�tzliche Aliase enth�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reiche Alias-Verfahren demons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tapeldatei ist eine Datei mit einer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n 4DOS ausf�hren soll. 4DOS li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jede Zeile so, als w�re s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 eingegeben worden. �hnlich wie Alia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Stapeldateien praktische Hilfsmitt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ierung von Rechneroperationen. Ander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k�nnen Stapeldateien aber beliebig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belegen f�r jede Datei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speicherplatz und sind in der Regel um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samer als Aliase, da sie zuerst von 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s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T-Dateien und .BT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eine Stapeldatei in zwei verschieden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en. Im ersten, herk�mmlichen Modus lies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len der Stapeldatei einzeln und f�hrt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 aus. Im zweiten Modus liest 4DOS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uf einmal in den Arbeitsspeich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weite Modus kann 5 bis 10 mal schneller se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erste, besonders wenn die Mehrzahl der Befehl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interne 4DOS Befehle sind. Allerdings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selbst ver�ndernde Stapeldateien (die nur s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kommen), f�r Stapeldateien, die speicher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stprogramme installieren und f�r Stapel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 sind als 64 KB, nur der erste Modu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entscheidet aufgrund der Namenserwei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, welcher Modus verwendet wird.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rweiterung .BAT werden im langsam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k�mmlichen Modus ausgef�hrt.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.BTM werden im schnelleren, effizie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ausgef�hrt. Sie k�nnen den Ausf�h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einer Stapeldatei (gleich welchen Typs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efehl LOADBTM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r�ck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m��ig zeigt 4DOS jede Stapeldateizeile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Ausf�hrung an (4DOS gibt ein "Echo" aus).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 k�nnen Sie bei Bedarf auf verschiedene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 Stapeldateizeile, die mit dem Symbol [@] begi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zeige kann innerhalb der Stapeldatei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en ECHO OFF und ECHO ON a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orgabeeinstellung kann mit dem Befehl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oder der Anweisung BatchEcho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 Zeile schaltet z. 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r�ckmeldung innerhalb einer Stapeldatei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mbol [@] hindert die Stapeldatei dara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ECHO OFF selbst anzu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esitzt auch ein Befehlszeilenecho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n der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cho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ie Aliase und Anwendungsprogramm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die Befehlszeile �berpr�fen,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e aufgerufen werden. 4DOS untertei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nachsatz (alles, was i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Namen der Stapeldatei folgt) 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der Variablen, indem e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, Tabulatoren und Komma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zwischen den Parametern such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kann mit einzelnen Parametern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efehlsnachsatz als ganzem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numeriert diese austauschbaren 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bis %127. Es ist Sache der Stapel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jedes einzeln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stellen. Parameter, auf di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verwiesen wird, die ab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fehlen, erscheinen als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n innerhalb d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tapeldatei kann auch mit drei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n arbeiten: %0 enth�lt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, wie er in die Befehlszeil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%# enth�l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nargumente, und %n&amp; enth�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n Nachsatz der Befehlszeile, begin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rgument Nummer "n". Vorgabewert f�r "n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%&amp; enth�lt also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nachsatz. Die Werte dieser drei Sond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ch �ndern, wenn Sie den Befeh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wir beispielsweise an, di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das erste Argument als Nam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s. Mit der folgenden Zeile w�rd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s angegebene Verzeichnis gewechs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nutzerfreundlichere Stapeldatei w�rd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pr�fen, ob das Verzeichnis auch exis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timmte Ma�nahme ergreifen, wenn das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w�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isdir %1 then ^ 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^ echo Unterverzeichnis %1 existiert nicht ^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tapeldateien k�nnen auch Umgebungsvariablen,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und Variablenfunktionen verwenden.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Variablen und Funktionen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tatus (z. B. den CPU-Typ Ihre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sourcenebenen (z. B. die Gr��e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speicherplatzes), Dateiinformationen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und Uhrzeit der letzten �nderung der Datei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Informationen (z. B. aktuelle(s) Dat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rzeit) bestimmen. Sie k�nnen auch arithm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en (inkl. Datumsarithmetik)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n und Teilzeichenfolgen bearbeiten,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Dateinamens extrahieren und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zugriffsaktio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Zum Erstellen tempor�rer Variablen f�r den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einer Stapeldatei verwenden Sie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SET, um die gew�nschten Information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zu speichern. W�hl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, von dem Sie sicher annehmen k�nn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nicht durch ein anderes Programm belegt ist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PATH sicherlich keine kluge Wahl), un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Befehl UNSET am Ende Ihrer Stapeldatei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blen wieder aus der Umgebung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mit SETLOCAL und ENDLOCAL eine "lok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erstellen, so da� die urspr�ngliche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bschlu� Ihrer Stapeldatei wiederhe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Umgebungsvariablen in einer Stapeldatei k�nne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Text enthalten. Es obliegt Ihnen, den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en Inhalt der einzelnen Variablen zu be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n entsprechend zu nutzen: bei fal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der Variablen (wenn Sie z. B. mit %@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zu einer Textzeichenfolge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), erhalten Sie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chten Sie darauf, die verschiedenen Variablen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nicht durcheinanderzubringen. Austausc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Umgebungsvariablen, interne Variab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sehen �hnlich aus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 verwendet, haben aber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4DOS-Befehle sind f�r die Verarb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besonders gut geeigne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referenzabschnitt des Handbuchs wir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Befehl detailliert erl�utert. Es 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Liste mit einigen besonders n�tzlich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erzeugt �ber den Lautsprecher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Signalton beliebiger H�he und D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uft in einer Stapeldatei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bricht die gesamte Stapeldatei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. CLS und COLOR setzt die Far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anzeige. DRAWBOX zeichnet ein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 Bildschirmanzeige. DRAWHLINE und DRAW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nen horizontale und vertikale Lini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und ECHOS geben Text auf dem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r Text kann an eine Datei oder ein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geleit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f�hrt eine Subroutine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 aus. Der Befehl RETURN bee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verzweigt an eine andere Stel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�hrt Befehle f�r jede Datei aus, di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ppe von Universalzeichen entspricht,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 Datei in ein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nd IFF f�hren Befehle beruhend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fung von numerischen oder Zeichenfolgenw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codes von Programmen oder ander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 und INPUT sammeln die Tastatureing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s und speicher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ACK tr�gt Tastenanschl�ge in d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nspeicher (Keystack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BTM �ndert den Betriebsmodus d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zeigt eine Meldung an und warte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atureingabe des Benu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beendet die aktuelle Stapeldatei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hlweise einen Endecod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f�gt eine Anmerkung (Kommentar)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ert den Curso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anzeige und gibt wahlweise ein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der neuen Posi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PUT zeigt eine Meldung in Farb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OCAL speichert das aktuelle Laufwerk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gabeverzeichnis, die Umgebung und di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. ENDLOCAL stellt die Einstellung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, die zuvor gespeichert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�ndert die Numerierung der austausc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zeigt einen Textblock an.  ENDTEX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startet oder liest eine Stopp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CRPUT zeigt eine vertikale Meld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b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ehle machen zusammen mit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und den Variablenfunktionen von 4DOS di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sprache besonders leistungsstark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programmdiskette enth�lt ein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erstapeldateien, die einige der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ieren, die Ihnen die 4DOS-Stapeldateien 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brechen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k�nnen Sie eine Stapeldatei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trg-C oder Strg-Untbr unterbrechen. Ob und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Tastenkombinationen erkannt werden, h�ngt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, ob 4DOS oder eine Anwendung l�uft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ende Anwendung geschrieben ist und ob BREA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der OFF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ald 4DOS ein Strg-C oder Strg-Untbr erkennt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ine Eingabeaufforderung an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battch job C:\CHARGE.BTM ? (Y/N/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den Vorgang mit N (Nein) fort, brechen S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Ja) ab und setzen Sie die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falls mit der Stapeldatei fort, d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ief, oder beenden Sie mit A (Alle)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verarbeitung un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stiefe der Stapeldatei(en).  Di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t etwa gleichbedeutend mit dem Befehl QUI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icht in etwa dem Befehl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zu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In diesem Abschnitt finden Sie einige Tip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ung von Stapeldateien, und zwa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l�ge f�r n�tzliche Verfahren als auch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ktionen, von denen Sie besser Abstand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�glichkeit zur Vereinf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programmierung ist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n, und zwar nicht von solchen Alias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szeile aus verwendet werden k�nn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olchen, die unn�tige Details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verstecken. Nehmen wir z. B. a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eine Ankreuzliste in 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emen, in der Sie aus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en eine Auswahl treffen k�nnen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zeigt hierzu eine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in `pushd %1 ^ %2&amp; ^ pop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choice `elseiff "%userchoice"=="%1" th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is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en Sie Ihre Auswa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ab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 %%user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"1"=="2" then ^ rem  Immer gesch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 mit n�chst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1 ^ in d:\briefe  c: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2 ^ in d:\finanzen c:\quattro\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3 ^ in d:\dfv  c:\comsw\pc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put 23 0 leu wei auf rot Invalid choic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goto dis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ste Alias, IN, erwartet mindeste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nargumente. Es verwendet das ers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s Arbeitsverzeichnis und wechselt dan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PUSHD in dieses Verzeichnis. Der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wird als Name eines Anwendungs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nschlie�lich eventueller Befehlszeilen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, das das Alias ausf�hrt. Dies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 auch von der Befehlszeile au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weite Alias, CHOICE, erwartet 1 Befehlszeilen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pr�ft, ob die Umgebungsvariable "userchoice" den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hat wie das Befehlszeilenargument. Dieser Test ste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den Anweisungen ELSEIFF und TH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von der Befehlszeile aus auszuf�hren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ert 4DOS einen Fehler, da es ELSEIFF 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ie f�r eine Blockdefinition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 IFF und ENDIFF entd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�chsten 9 Zeilen geben ein Men� am Bildschirm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danach eine Tasteneingabe vom Benutzer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diese Eingabe in de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choice". Danach testet die Stapeldat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eingabe des Benutzers, um zu ent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Ma�nahme zu tref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Alias CHOICE mit dem Befehl ELSEIFF beginn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FF vorhanden sein. Die erste Bedingung mu�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tern, um zu den CHOICE-Aliasen zu gelan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FF beginnt also mit einer Beding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mals wahr sein kann. Die drei Zeilen nach dem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leicht verst�ndlich und wesentlich k�rzer, a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Verwendung von Aliasen w�ren. Wenn sie in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eingegeben werden m��te, w�rde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zeile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iff "%userchoice"=="1" then pushd d:\brief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p\wp51.exe ^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noch einen weiteren Aspekt von Alia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. Wenn Sie vorhaben, Ihr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an andere Benutzer weiterzugeben, 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ran, da� diese Benutzer m�glicherweise Alia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e definiert haben, die Sie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enken. Wenn z. B. der andere Benutzer f�r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as Alias CDD erstellt hat und Sie das au�er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, funktioniert Ihre Datei m�glicherwei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erwartet. Es gibt zwei M�glichkeit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den Griff zu bekommen. Die erste is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, ENDLOCAL und UNALIAS zu arbeiten, um 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ntfernen, bevor Ihre Stapeldatei startet, und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nach Ablauf der Verarbeitung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Aliase entfernt, neue Aliase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Andere Stapeldateibefehle na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nken Sie, da� SETLOCAL und ENDLOCAL nicht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speichern und wiederherstellen, sonder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und das aktuelle Laufwerk un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ses Verfahren f�r die Stapeldatei, mit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, nicht geeignet oder nicht erforder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auch jedem beliebigen Befehlsnam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n [*] voranstellen. Der Stern weist 4DOS a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folgenden Befehl nicht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en. Der folgende Befehl leitet z. B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mit Dateinamen an die Datei FILELIST 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/b 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aber der Benutzer den Befehl DIR mit eine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definiert hat, wirkt dieser Befehl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, was Sie beabsichtigt haben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eben Sie einfach durch Eingabe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dir /b 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elbe ist mit jedem Befehl in Ihr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. Wenn Sie den Stern eingeben, l��t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Verarbeitung aus, l�scht den S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t den Rest des Befehls ganz norm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n Befehl, externen Befehl oder als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ern vor einem Befehl beh�lt s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davon, ob ein mit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s Alias definiert ist oder nicht.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gleichen Namens existiert, wird der Ster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, und der Befehl wird so verarbeitet, als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 kein Stern vorhanden gew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Fehlersuche in Stapeldateien k�nnen Sie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anwenden. Am einfachsten ist es wohl, ECH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einer zu testenden Datei zu aktivieren (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") oder mit SETDOS /V2 das ECHO zwangsl�uf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en, selbst wenn in der Stapeldatei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 ausgegeben wird. Somit erhal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blick dar�ber, was 4DOS w�hrend der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 tut. Die Ausgabe ist dann nat�r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mliches Durcheinander. Wenn Sie also fest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da� alles einwandfrei l�uft, schalten Si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wieder aus. Sie k�nnen ECHO auch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Befehlsgruppe, die Sie "�berwachen"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 und am Ende wieder ausschalten. F�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einfach die entsprechenden ECHO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n Stellen in Ihrer Datei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weiterer Trick besteht darin, Befehle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 PAUSE anzuhalten, wo immer Sie m�cht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en zu k�nnen, was geschieht. Zur kompl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suche k�nnen Sie auch ein Alias erstell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unktion INKEY f�r einen �hnlichen Zweck ein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ber mit etwas mehr Hilfeinformationen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(dieses Beispiel mu� in eine Zeil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step `set skey=^inkey Step:  %%skey^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skey"=="S" then ^ set /P ^ elseiff "%skey"=="X" then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^ endif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jeder Stelle, an der Sie den Befeh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Datei einf�gen, er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"Step:" (Schritt:)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ung der Datei. Dann k�nn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von S den Befehl SET /P aufruf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Inhalt Ihr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n, mit X die Stapeldatei verlass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anderen Taste die Verarbeitung fort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ann Ihnen diese Anleitung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ielle Vorstellung vermitteln - im konk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fall m�ssen Sie ein auf den jeweiligen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schnittenes Alia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keine Vorstellung davon haben, wi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Aliase und Variablen expandiert,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es mit der Aktivierung von LOG am Anfang der Stapel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protokolliert alle Befehle nach erfolgter Alia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expansion und schreibt eine Aufzei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�nge in eine Datei, die Sie nach ab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der Stapeldatei stud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m�chten Sie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sverfahrens die Ausgabe Ihr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ffangen". Geben Sie dazu einfach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, gefolgt von den Umleitungssymbol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stapdat &gt;&amp; testa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Befehl zeichnet die gesamt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einschlie�lich Fehlermeldung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AUSG auf, die Sie sich anschlie�end ans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CHO ON in der Stapeldatei steht,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fangdatei nicht nur die Ausgabe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Stapelbefehle, was beim Nachvoll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rfolgten Operationen sehr n�tzlich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ann die Ausgabe von Vollbildschirm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-Programmen, die nicht auf die standardm��ig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ger�te schreiben, nicht aufgezeichn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aber immer noch eine Menge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, wenn die Ausgabe-Stapeldatei umfan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as Umleitungsverfahren benutzen, um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anzusehen, m�ssen Sie daran denken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en vermutlich nich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, sondern an die Ausgabedatei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Sie m�ssen sich also im Voraus die ex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der Tastenanschl�ge merk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 sind, um die gesamt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zuarbeiten. Diese Tastenanschl�ge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 oder �ber die Funktion KEYSTACK eingeben.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urfstext f�r die Beschreibung von 4DOS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wurde z. B. in folgender Weise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einer Stapeldatei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sbefehlen, Testen der Datei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stellung der richtigen Tastenanschlagsequ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en eines Befehls, der KEYSTACK benutzte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anschl�ge zu senden und der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n eine Disk-Datei umleite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der Leistungsst�rke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sprache wird diese von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n bereits als vollwertige,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sprache behandelt. Die Spra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wird allerdings zeilenweise interpre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i unvorsichtiger Vorgehenswei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s einige T�cken bir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die Anweisungen IFF und GOTO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nicht immer so zusammen, wie e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erwarten. 4DOS hat keine M�glichkeit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, ob ein GOTO eine Verzweigung inner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sselben IFF-Blocks, in einen anderen IFF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n einen Bereich au�erhalb aller IFF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t, mu� also im Voraus von ein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en ausgehen. 4DOS nimmt a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weigung aus dem IFF-Block herausf�hrt und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die gesamte noch austehende IFF-Verarbei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Befehle funktionier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N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"%_monitor" == "color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f %@diskfree[c:,K]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then set var1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p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ar1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Hier etwas anderes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GOTO in der 4. Zeile ausgef�hr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e nach :POINT1 fehlerfrei ausgef�hrt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ert jedoch eine Fehlermeldung, wenn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 erreicht wird, da es davon ausgeht, da�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-Verzweigung alle IFF-Bl�cke verlass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Einschr�nkung k�nnen Sie mit GOTO /I auf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sollten Sie aber nur tun, wenn Sie absolut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da� Ihr GOTO-Befehl nur innerhalb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n IFF-Anweisung und nicht in eine ander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oder eine andere IFF-Verschachtelung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weigt. Die Verwendung von /I unter je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 f�hrt sp�ter zu einem Fehl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er IFF-Status immer dann gespeicher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vorkommt oder wenn (mit CALL)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ufgerufen wird, bricht GOTO nur di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innerhalb der aktuellen Subrout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b. Dies gibt Ihnen die M�glichkeit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nerhalb einer Subroutine zu verwenden, ohne auf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�cke Einflu� zu nehmen, die die GOSU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en, von der die Subroutine auf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6 / OPTIONEN UND OPTIMIEREN IH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erweise richtet das 4DOS-Installations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r System so ein, da� 4DOS korrekt l�uft.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es dazu bestimmte Merkmale Ihres Computers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wie Sie 4DOS einsetzen werden, kenne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pitel erl�utert nun, wie Sie 4DOS so optim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, da� es in Ihrer Rechnerumgebung m�gli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izient und sinnvoll l�uft. Fast all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m Kapitel sind f�r fortgeschrittene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solche mit ungew�hnlichen Anforderungen ged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4DOS nach der automatischen Installation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nschen entsprechend l�uft, k�nnen Sie dies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pringen. Andererseits sollten Sie es sich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ehen, um die verf�gbaren Optionen kennenzu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benutzt f�nf Konfigurationsdateien. Zwei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nen der generellen Konfiguration von DOS;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ei gibt es nur unter 4DOS. Die allgemeinen DOS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�en CONFIG.SYS und AUTOEXEC.BAT. Die spez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-Dateien hei�en NSTART.BTM, NEXIT.BTM und 4DOS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�nf Dateien werden nun der Reihe nach erl�ut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Beachten Sie, da� sich Ihr System "aufh�ngen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vorhergesehen reagieren kann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nfigurationsdatei �ndern und dabei Schreibfehle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e Fehler machen. Bevor Sie also eine dieser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, bitten wir Sie dringend, folgende Vo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�nahmen zu ergreifen. Legen Sie zun�ch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diskette (mit dem Befehl FORMAT /S) a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pr�fen Sie, ob Sie damit Ihren Computer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Kopieren Sie zweitens alle f�nf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en. Sie k�nnen dabei die gleichen Dateina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och mit der Erweiterung .BAK verwenden. Kopier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.BAK-Dateien zur sicheren Aufbewahrung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diskette. Dar�ber hinaus sollten Sie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 der SETUP-Informationen f�r Ihren Computer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-, 386- und 486-Computern) anlegen und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peichern. F�llt die Batterie,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ie die Daten in Ihrem Computer aufbewa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, ist diese Datei nach dem Austausch der Ba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unsch�tzbarem Nutzen. Eine kurze Textdatei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eht jetzt etwas unvorhergesehenes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rund dieser beiden Vorsichtsma�nahme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it der Diskette starten und die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m urspr�nglichen Namen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. Sie m�ssen nur wenige Minuten aufbring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 System wiederherzustellen. Am besten befol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leichen Vorsichtsma�nahmen, wenn Sie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ndungsprogramm, das Ihre DOS- o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sdateien �ndert,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atei CONFIG.SYS enth�lt Anweisungen, die DOS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 Laden eines Befehlsprozessors ausf�hren mu�.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Zeile in der Datei CONFIG.SYS betrifft 4DOS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 weist DOS an, 4DOS statt COMMAND.COM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sprozessor zu benutzen. Diese Zeile hat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=d:\path\4DOS.COM [d:\path] [@d:\path\ini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/E:nnnn] [/F] [/P] [//iniline]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HELL=" weist auf den Befehlsprozessor, den DO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 Abarbeiten der Befehle in der CONFIG.SYS la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. Diese Zeile kann nicht weggelassen werden.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h 4DOS nicht im Hauptverzeichnis des Startlaufwe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statt dem ersten "d:\path\" (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ittelbar nach "SHELL=") das Laufwerk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mit 4DOS an (wenn Sie DOS 2.x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sich 4DOS im Hauptverzeichnis des Startlaufwe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inden). Die Angabe des Laufwerks und des Pfads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rekt sein, oder Ihr System kann nicht gestarte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d Sie werden sehr froh sein, da� Sie - wie vorgeschla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Startdiskette angelegt haben).  Die �brigen El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r Zeile sind optional. Beim Eingeben dieser El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 Sie die eckigen Klammern weg.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l�uterungen steht "d:" f�r ein Laufwerk und  "\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einen Verzeichnisna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\path   Dies ist die in eckige Klammern gese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"d:\path" (nicht der Eintrag "d:\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mittelbar nach "SHELL="). Damit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s Laufwerk und das Verzeichnis an,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ch 4DOS befindet. 4DOS benutzt diese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m Einstellen der Umgebungsvariablen COM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 MS-DOS oder PC-DOS 3.0 oder h�h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ch 4DOS in der Regel automatisch selbst f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diese Option mu� nicht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 DR-DOS ist diese Option erforder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�er 4DOS.COM befindet sich im Haupt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 Startlaufwerks. L�uft 4DOS als prim�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sprozessor, k�nnen Sie feststellen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SPEC korrekt eingestellt wurde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ch der 4DOS Eingabeaufforderung folgend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ho %com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t 4DOS sich selbst  korrekt lokalis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rd die Position von 4DOS.COM korrekt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t jedoch die Pfadangabe zur COMSPEC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orrekt, k�nnen Sie den Pfad in de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bst eintragen oder die Option "d:\path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Zeile SHELL= einf�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:\path\ini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gibt den Pfad und und d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nachstehend erl�uterten Datei 4DOS.INI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brauchen diese Option nicht angeb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ch die INI-Datei im selben Verzeichnis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DOS.COM oder im Hauptverzeichnis de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ufwerks befindet und sie 4DOS.INI hei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auch nicht, wenn Sie keine INI-Datei benu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ernfalls darf diese Option nicht 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: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dieser Option wird die Umgebungsg��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tes eingestellt. Fehlt die Angabe, weis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Umgebung 512 Bytes zu. Als Umgebungs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�nnen Sie einen beliebigen Wert von 256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2000 angeben. Zum Einstellen ein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beispielsweise 1000 Bytes geb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folgenderma�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E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k�nnen die Umgebungsgr��e aber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Umgebungsanweisung in der Datei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stellen (siehe un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auf  kri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hler automatisch mit Unzul�ssig zu reag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hne den Benutzer zu einer Reaktion aufzufo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der auf eine Reaktion von ihm zu wart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rd praktisch nur bei unbeaufsichtigt la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en, wie Anzeigetafeln, angegeben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em normalen System empfehlen wir di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r Option nicht, da Sie keine M�g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ben, auf einen kritischen Fehler zu reag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das verursachende Problem zu besei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itere Informationen �ber kritische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en Sie an anderer Stelle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F wirkt sich nur bei kritischen Fehler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n 4DOS festgestellt werden, aus, beeinflu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doch nicht die Behandlung kritische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ch viele Anwendungsprogramme, d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ktion selbst �berneh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sich permanen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den und die AUTOEXEC.BAT abzuarbeiten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DOS �ber den Befehl SHELL= in der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laden, merkt es, da� es die prim�re Shell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stellt die Option /P automatisch ei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den nur in sehr seltenen F�lle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manent laden und es anweis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EXEC.BAT abzuarbeiten, auch dann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4DOS aus der CONFIG.SYS heraus lad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diesen F�llen m�ssen Sie /P selbst a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DOS startet die AUTOEXEC.BAT nicht ohn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gabe von /P. Benutzen Sie dies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sekund�ren Shells, da Sie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r prim�ren Shell zur�ckkehr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den Text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und dem n�chsten Leerzeichen oder Tab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 4DOS.INIAnweisung zu interpretieren (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en �ber die 4DOS.INI Anwei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en Sie an anderer Stelle in diesem Handbu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 Anweisung sollte das gleiche Format 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le in der 4DOS.INI aufweisen, darf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ine Leerzeichen, Tabulatoren oder Komme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halten. Anweisungen in der Zeile SHELL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ben Vorrang vor einer entsprechenden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der 4DOS.INI. Dadurch lassen sich ei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wei einfache Anweisungen in der Zeile SHELL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tragen, ohne da� man die Datei 4DOS.INI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der eine erstellen mu�. In der erster Linie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jedoch in sekund�ren Shells eingesetz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iehe unt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 den in d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= angegebenen Befehl  auszuf�hr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wird ausgef�hrt,  nachdem NSTA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EXEC.BAT abgearbeitet  sind, jedoch be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 Eingabeaufforderung  angezeigt wird.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ann ein g�ltiges Alias, ein interne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rner Befehl oder eine Stapeldatei se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derum mehrere Befehle enthalten  (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jedoch den Hinweis unten).   Alle 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optionen (wie /F und /P) m�ssen vor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stehen, da 4DOS die Zeichen nach 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als Teil des Befehls und nicht als weit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optionen ansieht. Geben Sie diese Optio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4DOS beim Systemstart nicht die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ndern eine andere Datei abarbeiten soll: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der AUTOEXEC.BAT einfach einen ander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f�gen Sie den neuen Namen mit vollst�nd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fadangabe am Ende der Zeile SHELL=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Alle Versionen von MS-DOS und PC-DOS ab 2.0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01 weisen einen Sch�nheitsfehler auf.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Versionen darf in der Datei CONFIG.SY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 SHELL= nach dem Namen des Shell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al 31 Zeichen enthalten (gez�hlt ab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nach dem "M" in "4DOS.COM").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 zu lang, werden die Optionen nicht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4DOS �bergeben, und es k�nnen eine Reih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n auftreten. Sie k�nnen alle notwe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-Optionen eingeben, ohne diesen Grenzwer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schreiben, vor allem dann, wenn Sie 4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4DOS.INI im Hauptverzeichnis des Startlaufwe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rbringen. Diesen Grenzwert gibt es nicht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 5.0 und h�her oder bei DR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nd DO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 empfehlen die Verwendung von DOS 3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her, 4DOS kann jedoch mit DOS 2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ie einzige Besonderheit ist, da�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OS 2.x anders geladen werden mu�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 Funktionen von DOS 2 erforder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OMMAND.COM als prim�rer Befehl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 wird. Sie m�ssen also zu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und danach 4DOS laden.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 befinden sich im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s Startlaufwerks, dann m��t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 bei DOS 2.x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ommand.com /c 4DO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wegen "/c 4DOS" in der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weniger Optionen angegeb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a� die H�chstzahl von 31 Zeichen wohl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erreicht wird. Sie m�ssen jedoch die Optio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, da sonst die AUTOEXEC.BAT nicht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Lassen Sie 4DOS unter DOS 2 laufen,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nicht automatisch fest, da� es die prim�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und stellt daher auch /P nich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ptionen f�r sekund�re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meisten F�llen benutzen oder ben�tigen sekun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keine der Startoptionen, die f�r die pri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in der CONFIG.SYS definiert wurden.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chen Sie 4DOS als sekund�rer Shell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dr�cklich nur dann �bergeben, wenn Sie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-System, wie Back &amp; Forth,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oder der MS-DOS-Shell (DOSSHELL), ein 4DOS-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eren; oder in den seltenen F�ll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zweite Kopie von 4DOS direkt von der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 laufen lassen. Falls Sie f�r sekund�re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 Optionen angeben m�ssen, k�nnen Sie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:\path\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ben Sie den Namen der INI-Datei w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ein (siehe oben)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t nicht notwendig, wenn 4DOS dieselbe INI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i, die Sie f�r die prim�re Shell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ben, benutzen soll. Die Werte aus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i -- einschlie�lich der im Ab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Secondary] -- werden n�mlich den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s automatisch �bermitte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zwingt 4DOS, ei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zuf�hren und dann zum Haupt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r�ckzukehren. Bei einigen Anwendung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it der Befehlsprozessor aufgerufen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abgearbeitet und dann zur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r�ckgekehrt. Diese Option kann benut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4DOS als sekund�re Shell betrieben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lte jedoch in keinem Falle in der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weisung in der Datei CONFIG.SYS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den. Alle anderen Startoptionen m�ssen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 Befehl stehen, da 4DOS die Zeich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 Befehl als Teil des Befehls und nich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itere Startoptionen ansieht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ann nicht zusammen mit der Op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nten)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: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llt die Umgebungsgr��e w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ein (siehe ob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zwingt bei einem kritischen Fehler w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CONFIG.SYS automatisch ein Unzul�s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iehe ob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in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den Text zwischen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dem n�chsten Leerzeichen oder Tabulato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DOS.INI-Anweisung zu interpretier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weisung sollte das gleiche Format 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le in der 4DOS-INI aufweisen, darf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ine Leerzeichen, Tabulatoren oder Komme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halten. Anweisungen in der Zeile SHELL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ben Vorrang vor einer entsprechenden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der 4DOS.INI. Damit k�nnen Sie 4DOS.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weisungen beim Start von 4DOS im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es Multitasking-Systems direkt benutz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auchen nicht Kopien der 4DOS.INI anzufer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m kleine Konfigurations�nderungen i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schiedlichen Fenstern festzu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den in d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fgef�hrten Befehl mit  den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schr�nkungen und Vorgaben wie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in der CONFIG.SYS (siehe oben)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Befehl wird ausgef�hrt, nachdem 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gearbeitet ist, jedoch bevor die 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fforderung angezeigt wird.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, wenn 4DOS beim Start eine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arbeiten oder einen Befehle ausf�hr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 z.B. eine bestimmte Stapeldatei auf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wenn 4DOS in einem Fenster eines Multitas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 gestartet wird. Diese Option kan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sammen mit der Option /C command (oben)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4DOS der prim�re Befehlsprozessor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, bevor die AUTOEXEC.BAT ausgef�hrt wird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gemeinen brauchen Sie in der AUTOEXEC.B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vornehmen, damit sie unter 4DOS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arbeitet wird. Sobald Sie jedo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en M�glichkeiten von 4DOS-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raut sind, werden Sie damit 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etwas straffen wollen.Wenn Sie d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KEYSTACK benutzen wollen,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das Programm KSTACK.COM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gen Sie dazu folgende Zeile in Ihrer Datei 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der Zeile in der Datei ist unwichtig,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ie vor den KEYSTACKBefehlen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\path\kstack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ben Sie statt "d:\path" den Pfad zu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STACK.COM, das sich in der Regel im 4DOS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indet,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llen Sie auch die gew�nschte Konfigurat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in der AUTOEXEC.BAT ein, indem Sie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benutzten Umgebungsvariablen einge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den Befehl SETDOS (weitere Information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er Stelle in diesem Handbuch) eingebe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die Konfigurationsvariablen einstell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isten Variablen k�nnen auch in der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chriebenen Datei 4DOS.INI eingestellt werd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 sind ausschlie�lich optionale Einstellung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benutzt sieben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nf der sieben Umgebungsvariablen (alle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und PROMPT) werden mit dem 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itere Informationen an ander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Handbuch) im folgend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name=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sieben Variablen und ihre Verwendung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folgenden erl�ute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SPEC: Die Variable COMSPEC gibt de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en Dateinamen an, den Programm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den einer sekund�ren Shell benutze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el wird sie von 4DOS bei d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bst eingestellt. In einigen wenigen F�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 Sie aber vielleicht 4DOS.CO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kund�re Shells aus einem Verzeichnis auf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nicht das Startverzeichnis ist (z.B.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RAM-Disk). In diesen F�llen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die Variable COMSPEC neu e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 Sie beispielsweise weitere Kopi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.COM aus dem Hauptverzeichnis des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laden, m�ssen Sie folgenden Befehl 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omspec=D: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: Die Variable PATH listet die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, in denen 4DOS nach ausf�hrbaren Date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sich nicht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inden, sucht (ausf�hrbare Datei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mit der Erweiterung .COM, .EXE, .B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.BAT sowie ausf�hrbaren Erweiterung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ariable PATH wird gew�hnlich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PATH eingestellt. Informationen zu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en Sie an anderer Stelle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: Die Variable PROMPT definiert di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aufforderung. In der Regel wird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Befehl PROMPT eingestellt.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en �ber die f�r PROMPT verf�g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 finden Sie an anderer Stelle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b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4DOS: Diese Variable gibt das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as Verzeichnis an, in dem 4DOS tempo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kettete Dateien speichert (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nderer Stelle in diesem Handbuch)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 sollte nur eine einzige Pfad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halten. Die Pfadangabe kann mit einem umgeke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�gstrich [\] abgeschlossen werd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, mu� jedoch nicht. Um beispielweise tempo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kettete Dateien in das Verzeichnis TEMP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fwerk D: umzuleiten, geben Sie folgendes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emp4DOS=d:\te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: Falls TEMP4DOS nicht existiert, 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nach dieser Variablen, um den Pfa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empor�ren verketteten Dateien zu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istieren beide nicht, benutzt 4DO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uptverzeichnis des Laufwerks, von dem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tartet wurde). TEMP wird auch von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n Programmen benutzt, um einen Pfa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 tempor�ren Dateien einzustellen. Da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TEMP ist mit dem von TEMP4DOS identis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: Mit dieser Variablen werden die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stellt, in denen 4DOS die mit d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 und SELECT aufgerufenen Verzeichnisse an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tere Informationen �ber COLORDIR fi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er Beschreibung dieser Befeh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PATH: Mit dieser Variablen werd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 festgelegt, die von d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und CDD und bei automatischen Verzeichniswechs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t werden. Wird von CD, CDD bzw. bei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schen Verzeichniseintrag der von Ihn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szeile angegebene Pfad nicht gefu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ucht 4DOS, den Pfad in der Befehlszei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den Pfad in dieser Variablen anzuh�ngen.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beispielsweise ein Verzeichnis C:\LETTER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Unterverzeichnissen JAN, FEB, MARCH usw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 Sie C:\LETTERS in CDPATH a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durch das Verzeichnis FEB von jed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Ihrem System aufrufen, an der Sie CDD FE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FEB\ einti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Format der Variablen CDPATH ist mit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n PATH identisch: ein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n, die jeweils durch einen Strich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einander getrennt sind. Zum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dpath=c:\letters;c:\data;c:\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RT und N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ruft automatisch die beide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eldateien NSTART.BTM und NEXIT.BTM auf (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in .BAT-Dateien umbenennen, wen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ziehen). NSTART wird bei jedem Aufruf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prim�re oder als sekund�re Shell ausgef�hr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die prim�re Shell, wird die Datei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usgef�hrt. Wird 4DOS als sekun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mit der Option /C command gestar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TART vor dem Befehl ausgef�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NSTART-Datei ist in der Regel sehr kurz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n KEINE speicherresidenten Programme (TS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 der NSTART heraus aufrufen, da sie 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neuten Starten einer sekund�ren Shell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aden werden. Normalerweise werden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NSTART die Einstellung der Eingabeauf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OMPT) oder die Bildschirmfarben von eine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r anderen ver�ndert. Der Befehl LO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egentlich in die NSTART eingef�gt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stgehalten, da� eine neue Shell gestarte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den Befehl PAUSE tempor�r in der N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tragen, k�nnen Sie feststellen, ob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immtes Programm f�r bestimmte eigene Auf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sekund�re Shell mit der Option /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tartet hat. Laden Sie keine Aliasse aus N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aus -- 4DOS �bergibt sie automatisch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kund�re Shell, und Sie brauchen sie deshalb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im Zusammenhang mit der AUTOEXEC.BA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Stapeldatei NEXIT wird jedes Mal ausgef�h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ein sekund�rer Befehlsprozessor bee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sedunk�re Shell wird durch Eingabe des Befeh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oder nach Abarbeitung eines mit der Start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 command angegebenen Befehls ver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lerweise wird mit NEXIT ei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iert (LOG), der angibt, da� di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t wurde. Mit NEXIT k�nnen Sie sich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gebnisse des Befehls ansehen, d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ndung 4DOS erteilt hat, oder k�nn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HISTORY die w�hrend des Betriebs d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fallenen Aktionen abspeichern und die Ausga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Datei uml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sucht nach den Stapeldateien START und N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drei Stell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nth�lt die Datei 4DOS.INI den 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STARTPath, benutzt 4DOS ihn und such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NSTARTPath nicht eingetragen, such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m Verzeichnis, in dem sich die 4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indet. 4DOS als prim�re Shell best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s Verzeichnis automatisch,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es in der CONFIG.SYS selbst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em Sie in der Zeile SHELL=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n COMSPEC einen Verzeichnis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weisen (weitere Informationen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lle in diesem Handbuch). Bei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lls wird das Verzeichni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mgebungsvariablen COMSPEC ermittelt  (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en an anderer Stelle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bu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die Verzeichnissuche anhand von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folglos, sucht 4DOS im Haupt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 Startlaufwe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infachste M�glichkeit sicherzustellen, da�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Stapeldateien NSTART und NEXIT findet, ist,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in der Datei 4DOS.INI mit der Anweis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TARTPath anzugeben (siehe unten). Tun Sie dies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n bringen Sie NSTART und NEXIT im Haupt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Startlaufwerks unter. Ist das mit COMSPEC angeg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k nicht das Startlaufwerk, sollten Sie eine Ko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NSTARTT auch im Hauptverzeichnis des mit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Laufwerks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benutzt die Datei 4DOS.INI, in der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Konfigurierungenthalten sind. Sie k�nnen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jedem Texteditor selbst erstellen oder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�gen und sie bearbeiten, um die 4DOS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 und die Arbeitsweise von 4DO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. Das Installationsprogramm von 4DO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4DOS.INI automatisch, wenn in Ihr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reits eine existiert. Der Gro�tei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s enth�lt Erl�uterungen zu den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�r 4DOS.INI zur Verf�gung stehen. Sie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die Eintr�ge in die 4DOS.INI einf�g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einstellungen zu �ndern. Sind Sie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-Standardwerten zufrieden, bra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.INI �berhaupt nicht zu �n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Einstellungen in der 4DOS.INI werd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von 4DOS vorgenommen, so da�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INI existiert, auch wenn Sie selb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tellt haben. Sie sollten diese Datei nicht l�s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�er Sie haben sie sorgf�ltig gepr�ft und fest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Sie die vom Initialisierungsprogramm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ellungen nicht ben�tigen. Wird 4DOS als pri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geladen, sucht es nach der Datei 4DOS.INI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ei Stell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in der Zeile SHELL= der CONFIG.SY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"@d:\path\inifile"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eitere Informationen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m Handbuch), benutzt 4DOS den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gegebenen Pfad und den Dateinamen und 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c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jedoch in der Zeile SHELL= kein Pfa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in Name der INIDatei eingetragen, such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m Verzeichnis, in dem sich die 4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indet (so wird bei den meisten System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DOS.INI gefunden). 4DOS bestimmt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 automatisch, oder Sie k�nne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r CONFIG.SYS selbst angeb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r Zeile SHELL= der Umgebungs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SPEC einen Verzeichnisnamen zuwei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eitere Informationen an ander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die Verzeichnissuche anhand von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folglos, sucht 4DOS im Hauptverzeichn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laufwe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4DOS als sekund�re Shell geladen, sucht e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der Datei 4DOS.INI. Stattdessen verarbeitet es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�r die prim�re Shell benutzte Datei (falls notwend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verarbeitet dann die Option "@d:\path\inifile"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szeile der sekund�ren Shell (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nderer Stelle in diesem Handbuch). Die meisten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Datei 4DOS.INI enthalten eine aus einem Wort beste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, einem Gleichheitszeichen [=] und einen W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olgenden Beispiel ist "Environment" die Anwei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2048" der We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vor und nach dem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Name der Anweisung kann abgek�rzt werden, mu�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noch eindeutig bleiben; 4DOS zeigt einen Fehler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der von Ihnen benutzte Name unbekannt od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eutig ist. Wir empfehlen, da� Sie voll ausg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snamen verwenden, da in zuk�nftig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n Anweisungen hinzukommen k�nnen, wo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 Abk�rzungen nicht mehr eindeutig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auftreten. Auch lange Zeichenfolg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weisung ColorDir directive) m�ss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INI in einer Zeile eingeben. Zeichen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in einer zweiten Zeile nicht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Jede Zeile kann maximal 511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ormat des in der Anweisungszeil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s h�ngt von der einzelnen Anweisung ab. 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umerischer Wert, ein einzelnen Zeich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 (wie "Ja" oder "Nein"), eine Farb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Tastenname, ein Pfad, ein Dateinam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zeichenfolge sein. Der Wert beginnt bei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nach dem Gleichheitszeichen, da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ist, und endet am Ende der Zeile oder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ang eines Kommen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len werden in der Datei 4DOS.INI ignorie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aher benutzt werden, um Gruppen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einander zu trennen. Kommentar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 Sie am Zeilenanfang mit einem Strich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]. Kommentare k�nnen Sie auch am End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, au�er einer Zeile mit einer Textzeichenfol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�gen. Geben Sie dazu wenigstens ein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einen Tabulator nach dem Wert ein, dan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chpunkt, gefolgt vom Komment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2048 ;Standardumgebungsgr��e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gen Sie einen Kommentar am Ende eines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folge bestehenden Werts an, wird der Kom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 der Zeichenfolge und f�hrt wahrscheinlich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deckt 4DOS w�hrend der Verarbeitung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.INI einen Fehler, zeigt es eine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, ignoriert die Zeile mit dem Fehler und for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auf, eine Taste zu dr�cken, um fortzus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durch k�nnen Sie Fehler feststellen, bev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prozedur fortgesetzt wird. Die fehlerha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 wird mit einem fr�heren od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m��igen Wert ausgef�hrt. Nur die schlimm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 (Platte kann nicht gelesen werden) lasse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gesamte Datei 4DOS.INI oder einen Gro�teil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ieren. Soll 4DOS nicht nach jedem Fehler an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ben Sie am Anfang der Datei di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useOnError = No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4DOS.INI enth�lt zwei Abschnit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en Namen in eckigen Klammern jewe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separaten Zeile gekennzeichn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bschnitte haben folgend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Primary]: Anweisungen in diesem Abschnit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t, wenn 4DOS die prim�re Shell ist. Die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werden automatisch an alle sekund�re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geben, au�er es existieren Anweis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chnitt [Secondary] mit demselben Namen, die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r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econdary]: Anweisungen in diesem Abschnit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n sekund�ren Shells benutzt und haben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sprechenden Einstellungen f�r die prim�r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rang. Wenn beispielsweise die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de Zeilen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Row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Rows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nn nimmt 4DOS an, da� der Bildschirm in der prm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25 Zeilen aufweist, und 50 Zeilen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kund�ren Sh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n, die einem Abschnittnamen orangeh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wohl in der prim�ren Shell als auch in den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Befehl SETDOS kann mehrere Anweisunge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.INI unwirksam machen. So kann beispielsweis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zahl der Zeilen auf dem Bildschirm mit SETDOS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 Die Entsprechungen der SET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en und der Anweisungen der INI-Datei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n bei jeder Anweisung und bei jeder Op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s SETDOS vermer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kund�re Shells �bernehmen automatis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nfigurationseinstellungen, die gerade in der zu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iebenen Shell wirksam sind. Sind seit de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4DOS Werte mit SETDOS ge�ndert worden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Werte der sekund�ren Shell �bergeben. Enth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I-Datei der zuvor aufgerufenen Shel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chnitt [Secondary], wird er gelesen und verarbei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nfalls bleiben die Einstellungen der fr�h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wirksam. Wenn Sie beispielweise in der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BatchEcho Yes angeben, keinen Abschnitt [Secondar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tragen und mit SETDOS /V0 in der prim�re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zeige bei der Stapeldateiverarbeitung aus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nehmen die sekund�ren Shells die SETDOS-Einstell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h. bei Stapeldateien gilt die  Standard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 Sie erzwingen, da� sekund�re Shells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immten Anweisung unabh�ngig von den mit SET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genommenen �nderungen mit demselben Wert 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�re Shell starten, wiederholen Sie di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Abschnitt [Secondary] der 4DOS.INI. Sie k�n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 auch au�erhalb eines Abschnitts der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tragen und einen leeren (empty) Abschnitt [Secondar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�gen. Ist ein Abschnitt [Secondary] einget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4DOS gezwungen, die 4DOS.INI erneut zu les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weisungen au�erhalb der Abschnitte werden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, da sie sich auf die prim�r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und�re Shell beziehen. Da 4DOS.INI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nachdem die Werte von der fr�her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ommen wurden. hat der Wert in der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rang vor dem �bernommenen Wert. In dem Beispi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cho oben w�rde eine der folgenden 4DOS.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en sicherstellen, da� BatchEcho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und�ren Shells auf Yes gesetz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lbe Anweisung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e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cho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&lt;other 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cho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&lt;other 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ch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&lt;other 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e sekund�re Shell aus einem Multitas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wie Windows, DESQview oder Back &amp;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, k�nnen Sie f�r 4DOS.INI 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on oder einen anderen Namen angeben, in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ption "@d:\path\inifile" als Parame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n 4DOS �bergeben (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derer Stelle in diesem Handbuch)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die Konfigurationseinstell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n Datei 4DOS.INI Vorrang vor Ein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n der fr�heren Shell �ber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Werte, die in der alternativen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�cklich eingestellt sind, behalten den Wer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n der fr�heren Shell hatten. All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imary] in der alternativen Datei werden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ie von einer sekund�ren Shell aus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ersten Abschnitt unten sind die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stypen aufgelistet. In den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chnitten werden s�mtliche Anweisungen einze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rdnet nach Funktion, und dann alphabetisch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n geordnet aufgelistet. Am Ende sind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spiele zur Benutzung der Anweisungen der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f�hrt (weitere Informationen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m Handbu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sty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gibt in der 4DOS.INI 8 Typen von Anweisu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sich die Beschreibungen unten ansehe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den Anweisungstyp durch die Art, wie die 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aufgef�hrt sind,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nnnn (1234): In dieser Anweisu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nnnn" durch einen numerischen Wert er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Standardwert steht in Klammer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c (X): In dieser Anweisung ka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zelnes Zeichen als Wert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Standardwert steht in Klammern. Si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n tats�chlichen Buchstaben ei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keinen Tastennam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CHOICE1 | Choice2 | ... :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weisung kann ein w�hlbarer Wert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. Die Wahlm�glichkeiten werden,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ch einen senkrechten Strich, aufgef�hr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wert ist in der Beschreib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weisung in Gro�buchstaben geschriebe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 k�nnen Sie jedoch die w�hlbaren Wer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�- oder Kleinbuchstaben eingeb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�hlbaren Werte k�nnen abgek�r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lange die Abk�rzungen eindeutig sind u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 Unklarheiten f�hren. Sind beispielsweis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te mit "YES | No" angegeben, dann ist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Standardwert. Sie k�nnten auch "Y",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y" oder "n" angeben. Sind die angegebenen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doch "YES | No | Never", dann w�re "N"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k�rzung nicht eindeu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color: In dieser Anwesung kann eine 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r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LEUchtend] [BLInkend] fg AUF bg [BORder bc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g ist die Vordergrundfar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g die Hintergrundfar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c die Farbe der Randbegrenz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zul�ssigen Farbnamen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Farbnamen und Schl�sselw�rter LEUCH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INKEND und BORDER (Randbegrenz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mit drei Buchstaben abge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Key: In dieser Anweisung kann eine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r Form: [Prefix-]Keyname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vor dem Tastennamen stehende Kombin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e (prefix) kann weggelassen werden,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ombination kann folgenderma�en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     gefolgt von A - Z, 0 - 9, F1 -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der Bks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   gefolgt von A - Z, F1 - F12, Bk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, Left, Right, Home, End,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gDn, Ins oder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  gefolgt von F1 - F12 od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m�glichen Tastennamen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- Z      Enter    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- 9      Up        H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1 - F12   Down     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       Left     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ksp       Right    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        Pg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Tastennamen m�ssen wie gezeigt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 und k�nnen abgek�rzt werden, solang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k�rzung eindeutig ist. Alphabetische 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in Gro�- oder Kleinbuchstaben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. Ein Sonderzeichen k�nnen Sie nicht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Kombinationstaste (prefix) und der Tasten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d durch einen Bindestrich voneinander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File = Alt-F10 ; das ist OK Add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 F10 ; das Leerzeichen f�hrt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t eines Tastennamens k�nnen S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erischen Wert benutzen, wen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ziehen. Benutzen Sie f�r ein ASCII-Ze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 Zeichen des erweiterten ASCII-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ein Steuerzeichen den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CII- Code. Stellen Sie dem Scan-Cod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 erweiterten Tastencodes wie F1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 Cursortasten das Zeichen [@] ("Klammeraff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an. Im allgemeinen ist es einfacher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en beschriebenen Namen statt der numer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encodes zu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Path: In dieser Anweisung ka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fadname, jedoch kein Dateiname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. Die Pfadangabe sollte ein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den Pfad enthalten (z.B. C:\4DOS),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eindeutig ist. Ein umgekehrter Schr�gst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\] am Ende des Pfadnamens wird akzeptiert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doch nicht n�tig. Der Standardpfad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b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File: In dieser Anweisung wi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name angegeben. Am besten geben S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llst�ndigen Dateinamen mit Laufwerk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Pfadangabe ein, damit er eindeutig ist. 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dateiname wird im Tex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Anything else: In dieser Anweisu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 Zeichenfolge im gezeigten Format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Text beschreibt den Standardwert 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s�tzliche Vorgaben zur korrekten Forma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Zeichenfolge. Kommentare sind nicht zu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enth�lt einen Bereich mit fester L�nge,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folgen, die in die 4DOS.INI einge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eichert werden. Dazu z�hlen Dateinamen, Pfad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andere Zeichenfolgen. Dieser Bereich ist gro� und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um zu voll werden; geschieht dies doch,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meldung angezeigt. Vereinfachen Sie daraufhi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4DOS.INI oder setzen Sie sich mit dem Techn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dendienst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en f�r di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weisungen in diesem Abschnitt ste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4DOS gestartet wird und wo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uch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TARTPath = Path: Stellt das Laufwerk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ein, wo 4DOS nach de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TART und NEXIT 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 = nnnn (1024): Stellt die Anzahl a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, die im Speicher der Alias-Liste zuge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Der zul�ssige Wertebereich ist 256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Path = Path: Stellt den Pfad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, wenn 4DOS in der CONFIG.SY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m�re Shell mit der Option /P gestarte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eitere Informationen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m Handbuch). Standardm��ig is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uptverzeichnis des Start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nnnn (512): Stellt die Anzah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ein, die im Speicher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gewiesen werden. Der zul�ssige Werte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256 bis 32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Free = nnnn (128): Stellt die Mindest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Bytes ein, die im Speicher in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sekund�ren Shells zugewiesen werden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gr��ert gegebenenfalls f�r jede sekund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die Umgebung, damit zumindest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Shell ausreichend Umgebungsplatz verf�g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. Der zul�ssige Wertebereich ist 256 bis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Options = [/M /Sn /X]: Stellt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 f�r das 4DOSHilfesystem ein. Ein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verf�gbaren Optionen finden Sie un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Path = Path: Stellt den Pfad zur 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, die durch Dr�cken von F1 oder durch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Befehls HELP aufgerufen wird. Ohn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abe sucht 4DOS im aktuellen Verzeichn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jedem der in PATH angegeben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ory = nnnn (1024): Stellt die Anzah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ein, die im Speicher der Befehls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gewiesen werden. Der zul�ssige Werte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512 bis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Name = File (none): Stellt den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kolldatei und/oder den Pfad zu ihr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nur ein Pfad angegeben, such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protokolldatei (4DOSLOG). Lo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altet die Protokollierung nicht ein,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ssen Sie LOG O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OnError = YES | No: "Yes"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anhalten und die Meldung "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.INI, press any ke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" anzeigen soll, wenn zu ein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 Datei 4DOS.INI eine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geben wurde. "No" bedeute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arbeitung nach Anzeige ein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hne Unterbrechung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swap type [, swap type]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llt die Art der Auslagerung ein, di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en soll. 4DOS besteht aus einem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il, der sich stets im Speicher befinde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transienten Teil, der beim Ablauf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ndungsprogramms im EMS-Memory,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S-Memory, auf einer RAM-Disk oder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stplatte gespeicher werden kann. Der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il ben�tigt 3K Speicherplatz in der prim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und ca. 1,5 K in sekund�ren Shells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iente Teil ben�tigt ca. 88K Speicherplatz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arbeitet am schnellsten,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iente Teil in den schnellst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das schnellste Ger�t, der bzw. das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, ausgelagert wird. 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 das XMS Memory und das EMS Memory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an anderer Stelle in diesem Handb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as Auslagern wird in der prim�ren Sh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egel ca. 96K im EMS Memory oder 88K im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der auf der Festplatte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kund�re Shells ben�tigen in der Regel 32K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S Memory oder 28K im XMS Memory oder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stplatte. Haben Sie eine gro�e Umgebung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ge Alias- oder Befehlsliste, brau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ie prim�re und die sekund�re Shell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platz. Der EMS-Speicher ben�tig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tz, da das EMS Memory in Bl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K-Schritten zugewiesen wird; 4DOS benutz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m Auslagern in das EMS nicht mehr Speicherplat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gibt folgende Auslagerungstyp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S: 4DOS lagert in das EMS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, falls es verf�gbar ist. F�r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� ein Expanded Memory und ein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ichermanager (Version 3.2 oder h�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ert s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MS: 4DOS lagert in das XMS Extended Memory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ls es verf�gbar ist. (f�r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�ssen sie einen 80286-, 386- oder 486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sitzen, und es mu� ein XMS-Speicher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ert se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:\path: 4DOS erstellt im angegeben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f dem angegebenen Laufwerk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lagerungsdatei. Diese Datei he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DOSSWAP.NNN, wobei "NNN" die Shell-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gibt. Diese Auslagerungsdatei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teckte Systemdatei erstellt, dami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cht versehentlich gel�scht wird, und i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m normalen Befehl DIR nicht sichtbar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lagerung auf eine RAMDisk erfolg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gemeinen etwas schneller als die Ausla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f eine Festplatte. Benutzen Si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lagern keine Diskette, da sie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akzeptabel langsam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: Keine Auslagerung. Der transiente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n 4DOS bleibt immer im Speicher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verringert den Speicherplatz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�r Anwendungsprogramme zur Verf�gung ste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 Vergleich zu anderen Auslagerungsarten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 90K. Deshalb sollte sie nur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rden, wenn andere Option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lagerung nicht verf�gbar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k�nnen mehrere Auslagerungstypen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4DOS versucht, sie in der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ihenfolge einzusetzen. Die Auslag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ne" wird stets an Ihre Liste der m�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lagerungsarten als "letzter Auswe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h�ngt, auch wenn sie dies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 haben Damit kann 4DOS st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ch wenn die anderen von Ihn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lagerungsarten versa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t Ihr System beispielweise ein EMS Memory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RAM-Disk im Laufwerk D, teilt die Anweis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EMS, D:\, C:\SWAP 4DOS mit, zun�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EMS Memory einzusetzen, dann die RAMDis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lie�lich das Verzeichnis \SWAP im Laufwerk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diese Optionen alle versagen (da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reichend freie Kapazit�t verf�gbar 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bleibt der transiente Teil von 4DO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 (Auslagerungsart "None").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abe f�r das Auslagern 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apping = EMS, XMS, x:\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 "x" ist das Startlaufwerk (f�r die pri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) oder das Laufwerk mit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SPEC (f�r sekund�re Shells). (Die Ausla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iskette wird standardm��ig nicht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lls A: bzw. B: das Startlaufwerk ist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len Systemen ist das Auslagern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langsam und daher nicht effizient.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angabe ist f�r die meisten Syste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egel ausreich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vironment = Yes | NO: "Yes" bedeu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� die Master-Umgebung in einen UMB (h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block) zu laden versucht wird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�tigt dadurch zwar weniger Arbeitsspe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er es kann bei Programmen, die direk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Master- Umgebung zuzugreifen ver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Problemen kommen. Diese Option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80286-, 386- oder 486-Computer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sprechende Software. (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 die UMBs finden Sie an ander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iesem Handbuc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Load = Yes | NO: "Yes" bedeutet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nte Teil von 4DOS in einen UMB (h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bereich) zu laden versucht wird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ringert die Gr��e des residenten Teil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beitsspeicher von 3 KBytes auf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auch die Umgebungsgr��e (au�er Sie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ch UMBEnvironment aktiviert).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fordert einen 80286-, 386- oder 486-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ie entsprechende Software. (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en �ber die UMBs finden Si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r Stelle in diesem Handb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en f�r die Konfigu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nweisungen kontrollieren den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 Einige k�nnen mit dem Befehl SETDOS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w�hrend 4DOS l�uft.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SETDOS ist in der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igen Anweisung aufgef�hrt;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zu SETDOS finden Sie a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I = AUTO | Yes | No: Teilt 4DOS mit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I-Treiber installiert ist und 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CLS und COLOR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erweise bestimmt 4DOS dies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en Sie jedoch einen nichtstandardm��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I-Treiber oder ist Ihre Lade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gew�hnlich, m�ssen Sie 4DOS dies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dr�cklich geben. Siehe auch SETDOS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chEcho = YES | No: Stellt den Standard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f�r die Stapeldateiverarbeitung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"Yes" wird die Anzeige aller Stape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aktiviert, au�er ECHO wurd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peldatei ausdr�cklich ausgeschaltet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" wird die Anzeige der Stapeldatei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ktiviert, au�er ECHO ist ausdr�c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schaltet. Siehe auch SETDOS /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Freq = nnnn (440): Stellt die Standardfr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Hz) f�r den Befehl BEEP ein. Diese Fr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mit der des 4DOS-Signaltons bei einem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sch (wenn Sie beispielsweise eine ung�l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dr�cken). Geben Sie bei dies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bei BeepLength 0 an, um die Signalt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allen Fehlern zu deaktivieren;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 ist zwar immer noch aktiv, erzeug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n Signalton, au�er Sie haben ausdr�c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requenz und die Dau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Length = nnnn (2): Stellt die Dauer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 in Einheiten des Systemtakts ein (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/18 s je Takteinheit). BeepLength gib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Standarddauer der 4DOS-Signalt�n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n an (wenn Sie beispielsweis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g�ltige Taste dr�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Ins = nnnn (100): Stellt das Ausseh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s im Einf�gemodus bei Be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 oder aller Befehle, bei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n in einer Zeile (DESCRIBE, 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w.) gemacht werden k�nnen, ein.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als prozentualer Anteil an der Gesamt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Speicherzelle mit einem Wert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% und 100% angegeben. Eventuell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sehen des Cursors nicht �bergangs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, wenn sich CursorIns und Curso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ndern. Das liegt an der Art, 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-BIOS-Programme den Cursor dar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he auch SETDOS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Over = nnnn (10): Stellt das Aus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Cursors im �berschreibemodu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arbeitung der Befehlszeile oder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, bei denen Eingaben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macht werden k�nnen, ein. Die Gr��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prozentualer Anteil an der Gesamt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Speicherzelle mit einem Wert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% und 100% angegeben. 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ep = c (^): Gibt das Zeichen an,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mehrere Befehle auf einer Zeile von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rennt werden. Nicht zul�ssig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leitungszeichen oder "wei�e"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erzeichen, Tabulator, Komma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leichheitszeichen). Siehe auch SETDOS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Mode = Insert | OVERSTRIKE: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 k�nnen Sie den Befehlszeilen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Einf�ge- oder �berschreibemodus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he auch SETDOS /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Char = c (Ctrl-X): Gibt das Zeichen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ie normale Bedeutung des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s �ndert. Eine Beschreib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-Zeichen und spezieller Escape-Sequ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en Sie an anderer Stelle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buch. Nicht zul�ssig sind die Umleit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"wei�e" Zeichen (Leerzeichen, Tab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ma oder Gleichheitszeichen). 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Min = nnnn (0): Stellt f�r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Mindestl�nge, die in der Befehls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peichert wird, ein. Jede k�rzer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nicht gespeichert. G�ltig sind Wer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(alles speichern) bis 256 (Speicher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 deaktivier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Height = nn (10): Stellt die H�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s in Zeilen, ein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andbegrenzung, ein. G�ltig sind Wer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bis zur H�he Ihres Bildschirms; jeder 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en unteren Fensterrand aus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iebt, wird so eingestellt, da� das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nster angezeig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Left = nn (50): Stellt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der linken Seite des Befehlslisten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. G�ltige Werte sind 0 (der linke Bildschirmr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s zur maximalen Spaltenanzahl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minus 10. Jeder Wert, der den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 eines Fensters mit Mindestbreite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schiebt, wird so eingestell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gesamte Fenster angezeig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Top = nn (0): Stellt die vertikal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oberen Rands des Befehlslistenfenste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�ltige Werte sind 0 (der obere Bildschirmr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s zur maximalen Zeilenanzahl auf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minus 5. Jeder Wert, der den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 eines Fensters mit Mindesth�he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schiebt, wird so eingestell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gesamte Fenster angezeig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Width = nn (30): Stellt die Brei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nfensters in Zeichen, ein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Rands, ein. G�ltige Werte sind 10 bi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alen Breite Ihres Bildschirms; jeder 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en rechten Rand eines Fensters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schiebt, wird so eingestell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amte Fenster angezeigt bleib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Input = Yes | NO: Diese Anweisung steu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e 4DOS die Befehlszeileneingabe �bern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Yes" zwingt 4DOS, die Eingabe �ber den DOS-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21H 0AH "Get Line" zu �bernehmen, also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COMMAND.COM. Dadurch wird die Be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, der Aufruf der Befehlslist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vollst�ndigung von Dateinamen deaktivier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egel wird diese Anweisung nur f�r selt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residente Programme (TSRs) benutz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korrekt ablaufen, wenn der Befehl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Eingaben in der Befehlszei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ben Sie ein bestimmtes Programm, da� Ei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 die Befehlszeile erfordert, k�nne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L die Modi vor�bergehend neu ein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, die diese Option erfordern,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in APPNOTES.DOC aufgelis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Clobber = Yes | NO: Mit Yes wird verhin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� die standardm��ige Umleitung der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eitere Informationen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m Handbuch) eine existierend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schreibt. Die Ausgabedatei mu�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ieren, damit die anzuh�ngend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rekt umgeleitet wird. Siehe auch SETDOS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Rows = nnnn: Stell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zeilen ein. Normalerweise stell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ildschirmgr��e automatisch fest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nichtstandardm��igen Bildschirm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zahl jedoch ausdr�cklich e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r Wert wirkt sich nicht auf das R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Bildschirms aus, das vom BIOS o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treiber gesteuert wird. Screen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nur von den Befehlen LIST und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den Optionen anderer Befehl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itenweise Ausgabe (z.B. TYPE /P) u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ehlerpr�fung bei Befehl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ausgabe benutzt. 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= Yes | NO: "Yes" gibt die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, die bei internen Befehlen wie COPY un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 �blichen Schreibweise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 werden sollen. "No" l��t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liche 4DOS-Schreibweise in Klein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. Siehe auch SETDOS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nweisungen steuern die Farben, die 4DO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zeige benutzt. Die Far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r�nder k�nnen nur mit Std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 Farbeinstellungen mit "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deren Anweisungen werden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 = ext1 ext2...:colora;ext3 ext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colorb ... (none): Stellt die Farb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 ein. Das Format ist mit d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gebungsvariablen COLORDIR identisch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 bzw. SELECT). Wenn Sie die Umgebungs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 einstellen, wird dies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iert. Sinnvoll ist es, mit der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 zu experimentieren und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g�ltigen Verzeichnisfarben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 in der 4DOS.INI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Color = Color: Stellt die Standard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as Befehlslistenfenster ein. Fehlt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, werden die aktuellen Bildschirm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t, jedoch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Colors = Color: Stellt die Farben ei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den Befehlen LIST und SELECT benu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t diese Anweisung, benutzen LIST u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ktuellen Standardfarben, die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n CLS oder COLOR oder mit d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Colors unten einge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Colors = Color: Stellt die Standardfar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CLS ohne Farbenangabe benutzt wird,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arben f�r LIST und SELECT ei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Colors nicht benutzt wird. Die Anweisung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gleiche Wirkung wie der Befehl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UTOEXEC.BAT. StdColors ist wirksam, sob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transiente Teil von 4DOS startet (d.h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TART gestartet wird), hat jedoch keine Wirk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ie Farben, in der Fehler oder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ldungen beim Laden und Initialisieren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 werden. Ist ANSI.SYS o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patibler Treiber nicht geladen, bleib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rben m�glicherweise nicht erhalt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nwendung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 zur Tastenzuordn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n Anweisungen in dieser Gruppe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Tasten �ndern, die f�r die Be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- Befehlszeile und andere interne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utzt werden. Die �nderungen wirken si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4DOS selbst und nicht auf and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(einschlie�lich des extern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feprogramms NHELP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jeder Anwendung wird die Funkti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n Taste erl�utert.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weiligen Anweisung k�nnen Sie einer beschri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eine andere Taste oder zus�tzliche 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weisen. Gehen Sie folgenderma�en vor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-Hilfe HELP mit der Funktionstaste F3 auf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= F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 Anweisung kann mehrmals benutzt werden,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selben Funktion auch mehrere Tasten zugeor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�nnen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nd = F        ;F sucht 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nd = F5       ;F5 sucht ebenfalls in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en Sie bei der Zuordnung anderer Tasten sorg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. Wenn Sie eine Standardtaste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zuweisen, kann sie f�r die urspr�n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nicht mehr eingesetzt werd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spielsweise F1 der Anweisung AddFile (Teil 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vollst�ndigung von Dateinamen) zuordn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F1 die 4DOS-Hilfe HELP nicht mehr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und Sie m�ssen dann HELP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Tasten werden vom BIOS Ihr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ert und werden nicht an 4DOS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eilt Ctrl-S BIOS mit, die Bildschirm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�bergehend anzuhalten, und bei ander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 mit Ctrl-P in den Modus Print Screen (Aus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Bildschirminhalts) umgeschaltet werden.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ten, die von BIOS interpretiert werden,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Anweisungen keine andere Funktion zuge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da 4DOS diese Tastenanschl�g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mittelt bekommt und deshalb au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 reagier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verarbeitet alle Tastenzuordnung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szeilenbearbeitung, bevor nach Tasten-Alia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ucht wird. Wenn Sie beispielsweise Shift-F1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auch einem Tasten-Alias zugeordnet hab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Tasten-Alias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einer Funktion eine neue Taste zuord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adurch f�r diese Funktion die Zuordn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taste nicht aufgehoben. Wenn Sie f�r ein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m��igen 4DOS-Tasten die Zuordnung aufh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, ohne sie einer anderen Funktion zuzuord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utzen Sie die Anweisung NormalKey un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 Anweisung f�r die Tasten in d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tengruppen (NormalEditKey, NormalHWinKey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ist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gemeine Eingabe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rste Gruppe von Anweisung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nzuordnung bezieht sich auf alle Eing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 Anweisungen sind wirksam, wenn 4DO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 von der Tastatur, einschlie�l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, und den Befehlen DESCRIBE, 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, LIST und SELECT, anfordert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chbl�ttern der Befehlsliste wird von Next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PrevHist (weitere Informationen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lle in diesem Handbuch), nicht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en Up und Down unten gesteuer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tere Informationen �ber die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arbeitung finden Sie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m Handb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= Key (Bksp): L�scht das Zeichen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Line = Key (Home): Bewegt den Cursor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nanf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= Key (Del): L�scht das Zeichen a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ToBeginning = Key (CtrlHome): L�scht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bis zum Zeilenanf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ToEnd = Key (Ctrl-End): L�scht v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s zum Zeilene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WordLeft = Key (Ctrl-L): L�scht das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s vo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WordRight = Key (Ctrl-R, Ctrl-Bksp): 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Wort rechts vo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 = Key (Down): Rutscht bei LIST di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eine Zeile nach unten; bewegt bei SELEC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Befehlslistenfenster den Cursor ein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un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Line = Key (End): Bewegt den Cursor an d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ne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Line = Key (Esc): L�scht die gesamte Ze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Line = Key (Enter): F�hrt eine Zeile au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zeptiert s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= Key (Ins): Wechselt bei der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arbeitung zwischen Einf�ge- und �berschreibemod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= Key (Left): Bewegt den Cursor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 nach links; verschiebt bei LIST di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8 Spalten nach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Key = Key (none): Hebt die Zuordn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f�r allgemeine Eingaben auf, um die nor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eutung der Taste unter 4DOS zu deaktiv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/oder um sie f�r einen Tasten-Alia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f�gung zu stellen. Dadurch behandel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aste als "normale" Taste ohne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ktion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Key =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ktiviert Ctrl-End, die Standardtaste,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s zum Zeilenanfang gel�sch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End k�nnte nun einem Tasten-Alias zugeor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Mit der Anweisung DelToEnd (oben) k�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anderen Taste die Funktion L�schen bi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nende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= Key (Right): Bewegt den Cursor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 nach rechts; verschiebt bei L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eige um 8 Spalt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= Key (Up): Rutscht bei LIST die Anzeig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Zeile nach oben; bewegt bei SELECT u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den Cursor um eine Ze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o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Left = Key (Ctrl-Left): Bewegt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ein Wort nach links; verschiebt bei L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eige um 40 Spalten nach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Right = Key (Ctrl-Right): Bewegt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ein Wort nach rechts; verschiebt bei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zeige um 40 Spalten nach rec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f�r die Befehlszeil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olgenden Anweisungen beziehen sich nu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fehlszeilenbearbeitung. Sie sind nu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4DOSEingabeaufforderung 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File = Key (F10): Enth�lt den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trag f�r die Dateinamenvervollst�ndig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gt den n�chsten passenden 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Escape = Key (Alt-255): Erm�gl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kte Eingabe einer Taste, die 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Editorbefehl angesehen w�r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History = Key (Ctrl-D): L�scht den angeze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eintrag und zeigt den vorherg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History = Key (Ctrl-E): Zeigt den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trag in der Befehlsliste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= Key (F1): Ruft die 4DOS-Hilfe HELP au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File = Key (F9, Tab): Ruft den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enden Dateinamen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History = Key (Down): Ruft den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aus der Befehlsliste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EditKey = Key (none): Hebt die 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Taste f�r die Befehlszeilenbearbeitung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ie normale Bedeutung der Taste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nbearbeitung zu deaktivieren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sie Tasten-Aliassen zur Verf�gung 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durch behandelt 4DOS die Taste als eine "norm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ohne besondere Funktion. Verglei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ispiel bei der Anweisung Normal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File = Key (F8, Shift-Tab): Ruf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ergehenden passenden Dateinamen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History = Key (Up): Ruft den vorherg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aus der Befehlsliste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History = Key (Ctrl-K): Speichert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 in der Befehlsliste, ohne sie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f�r das Befehlslisten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Begin = Key (Ctrl-PgUp): Bewe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den Cursor zur ersten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s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Del = Key (Ctrl-D): L�scht ein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Befehlslistenfen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Edit = Key (Ctrl-Enter): Verschieb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 aus dem Befehlslistenfenst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aufforderung, so da� sie b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End = Key (Ctrl-PgDn): Beweg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den Cursor zur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 der Befehls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Exec = Key (Enter): F�hrt d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markierte Zeile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Open = Key (PgUp): �ffne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w�hrend der Be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sze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HWinKey = Key (none): Hebt die 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Taste f�r das Befehlslistenfenster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im Befehlslistenfenster die normale Bedeu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Taste aufzuheben. Dadurch behandelt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als "normale" Taste ohne besondere Funk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gleichen Sie das Beispiel bei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f�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asten in der letzten Gruppe der Anwei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r Tastenzuordnung sind nur beim Befeh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ks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nd = Key (F): Fordert zur Eingab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folge auf und sucht s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HighBit = Key (H): Schaltet die List-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rip high bit" ein und aus. Sie kan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eige von Dateien bestimmter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e hel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Next = Key (N): Findet die n�chste pass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fol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Print = Key (P): Druckt die Datei �ber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Wrap = Key (W): Schaltet die List-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numbruch ein oder aus. Ist sie eingeschal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Text am rechten Rand umbro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istKey = Key (none): Hebt die 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LIST-Taste auf, um die normale Bedeu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Taste f�r LIST aufzuheben. Dadurch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die Taste als "normale" Taste ohne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ktion. Vergleichen Sie das Beispiel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 Norma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eschritten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Anweisungen werden bei ungew�hnlichen Zust�n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Problemdiagnose benutzt. F�r den Routinebetrieb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nicht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itFail = Yes | NO: Ist mit /F in d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= in der CONFIG.SYS identisch. Sie f�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 kritischen DOSFehler ab und gibt 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ul�ssig aus. Bei einem normalen System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 nicht empfehlenswert, da Si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glichkeit haben, auf einen kritische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reagieren und das verursachende Probl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eitigen. Sie ist f�r Anzeigetafeln oder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e gedacht, die unbeaufsichtigten Betr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hne Eingabeaufforderungen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eSwap = Yes | NO: "Yes" aktiviert "lupengena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rsummen w�hrend der Auslagerung auf Festpla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sollte nur benutzt werden, um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e bei der Auslagerung zu diagnostiz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INT2E = Yes | NO: Aktiviert die v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st�tzung f�r "back door" der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terrupt 2E), den einige Programme zum Aus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Befehlen benutzen. Sie ist nur in der prim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, die �ber den Befehl SHELL=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SYS geladen wurde, wirksam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zelheiten zur Benutzung von INT 2E fi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Anhang C. Programme, die diese Option erfor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en Sie auch in APPNOTES.DOC aufgelis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diese Anweisung nicht benutzt oder au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stellt, kehrt INT 2E, ohne weiter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chzuf�hren, zum aufrufenden Programm zur�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FullINT2E auf YES gesetzt, vergr��er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esidente Teil einer prim�ren Shell um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herit = YES | No: Aliasse und die Befehls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in der Regel automatisch an die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s �bergeben. "No" deaktiviert dieses Merk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erver = YES | No: Aus Gr�n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patibilit�t mit der COMMAND.COM von MS- DOS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5.x f�gt 4DOS einen "Meldungs- Server"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ehlermeldungen f�r externe DOS-Befehle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COPY und FORMAT abruft. Der Meldungs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gr��ert den residenten Teil von 4DOS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 200 Bytes. "No" deaktiviert den Mel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und spart diesen Platz ein, gib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einigen externen DOS- Befehlen e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yptische Fehlermeldungen wie "Parse error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"Extended error 7" aus. Der Meldungs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von 4DOS automatisch deaktiviert, au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 DOS 4.x oder 5.x, wenn die pri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- Shell aus der CONFIG.SYS herau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ur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uce = YES | No: Stellen Sie auf "No"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ie kleine Auslagerungsgr��e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kund�ren 4DOS-Shells benutzt wird, zu de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nt lediglich zur Diagnose von ungew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en bei der Auslag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TPA = YES | No: Stellen Sie auf "No"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4DOS daran zu hindern, Speicherplatz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ienten Teil zu reservieren, wenn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forderung angezeigt wird. Dient lediglich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gnose von Problemen mit speicherresid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n oder bei der Auslagerung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TPA wird die Einstellung YES erzw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zwar ungeachtet der Einstellung in der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, wenn Sie Windows 3 im realen Modu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Standard-Modus betreiben. Dies ist notwend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unerw�nschte Interaktionen zwische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Windows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Size= nnnn (3584): Stellt die Gr�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n 4DOS-Stacks ein. Der zul�ss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bereich ist 3584 bis 8192. Si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uell die Stack Gr��e erh�h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em komplexe Kombinationen vo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verschachtelte Befehle mit vora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w�rtern wie EXCEPT, FOR, GLOBAL, IF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in derselben Befehlszeile benutz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n F�llen kann 4DOS unter Umst�nd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rekt arbeiten; Sie sollten dies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rdings nur benutzen, wenn in so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tuationen Schwierigkeiten auftret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m��ige Stack-Gr��e reicht prak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allen Benutzeranwendungen aus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gr��erung erh�ht auch den vom transi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-Teil beanspruchten Platz und vergr��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4DOS- Auslagerungsbere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Reopen = Yes | NO: Stellen Sie "Yes"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as erneute �ffnen der 4DOS-Auslager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aktivieren, wenn sie vo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geschlossen wurde. Erforder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 beim Auslagern von 4DOS auf Novell Ne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fwerke. In allen anderen Situationen is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r bei Diagnosezwecken sinnvoll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stellung "Yes" bei SwapReopen deaktivier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reduzierte Auslagerungsgr��e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el von sekund�ren 4DOS-Shells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spie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olgenden Beispiele sollen Ihnen eine Vo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m�glichen Eintr�gen in der Datei 4DOS.INI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Kommentare erl�utern jeweils die Wirk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erst ein sehr einfaches Beispiel, in dem die Gr�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lagerungsbereichs und der Umgebung eingestel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onsten die Standardwerte beibehalten wer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ems, c:\    ;EMS versuchen, dann C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1024     ;Umgebungs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nun einige Beispiele, in denen Standard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�nder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xms, h:\, c:\ ;XMS versuchen, dann RAM-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dann C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1792       ;Umgebungs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 = 6144             ;Alias-Gr��e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ory = 1024           ;Befehlslisten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v=Y                 ;Master-Umgebung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chEcho = No           ;Standard ist 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Mode = Insert        ;Editor im Einf�g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O = 100            ;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100% CursorI = 10 ;Einf�gen Cursor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letzte Beispiel �hnelt dem zweiten, enth�l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e Tastenzuordnungen und einen Abschnitt [Secondary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it einige Einstellungen in sekund�ren Shells 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�nnen: ; AL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OnError = No               ;bei Fehler nicht an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xms, c:\             ;XMS versuchen, dann C: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1792              ;Umgebungs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 = 6144                    ;Alias-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ory = 1024                  ;Befehlslisten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v=Y                        ;Master-Umgebung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chEcho = No                  ;Standard ist 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Mode = Insert               ;Editor im Einf�g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O = 100                   ;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100% ListFind = F5       ;Find von LIST auf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Next = F6                   ;N�chste finden auf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Print = F7                  ;Datei drucken auf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;PRIMARY SH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Primary]                       ;Prim�r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I = 10                    ;Einf�g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% StdColors = leu wei auf bla ;Farben der prim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; SECOND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[Secondary]                ;Sekund�re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I = 30                    ;Einf�g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% StdColors = leu wei auf zya ;Farben der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7 / EINSATZ VON 4DOS MIT IHRER HARDWARE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Teil des Handbuchs wird erl�utert, wie Sie 4DO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sten auf Ihrem System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PU (der "Hauptprozessor") ist der Chip, der all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erledigten Arbeiten durchf�hrt oder steuert. A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 eingebauten CPU Chips sind Bestandteil von o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 zu Intels "80x86"-Familie, zu welcher der 8088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88, 80186, 80286, 386, 486, NEC V20 und NEC V30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X"-Versionen und andere Varianten der genannten Chips ge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. 4DOS ist mit all diesen Chips kompatibel und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jedem gleicherma�en gut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igen Systemen wird zusammen mit der CPU ein mathe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 Koprozessor eingesetzt, der arithmetische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schneller als die CPU durchf�hrt. 4DO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Koprozessor nicht und greift auch nicht darauf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internen Variable _CPU von 4DOS k�nnen Sie fes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, mit welchem CPU-Chip Ihr System ausgestatt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echo %_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k�nnen Sie mit der Variable _NDP feststellen,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System ein mathematischer Koprozessor ein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echo %_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alysiert alle im Rechner vorhandenen Speicher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sucht, diese auf bestm�gliche Weise zu nutz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peicherarten z�hlen Basisspeicher, Expanded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Extended (XMS) Memory und die oberen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M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verwendet Basisspeicher (d.h. auf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n den Bereich von 0 bis 640 KB, der mitun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"Low Memory" oder "DOS-Speicher" bezeichne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einen residenten Teil und den Hauptumgeb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zur Speicherung seines transienten Teils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stem an der Eingabeaufforderung steht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Befehls- oder Stapeldatei ausf�hrt.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wapping-Anweisung in Ihrer Datei 4DOS.IN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ter Umst�nden EMS-Speicher oder eine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Block (EMB) zur Auslagerung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n Teils. 4DOS verwendet UMBs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residenten 4DOS-Teil aus dem Basisspeicher ausz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n, sofern Sie "UMBLoad = Yes" in Ihrer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Hauptumgebung aus dem Basisspeicher auszulag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Sie "UMBEnvironment = Yes" in Ihrer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speicherresidente Programme (TSR-Programme)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LOADHIGH oder LH unter MS-DOS 5.0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4DOS oder der Hauptumgebungsbereich in e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werden kann, mu� ein Memory Manager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Treiber verwendet werden, der sowohl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Neuabbildung des Speichers im Bereich zwische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1MB (zur Erstellung der UMBs) als auch XMS- oder 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ung unter DOS 5.0 (zur Verwaltung der UMBs)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sind in der Regel die gleichen Voraussetzungen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aden von TSR-Programmen in den oberen Speicher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4DOS Zugang zu UMBs erh�lt, werden z.B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- und Softwarekombinationen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- und 486-Systeme (einschlie�lich 386SX-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 Ausreichender 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  386MAX oder Blue Max von Qualitas, QEMM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h�her von Quarterdeck, DOS 5.0 EMM386.SYS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nlicher 386-Memory Manager. HIMEM.SYS allei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-Syst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 NEAT Chip-Set von Chips and Technologi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MS 4.0- bzw. EEMS-Speicherkarte sowie ausrei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 Qualitas MOVE-EM 1.02 oder h�her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MEM.SYS von  Microsoft oder QRAM und QEX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Speicherverwaltungssoftware kann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4DOS-Befehl LOADHIGH benutzen und 4DOS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umgebungsbereich in den oberen Speicher auslagern w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, mu� auf dem Rechner mindestens MSDOS 5.0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e Version installiert sein. 4DOS greift au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nie direkt zu, sondern verwendet daf�r stet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Treiber wie z.B. HIMEM.SYS, EMM386.SYS, 386MAX, Q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QEMM. 4DOS kann auch auf alle RAM-Disks zugrei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m Extended Memory mit einem Programm wie z.B.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RAMDRIVE.SYS erstellt haben. Der "obere XMS Spei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MA), ein 64 KB-Bereich direkt �ber dem ersten M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-, 386- und 486-Rechnern, wird von 4DOS nicht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u �berpr�fen, ob 4DOS den Speicher auf Ihr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nalysiert hat, f�hren Sie den Befehl MEMORY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gleichen Sie die Ergebniss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konfiguration Ihr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dem Befehl MEMORY ermittelten Ergebnis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eil von Ihrem Memory Manager abh�ngig. Wir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emory Manager QEMM von Quarterdeck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 die Ergebnisse m�glicherweise nich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rtungen. Da QEMM Extended Memory entweder in XM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-Speicher (bedarfsabh�ngig) umwandelt, wird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MORY erstellten Ergebnisbericht derselb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unterschiedlicher Sicht aufgef�hrt. Ist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verf�gbar, der von QEMM verwal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MEMORY sowohl 1 MB freien XMS-Speicher als au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 freien EMS-Speicher, obwohl es sich im 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men um denselben Speicher handelt. Die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 ein Fehler, sondern zeugt von QEMMs Flexi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robleme werden in der Regel durch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ursacht, die den Extended Memory Block (E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, den 4DOS f�r die Auslagerung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n Teils verwendet. Wenn Sie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verlassen, h�ngt das System, da 4DO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, sich wieder im Basisspeicher einzulagern, di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�glich ist, da sein zugeh�riger Cod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im XMS-Speicher von dem betreffend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wurden. Das gleiche Problem kann bei d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auftreten, kommt jedoch weniger h�ufig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MS-Speicher in der Regel besser vor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rechenbaren Programmen gesch�tzt ist. Diese 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kann auf einfache Weise diagnostiz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in der Swapping-Anweisung der Datei 4DOS.IN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auf Platte angegeben und das System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ird. Tritt der Fehler danach nicht mehr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das betreffende Programm vermut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bereich von 4DOS im XMS oder E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EMS-Auslagerung von 4DOS treten mit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MS-Treibern auf, die der 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kation nicht voll entsprechen (4DO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r EMS 4.0-Treiber, ben�tigt diese aber nicht).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i der Auslagerung Probleme beim Zugriff auf de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pr�fen Sie in der Datei APPNOTES.DOC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mit Ihrem EMS-Board oder der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software bereits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st mit den meisten Grafikadaptern und 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. Obwohl 4DOS die Bildschir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von sich aus ermittelt, m�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unter manuell konfigurieren, um Ihr System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nzeigen von Text auf dem Bildschirm verwende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reift auf DOS zu, um den Text von Eingabeauf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andardmeldungen auf dem Bildschirm anzuzeig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eines ANSI-Treibers leitet DOS die Aufruf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ANSI-Treiber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greift DOS auf Ihr BIOS zu, um Tex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darzustellen. DOS-Aufrufe zum Anzei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uf dem Bildschirm k�nnen auf allen DOS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m Bildschirmtyp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Befehlen DRAWBOX, DRAWHLINE, DRAWVLINE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, SCRPUT und VSCRPUT werden DOS, das BIOS u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umgangen. Diese Befehle schreiben direk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peicher und werden nur auf Systemen mi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kompatiblen Bildschirmadaptern korrek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anderen Systemen kann die Ausf�hrung dies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unvorhersehbaren Ergebnissen f�hren.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s System besitzen, ist Ihnen dies vermutl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, da die meisten Anwendungsprogramme 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GA- und VGA-Systemen kann Text im 25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modus sowie in anderen Modi mit 43, 50 od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angezeigt werden. 4DOS ermittelt normal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von Zeilen automatisch. Ist dies nicht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4DOS-Bildschirmh�he mit der Anweisung 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4DOS.INI oder mit dem Befehl SETDO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 4DOS verwendet 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Rows oder SETDOS /R zur Einstellung der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, die f�r die Befehle LIST und SELECT sow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mit einer Pausenoption (TYPE /P, DIR /P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werden. 4DOS f�hrt keinen Zugriff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ardware durch, um die Anzahl d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angezeigten Zeilen (den "Bildschirmmod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tellen. F�r einen Zugriff auf die Bildschirm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entweder die zusammen mit der Bildschirmkarte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der andere Software verwendet werden, die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Ihr System abg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terst�tzt keinen Bildlauf an der Eingabeaufford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f�r den Bildschirm der 43Zeilen- oder 50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modus gew�hlt wurde und festgestellt wird, da�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25. Zeile nach wie vor ein Bildlauf erfolgt, wird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weise die erweiterte Bildschirmh�he von Ihrem ANSI-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 nicht ordnungsgem�� unterst�tzt. Dieser Fehler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4DOS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 des unter 4DOS verwendeten Cursor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entspricht einem prozentualen Anteil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zellenh�he. F�r den Einf�ge- und �berschreib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H�he mit den Anweisungen CursorIns bzw. Curso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4DOS.INI oder mit dem Befehl SETDOS /S unabh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 voneinander eingestellt werden. Wenn Sie k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definieren, setzt 4DOS die H�he im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gsmodus auf 10% der Zeichenzellenh�he und auf 100% (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Cursor) im Einf�gemodus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Probleme mit dem Cursor auftreten, ermittel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ETDOS /S die f�r Ihr System geeigneten Werte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gabe verschiedener Werte mit SETDOS /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einige Bildschirmkarten unbereche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kann mit einem Wert von 20% e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 Cursor erzeugt werden, w�hrend ein Wert von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die halbe Zellenh�he des Zeichens ei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4DOS hat keinen Einflu� auf das Verhalt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n, und Sie m�ssen daher ein wenig experimen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gew�nschte Cursorgr��e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Cursor verschwindet und der Fehler mit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nicht behoben werden kann, sind m�g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farben nicht richtig eingestell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rd vermutlich in der Farb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zelle angezeigt. Ist der Zelle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ttribut Schwarz auf Schwarz zugeordnet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n dieser Zelle unsichtbar. Bei Verwe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Treibers kann dieses Problem auf einfach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t werden, indem der Bildschirm mit dem Befehl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 bekannte Farbe zur�ckgesetzt wird.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anach immer noch unsichtbar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usfinden, wodurch Ihre Bildschirmattribut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chtbare Farbe gesetzt werden. Vielleich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en ANSI-Treiber, der von einem 25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modus auf einem EGA/VGA-System ausge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im 43-Zeilen- oder 50-Zeilen-Modus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ies kann dazu f�hren, da� der Treiber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 auf eine unsichtbare Farbe setz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Sie �ber einen EGA- oder VGA-Adapter ver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ehlen wir UltraVision von Personics Corp., d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zeichnete Steuerung des Videoadapter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reite Palette von Bildschirmfont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us bietet, einen eigenen ANSI-Treiber besi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vorragend mit 4DOS zusammenarbeitet. Wir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Vision und m�chten nicht darauf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wird mit einer speziellen Version f�r Lap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otebook-Computer die Lesbarkeit der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anzeigen um ein Vielfaches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meisten DOS-Versionen ist eine Kop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enthalten, einem Ger�tetreiber, der gew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Zeile DEVICE= in Ihrer Date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ird. Es gibt jedoch zahl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sf�higere und schnellere Treibervers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- und Shareware-Produkten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handel, so z.B. das Dienstprogramm ANSI.COM v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, das in den meisten Mailbox- und Online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tenlos verf�gbar ist, oder der Treiber ANSI UV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t UltraVision 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nlich stellt 4DOS von sich aus fest, ob ei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Wenn 4DOS einen installiert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kennt, empfehlen wir, den Befehl SETDOS /A1 auszu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der 4DOS zur Benutzung von ANSI-Befehlen zwing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SETDOS /A2 teilen Sie 4DOS mit, da� kei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Diese Optionen k�nnen auch mit der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n der Datei 4DOS.IN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laufwerke und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reift niemals direkt in die Struktur Ihr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 4DOS modifiziert weder die Dateibelegungstabelle (F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ammverzeichnis noch andere Systembereiche auf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und f�hrt keine Schreib-/Lesevorg�nge auf der eig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Platte durch. Wie die meisten Anwendungsprogramme gre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zur Durchf�hrung solcher Vorg�nge stets auf DO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st 4DOS mit allen von Ihrer DOS-Version unterst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gr��en, Formaten und Strukturen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twort darauf, ob 4DOS eine Festplatte mit mehr al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 verwalten kann, richtet sich danach, wie Ihr System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iert ist. Fr�he DOS-Versionen unterst�tzen solch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 nur, wenn ein Treiber zur Plattenpart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 Sp�tere DOS-Versionen bieten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ung f�r solche Festplatten, d.h. ohne Treib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partitionierung. Wenn Ihr System Festpla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er Speicherkapazit�t - entweder direkt �ber DO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entsprechenden Treiber - unterst�tzt, tu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auch. Bietet Ihr System keine Unterst�tz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 mit hoher Speicherkapazit�t, unterst�tz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 Platten ebenfall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vorkommen, da� gel�ufige Befehle wie DEL u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bestimmten Umst�nden langsam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Befehl DEL ist diese Verlangsamung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zuf�hren, da� 4DOS ein neueres Verfahr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l�schung anstelle des alten Verfahrens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 heutiger Sicht nicht mehr zu empfehl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edoch trotzdem h�ufig verwendet wird). Diese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 ist notwendig, damit 4DOS die Namen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gel�schten Dateien anzeigen und die "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zeichen" in 4DOS unterst�tzen kan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erweiterten Universalzeichen verwend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Option /Q des Befehls DEL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n Verfahrens unter 4DOS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Befehl DIR ist die beobachtete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rung auf die Verzeichnissortierung von 4DOS zur�ckzu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. Bevor ein Dateiname angezeigt werden kann, mu�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alle Dateinamen einlesen. Das Abrufen der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mit den Dateinamen und deren �bergabe an 4DOS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 relativ langsam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- und Notebook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Laptop- und Notebook-Computer haben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tattungsmerkmale, die bei der Installatio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i �nderungen in der Datei CONFIG.SY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dieser Computer werden von einem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r Festplatte wie ein normaler Desktop-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. Auf diesen Computern kann 4DOS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auf jedem anderen Computer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Laptop-und Notebook-Computer, einschlie�lich zahl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Tandy-Laptops, starten jedoch von einem RO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ead Only Memory"-Chips in dem Computer). Bei diese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 m�ssen besondere Vorsichtsma�nahmen getro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ist zu beachten, da� Systeme, die von einem 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aus starten, h�ufig so konfigurie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entweder den ROM Speicher oder ein normales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- oder Festplattenlaufwerk zum Starten verwen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Hinweise gelten nur, wenn der ROM-Speich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sicht: Wenn Ihr System von einem ROM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s startet, die Dateien CONFIG.SY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jedoch von einer Festpla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l�dt, m�ssen Sie �u�erst vors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gehen. Wenn Ihnen in Ihrer CONFIG.SY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tplatte ein Fehler unterl�uft, der dazu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� sich Ihr System nicht mehr start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nen Sie Ihr ROM-Startprogramm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mehr anweisen, die fehlerhaf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zu ignorieren. M�glicherweise si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drastischen Ma�nahmen gezwungen und m�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h�use �ffnen und die Anschlu�kabel v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tplatte l�sen, damit Ihr System die fehler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 CONFIG.SYS ignoriert und ordnungsgem��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hr System von einem ROM-Speicher starte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ONFIG.SYS von der Festplatte einliest, emp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dringend, die Konfiguration so zu �nder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stem von der Festplatte oder von einem Diskette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 starten l��t, bevor Sie �nderung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vornehmen, unabh�ngig davon, ob sich diese �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en auf 4DOS beziehen oder nicht. Auf diese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 System immer noch von einem startf�higen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starten, wenn Ihnen in der Datei CONFIG.SY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ein Fehler unterl�uft. Nachdem Sie sich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zeugt haben, da� das System ordnungsgem�� 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wieder den ROM-Speicher zum Starten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weite und damit im Zusammenhang stehende Probl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n, die von einem ROM-Speicher starten, besteht da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das ROM als eine Art Laufwerk betrachten. So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Computer mit dem Festplattenlaufwerk C das ROM al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 D betrachten. Wenn Sie Ihr System vom ROM-Speich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, ist das ROM-Laufwerk das aktuelle Laufwerk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 auf diesem sucht 4DOS nach den Dateien 4ST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. Diese sind jedoch nur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f der Diskette vorhanden, und daher wird 4DO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-Speicher vergeblich danach suchen. (Die Datei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hiervon nicht betroffen, da die Hersteller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 und das Problem damit umgangen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ein solches Problem vor, kann es auf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durch einige �nderungen in den Dateie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4DOS.INI gel�st werden. Modifizieren Sie da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SHELL= in der Datei CONFIG.SYS so, da� 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ort von 4DOS.INI mitteilt. D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, der zu 4DOS.INI f�hrt, k�nnten Sie in dies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folgenderma�en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4DOS\4DOS.com @c:\4DOS.ini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Laufwerks- und Pfadangaben sind entsprech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, wenn 4DOS.COM auf Ihrem System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C:\4DOS gespeichert ist). Damit wir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wiesen, auf Laufwerk C nach 4DOS.INI zu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enn das Startlaufwerk z.B. Laufwerk D ist. 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r Datei 4DOS.INI anschlie�e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Zeilen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Start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4DOS angewiesen, die Dateien 4ST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in dem Stammverzeichnis von Laufwerk 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, auch wenn ein anderes Laufwerk zu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m solchen System setzt 4DOS di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m�glicherweise auf das ROM-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k�nnen Sie vermeiden, indem Sie den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bst in der Zeile SHELL=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geben. Beispielsweise k�nnte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f�hrte Eintrag f�r SHELL=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c:\4DOS\4DOS.com c:\4DOS @c:\4DOS.ini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weite Pfadangabe "C:\4DOS" weist 4DOS an, das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ls COMSPEC-Pfad zu benutzen. Wenn Ihr Lap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Notebook-Computer mit einer Farbgrafikkarte (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VGA) und einem Monochrombildschirm ausgestat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gegebenenfalls zur Abstimmung der HELP-Far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ELP /M oder die Anweisung HelpOptions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oder HELPCFG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"kritischer" Fehler ist ein Fehler, bei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"Abbrechen, Wiederholen, Fehler"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4DOS sieht diese Meldung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itisch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ehlermeldu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iederholen), I(gnorieren), F(ehler), A(bbrech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ehlermeldung in der ersten Zeile erl�ut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en Fehler und gibt die Einheit an,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hler auftrat. In der zweiten Zeile werden S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r gew�nschten Ma�nahme aufgeforder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ehler wird unter DOS 2 nicht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ritischer Fehler deutet gew�hnlich auf einen Hard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hin. Als m�gliche Fehlerursachen kommen nicht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 Einheiten, ein leeres Diskettenlaufwerk, ein abgest�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Netzwerk oder Datenfehler in Frage. In den meis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ie vermutlich mit W erneut versuchen, di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f�hren, oder die Operation mit A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sicht: Die Option I(gnorieren) ist mit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kant, weil sie 4DOS veranla�t, so fortzu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, als sei der Fehler nicht aufgetreten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k�nnen zus�tzliche Fehler verursa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, und die Funktionen des Befehls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spr�nglichen Fehler erzeugt hat, werden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rweise nicht mehr korrek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F(ehler) wird 4DOS mitgeteilt, da� di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geschlagen ist, wodurch normalerweise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spielsweise versuchen, auf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zugreifen, und in diesem Laufwerk k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legt ist und Sie auf den daraufhin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ischen Fehler mit F antworten, wird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"Ung�ltiges Laufwerk A: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Programme installieren ihre eigenen Fehlerbehand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n. Wenn eine kritische Fehlermeldung in einer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angezeigt wird und die zweite Zeile nicht wie oben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aussieht, stammt die Fehlermeldung nicht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Probleme bei der Verarbeitung Ihrer Antwort auf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uf die Anwendung und nicht auf 4DOS zur�ck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(bbrechen) innerhalb einer Anwendung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nken Sie, da� Sie damit unter Umst�nden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, nicht nur die aktuelle Operation,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Ihnen zu ergreifende Ma�nahme richtet sich da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Fehlerbehandlungsroutine gerade aktiv ist (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oder die des Anwendungsprogramms), und wie die Be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sroutine des Anwendungsprogramms (sofer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. Wird 4DOS auf einem System eingesetzt, das unb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igt l�uft (z.B. als Mailbox System), kann mit d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F der Datei CONFIG.SYS oder mit der Anweisung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der Datei 4DOS.INI festgelegt werden, da� auf alle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chen Fehler automatisch mit F(ehler) geantwo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Bei einem normalen System raten wir jedoch davon ab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nsonsten keine Gelegenheit erhalten, auf einen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 Fehler zu reagieren und die Fehlerursache zu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folgenden Abschnitten wird der Einsatz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zwei Arten von Software-Programmen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e bzw. Task-Wechselprogramm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st mit allen MS-DOS- und PC-DOS-Versionen a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5.0 und h�her kompatibel, sowie mit DR-DOS 3.4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�her. Benutzern von MS-DOS und PC-DOS empfeh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insatz der Version DOS 3.1 oder h�her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 �berlegungen f�r DR-DOS-Benutzer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OTES.DOC aufgef�hrt. MS-DOS-Benutzer, d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APPEND arbeiten, m�ssen unter Umst�n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Namen festlegen, um APPEND aufzurufen; 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siehe in APPNO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Befehl FORMAT /S von MS-DOS ode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4.0 oder h�her) verwenden, kopiert FORM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, auf die die COMSPEC-Umgebungsvariable verwe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rdnet ihr den Namen COMMAND.COM zu.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bedeutet dies, da� 4DOS.COM auf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wird, jedoch unter dem Namen COMMAND.COM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olchen Diskette d�rfte das Starten und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4DOS keine Probleme bereiten, doch ihr Inhalt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Benutzer sicherlich verwirrend.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FORMAT /S mit MS-DOS oder PC-DOS 4.0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en Version verwenden, empfehlen wir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 auf die Diskette zu kopieren (z.B. k�nn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Alias-Namen oder eine Stapel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sketten h�ufig als System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eren), oder die mit FORMAT kopierte 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COM umzubenennen und eine ordnungsgem��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4DOS auf die Diskett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n Verbindung mit Task-Wechselprogra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tasking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-Wechselprogramme sind Programme, die eine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altung zwischen mehreren Anwendungen erm�gl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en jeweils nur eine Anwendung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e sind komplexere 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leichzeitige Ausf�hrung mehrerer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en, wobei ein oder mehrere Programme "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grund" laufen, w�hrend Sie mit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uf dem Bildschirm ("im Vordergrund")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fachheit halber werden in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-Wechselprogramme und Multitasking-Programm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Oberbegriff "Multitasking-Programme" 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von diesen Programmen benutzten Fens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e als "Fenster" bezeichnet, auch wen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rogramme keine Fensteranzei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als prim�re Shell (die beim Start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geladen wird) und als sekund�re Shell (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Fenster geladen wird) mit den meiste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gleicherma�en gu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Multitasking-Programme haben ein vorkonfigu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"DOS"-Fenster. In einigen Programmen wird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stets COMMAND.COM geladen. Andere Fenster f�hr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us, auf das die COMSPEC-Variable verweis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4DOS aus, wenn Sie den Rechner mit 4DO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. Wir empfehlen, ein 4DOS-Fenster immer explizi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nen gew�nschten Konfiguration einzurichten, stat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 "DOS"-Fenster der Multitasking-Programm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Multitasking-Programme rufen den Befehl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auf, wenn Sie bestimmte Fensterarten �ff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Fenster, in denen eine .BAT-Datei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gel l�uft der Befehlsprozessor f�r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. Die Multitasking-Programme f�hren 4DO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arf automatisch aus, und Sie brauchen sich um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zu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feststellen, da� Ihr Multitasking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usf�hrt, obwohl Sie eigentlic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en wollen, �berpr�fen Sie die COMSPEC-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m Starten des Multitasking-Programms g�ltig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m�ssen Sie auch die Konfiguratio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s Fenster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 4DOS-Fenster einrichten, m�ssen Sie 4DOS.CO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n Pfad  sowie alle gew�nschten Befehls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mitteilen. Verwenden Sie den Abschnitt [Secondary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4DOS.INI, um die Parameter (Auslagerung, Alias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 usw.) zu setzen, die f�r alle von Ihrem Multitask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ufgerufenen sekund�ren 4DOS-Shells gelt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se Parameter f�r ein bestimmtes Fenster geso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, erstellen Sie eine Kopie von 4DOS.INI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Fenster und teilen 4DOS mit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:\path\inifile in der Befehlszeile f�r das Fenster mit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gespeichert ist. Um die Konfiguration eines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Fensters zu �ndern, ohne eine separate Kopie vo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stellen, verwenden Sie die Option //inilin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enden Befehlszeile f�r das Fenster (siehe unte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ietet die M�glichkeit, einen auszuf�hrenden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4DOS-Befehlszeile als letzten Parameter anzuf�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wird ausgef�hrt, bevor 4DOS die erste Eingabeauf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anzeigt. Mit dieser Funktion k�nnen Sie 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er einen anderen Befehl) jedesmal ausf�hren, bevo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 ein 4DOS-Fenster �ffnet. Wenn Si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konfigurieren, da� es als DOS-Anwendung unt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t, k�nnte Ihre Befehlszeile etwa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4DOS\4DOS.com //swapping=f:\ c:\winstart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Windows zum Laden von 4DOS aufgeforder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-Anweisung teilt 4DOS mit, da� es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F auslagern soll, und der Befehl C:\WINSTAR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n 4DOS �bergeben. Wahlweise k�nnen Sie au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an C:\WINSTART.BTM anf�gen, der jedesmal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, wenn ein solches Fenster ge�ffnet wird (um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dere Eingabeaufforderung f�r ein Fenster zu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m ein TSR-Programm nur f�r das betreffende Fens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). Der auszuf�hrende Befehl (C:\WINSTART.BTM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) mu� die letzte Angabe in der 4DOS-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; es k�nnen keine 4DOS-Schalter oder Optionen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 alle auf diesen Befehl folgenden Angab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arameter 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ehlsfunktion ist mit der Funktion d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TART vergleichbar, jedoch mit dem Unterschied, da� 4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 ausgef�hrt wird, wenn 4DOS geladen wird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wie WINSTART nur dann ausgef�hrt wird,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 ein 4DOS-Fenster �ffnet. Eine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aufgerufene Stapeldatei wird im Anschlu� an 4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YSTACK in einem Fenster eines Multitasking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, und wurde das Programm KSTACK.COM vor dem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ing-Programm geladen, kann es vorkommen, da�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 gespeicherten Tastatureingaben in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geschrieben werden. Sie k�nnen dieses Problem l�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KSTACK.COM in einer beim Starten aus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(siehe oben) f�r jedes Fenster laden, in de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wird. Wird KSTACK auch vor dem Multitasking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, geben Sie /I in der Befehlszeile ei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TACK im Fenster laden. Wenn Sie dies nicht tun,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TACK fest, da� es bereits installiert ist, und l�d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n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und Auslagerung auf die 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4DOS als prim�re Shell geladen, fungiert es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"Verkehrspolizist" f�r Kopien des auf die Platte ausg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ten transienten Teils von 4DOS. Jeder sekund�r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e eindeutige Shell-Nummer zugeordnet, die als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ung der zugeh�rigen Auslagerungsdatei auf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DOSSWAP.001, 4DOSSWAP.002 usw.) verwendet wird.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Nummern werden Dateinamenskonflikte zwische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Kopien vermieden, die zwar in unterschiedlichen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sind, jedoch Auslagerungsdateien in demselben 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hingegen nicht vor dem Multitasking-Programm g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ird, ist diese Funktion nicht verf�gbar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die 4DOS-Kopie in jedem Fenster eine Auslag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mit dem Namen 4DOSSWAP.000. Um einen Konflikt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zu vermeiden, m�ssen Sie 4DOS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ping=d:\path" in der Datei 4DOS.INI dazu zwingen,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datei in einem eigenen (eindeutigen)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legen. Wenn Sie diese Regel nicht befolgen, h�n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ei einem Fensterwechsel oder nach dem Verlass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blem tritt jedoch nur in den selten vorko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auf, in denen 4DOS in einem Fenster aufgeruf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nicht als prim�re Shell geladen ist, und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Auslagerung auf die Platte in mehr als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erfolgt. Wenn 4DOS als prim�re Shell (d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all) geladen ist oder EMS oder XMS-Speicher zur Ausl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f�r alle gleichzeitig vorhandenen Shells verwen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 Probleme dieser Art nicht. Da bei der Standar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jedoch eine Auslagerung auf die Festplatte erfol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n�gend EMS- oder XMS-Speicher verf�gbar ist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denken, da� Sie eventuell eine Auslagerung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in den Fenstern Ihres Multitasking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wollt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d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l�uft als prim�re Shell, die vor Windows 3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owie als sekund�re Shell, die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wird, gleicherma�en gut. 4DOS kan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n Windows-Modus (Real, Standard oder 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. Da die vorstehen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�ber Multitasking-Programm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gelten, sollten Sie die Informationen durch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Sie mit diesem Abschnitt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4DOS als sekund�re Shell unter Window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, m�ssen Sie ein Symbol f�r 4DOS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erstellen, denn mit dem generischen vo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en "DOS"-Symbol wird nur COMMAND.COM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in 4DOS-Symbol erstellen, indem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" des Programm-Managers die Option "Neu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Sie zuerst ein neues Programmobjekt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der Befehlszeile "C:\4DOS\4DOS.COM" ein (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effenden Laufwerks- und Pfadangaben auf Ihrem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weiter oben bereits erl�utert wurde, k�nnen Sie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tapeldatei an das Ende der Befehlszeile a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spezielles 4DOS-Symbol zu erstellen, w�hl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"Datei" des Programm-Managers die Option "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". Klicken Sie auf die Schaltfl�che "Symbol �nder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den vollst�ndigen Pfadnamen Ihrer neuen 4DOS-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atei ein. Wir liefern zusammen mit NDO zwei Windows-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: 4DOS.ICO f�r Farbbildschirme und 4DOSM.ICO f�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bildschirme. Selbstverst�ndlich k�nnen Sie auch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mit einem beliebigen Symboleditor 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e gr��ere Flexibilit�t bei Ihrer Arbei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mit dem Windows PIF-Editor eine 4DOS.PI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. Wir haben auf der Programmdiskette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solche .PIF-Datei mitgeliefert. Diese Datei mu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editiert und an das System angepa�t werd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sf�hren von 4DOS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usf�hrung von Windows im 386-Enhanced Mode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sowohl in einer Vollbildanzeige als auch in einem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 einwandfrei. Die .PIF-Datei ermittelt den Modus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estartet wird. Wenn Sie keine .PIF 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4DOS immer im Vollbildmodus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hren Stapeldateien kann festgelegt sein, ob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ekund�ren Shell unter Windows und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Modus mit der 4DOS _WIN-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indows Datei-Manager kann auf einfache Wei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ichtet werden, da� er .BTM-Date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sf�hrbar" betrachtet. �ffnen Sie dazu Ih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mit einem beliebigen Editor und suchen S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Eintrag "[extensions]". F�gen Sie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an das Ende des Abschnitt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m=c:\4DOS\4DOS.com /c ^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zw. die entsprechenden Pfadangaben f�r 4DOS.CO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System). Es ist nicht m�glich, BTM-Datei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-Manager aus durch �ndern des Eintrags Program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WIN.INI auszuf�hren; falls Sie dies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, h�ngt das System, sobald Sie versuchen, eine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als prim�re Shell, die vor DESQview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owie als sekund�re Shell, die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-Fenster geladen wird, problemlos arbeit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vor aufgef�hrten allgemeinen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e auch f�r DESQview ge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ohlen, die Informationen zu lesen, bevor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Abschnitt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4DOS als sekund�re Shell mit DESQview einzusetz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4DOS �ber das Men� "Fenster �ffnen" in DESQview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 Hierzu w�hlen Sie die Option "Programm hinzuf�g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anschlie�end die Taste "A" (f�r "Anderes Program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Sie die Eingabetaste gedr�ckt haben, wird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m hinzuf�gen" eingeblendet. In dem erst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und in dem zweiten Bildschirm "Erweiter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" m�ssen Sie nun einige Einstellungen �ndern.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Programmnamen C:\4DOS\4DOS.COM ein (bzw. die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zutreffenden Laufwerks- und Pfadangaben).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 auf die gew�nschten 4DOS-Startoptionen; b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Sie jedoch, da� Sie /C oder /P nicht verwen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nderen DESQview-Parameter k�nnen die Standard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folgenden �nderungen �ber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rd 4DOS im Vollbildmodus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rekt auf Bildschirm darstellen: Y (Bildschi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/Grafiken virtualisieren:          N (Bildschirm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lie�en bei R�ckkehr zu DOS:         Y (Bildschirm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Farben:                         Y (Bildschir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rd 4DOS in einem Fenster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rekt auf Bildschirm darstellen: N (Bildschi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/Grafiken virtualisieren:         Y/T (Bildschi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ie�en bei R�ckkehr zu DOS:         Y (Bildschir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Farben:                         Y (Bildschir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st so ausgelegt, da� es bemerkt, wenn DESQview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Au�erdem werden bei 4DOS Daten nicht versehent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Fenster geschrieben, wenn Vollbildbefehle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LIST oder SELECT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4DOS-Befehle verwenden, die mit einem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(CLS, COLOR und der Umgebungsvariable COLOR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, m�ssen Sie den ANSI-Treiber in Ihrem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laden. Treiber wie ANSI.COM von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unter Umst�nden im Vollbildmodu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och nach unseren Erfahrungen ist DVANSI.CO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der einzige ANSI-Treiber, 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als einer Vollbildanzeige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reits in dem allgemeinen Abschnit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e erl�utert wurde, k�nn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erstellen, die Ihren ANSI-Treiber l�d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eine andere Operation ausf�hrt, wenn e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unter DESQview ge�ffnet wird. Hierzu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nur den Namen der Stapeldatei (gegebenen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rforderlichen Laufwerks- und Pfadangaben)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der Parameterzeile a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rbeitet problemlos mit den Anweisungen UM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MBEnvironment, sofern diese f�r die prim�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.INI auf "Yes" gesetzt sind; wenn dies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n sekund�ren Shells aktiv sind, kann es jedoch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Standardm��ig deaktiviert 4DOS diese Anweisun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ekund�re Shell unter DESQview geladen wird, do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stellung kann mit Anweisungen �ber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die explizit in 4DOS.INI eingef�gt wer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sekund�ren Shells haben und irgend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 verwenden, k�nnten Sie durch Einf�ge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eilen im Eintrag [Secondary] von 4DOS.INI Abhilfe 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BLoad = No  UMBEnvironmen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as Programm "DOS-Services" vo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 m�chten, k�nnen Sie n�here Einzelheit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richtung von 4DOS in APPNOTES.DOC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n eine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problemlos in DOS-kompatibl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. Dieser Abschnitt gibt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liche Tips, wie Sie 4DOS richtig in eine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 und wo 4DOS-Dateien in eine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gel werden Sie feststellen, da�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software normal unter 4DOS laden und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Nach dem Laden des Netzwerks kan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e wie auf jedes ander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griffen werden, und der Zugriff auf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erfolgt genauso wie auf Dateien 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Netzwerke bieten Unterst�tzung f�r Datei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namen, die mit einem doppelten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gstrich oder mit einem von einem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olgten Servernamen beginnen und die dazu dien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ort von Dateien im Netzwerk zu anzugeben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solche Namen und leitet sie unver�nd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Netzwerk, wodurch deren ordnungsgem��e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etzwerksoftware sichergestellt wird. Mit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es vor, da� Schwierigkeiten beim La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software unter 4DOS auftreten. Die meist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n Netzwerke k�nnen mit 4DOS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. Ist dies in Ihrem Netzwerk nicht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meistens ein Netzwerkfehler, die Verw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n Version Ihrer Netzwerksoftware oder ein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Konfiguration von 4DOS und Ihrem Netzwer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ursachen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eine Workstation ohne eigenes Laufwerk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gestartet werden, so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zum Startzeitpunkt verf�gbar s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dingung erf�llt ist (und 4DOS die zu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n Dateien auf den Netzwerklaufwerken find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as normale Verfahren zum Starten von 4DO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igen Netzwerken, in denen Serverplatten mit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kapazit�t (256 MB oder mehr)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es vor, da� sie zu niedrige Werte meld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FREE und die Variablenfunktionen %@DISK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DISKTOTAL und %@DISKUSED f�r das Server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. Dies ist darauf zur�ckzuf�hr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etzsoftware keine M�glichkeit vorgeseh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e Werte an 4DOS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sicht: Achten Sie beim Einsatz von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m Netzwerk darauf, wo Datei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, um zu verhindern, da� zwei 4DOS-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 gleichen Zeit auf dieselbe 4DOS-Datei zug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. Seien Sie besonders aufmerksam bei Ausl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gen auf die Platte und bei Pipe-Umlei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Dateien auf die Platte auslagert (entweder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expliziten Anweisung in 4DOS.INI oder weil im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eine Auslagerung auf Platte definiert ist und kein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XMS-Speicher verf�gbar ist), sollten Sie sich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nicht zwei Benutzer ein und dasselbe Verzeichni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dateien verwenden. Ist dies der Fall, ent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teinamenskonflikt (4DOSSWAP.000, 4DOSSWAP.001 usw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eine Benutzer �berschreibt die Dateien d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s, wodurch m�glicherweise eines oder beid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oppt werden. Um dies zu vermeiden, ordn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-Anweisung in der Datei 4DOS.INI den Auslagerung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en jedes Benutzers ein eigenes Verzeichnis auf dem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dienen dazu, Informationen von einem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nderes zu �bertragen. Pipes werden mit dem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[|] in der Befehlszeile aufgerufen und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daten von einem Programm, speicher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empor�ren Datei und teilen dann ein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mit, da� es seine Eingabedaten aus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ufen soll. Die tempor�ren Dateien mit Na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P1.$00 und P2.$00 werden standardm��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tammverzeichnis des Startlaufwerks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ber auch mit der TEMP- oder TEMP4DOS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auf einem anderen Laufwerk und i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leichen Vorsichtsma�nahmen, die f�r die 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Platte genannt wurden, gelten auch f�r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-Dateien; d.h. jedem Benutzer mu� ein eigen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Speicherung tempor�rer Pipe Dateien zugeordn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Stellen Sie hierzu sicher, da�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oder TEMP4DOS jedes Netzwerkbenutzers, der 4DO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, ein eindeutiges Verzeichnis spezifiziert. Wen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r lokalen Festplatte geladen wird, werden die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ren Pipe-Dateien auf der lokalen Platte abgelegt,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mgebungsvariablen braucht folglich auch kein gesond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gegeben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Kompatibilit�tsprobleme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werden einige m�gliche L�s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zeigt, wenn Sie Software-Kompatibilit�t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unserer L�sungsvorschl�ge erm�glichen ledig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sche Fehlersuche und sind nicht zur Fehler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acht. Wenn wir beispielsweise vorschlagen, da�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-Programme aus dem Speicher l�schen sollen, um d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 eingrenzen zu k�nnen, ist dieser Vorschlag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l�sung zu interpretieren, sondern nur als Diagnos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egen Sie zuerst, ob die spezielle Softwarek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chwierigkeiten verursacht, fr�her problemlos lief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der Fall, �berlegen Sie, was Sie ver�ndert ha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, das Problem dadurch zu l�s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r�ckg�ngig machen. Ist das Problem danach gel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en Fehler mit Hilfe der folgenden Tech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renzen, um herauszufinden, was genau an dies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ehler verurs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zweitens sicher, da� der Fehler auf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 Weise reproduziert werden kann, und merk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folgen oder sonstige Schritte, durch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reproduziert wird. Die meisten Konstella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einfach zu reproduzieren, doch wenn Sie glau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wirkungen zwischen den Programmen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se nur einmal alle zehn Tage auftreten, ist es sch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stellen, ob der Fehler tats�chlich beho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erkennen Sie die Fehlerursache vielleicht sc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Sie den Fehler aufzeichnen, und k�nnen sich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uch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bestimmte Anwendung h�ngt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wandfrei ausgef�hrt wird, versuchen Sie, eine "re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zu schaffen, in der das Programm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 Dies ist nach unseren Erfahru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ste Ma�nahme, um Kompatibilit�t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stellen. Unter dem Ausdruck "reine Umgeb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hen wir alle nachstehenden Ma�nahmen sow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e Schritte, die Ihnen einfallen, w�hre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Anregungen durch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 die L�nge Ihrer PATH-Variablen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�nnen Sie zwar erweiterte Pfadnamen angeben,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Programme unterst�tzen keine langen Pfad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halten sich unberechenbar. Reduz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l�nge, um festzustellen, ob die Anwendung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erden kann. Ist dies der Fall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tapeldatei oder einen Alias-Nam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n Pfad zur Ausf�hrung dieses Program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local  path d:\myprog  d:\myprog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arige Angabe SETLOCAL / ENDLOCAL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ung und Wiederherstellung der Umgebung;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wendung verlassen, wird die alte Angabe f�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wieder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 als n�chstes, wie gro� der vo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elegte Umgebungsbereich ist. Mit dem Befeh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kann der gesamte und der freie Umgeb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ittelt werden; durch einfaches Subtrah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Wertes von dem Gesamtwert erhal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ten Bereich. Einige Programme lau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wandfrei, wenn in der Umgebung eine gro�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vorhanden ist. Um zu pr�fen, ob di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Ihre Anwendung zutrifft, verwenden Sie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et var1 var2 va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 [Befehl zum Ausf�hr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treffenden Programm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VAR1, VAR2 usw. Variablen sind, die aus der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werden k�nnen, um den belegten Umgebungsberei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ufrufen des Programms zu reduzieren. Wenn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Reduzieren des belegten Umgebungsbereichs 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etzen Sie sich mit dem Hersteller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bindung und teilen Sie ihm dieses Problem mi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�t eine Umgebung mit bis zu 32 KB zu, d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 Programme ausreichend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anschlie�end fest, ob sich mehr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seitig st�ren. Entfernen Sie so viele Ger�t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TSR-Programme wie m�glich, bis nur noch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laden ist, mit der der Fehler reproduziert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iesem Schritt sowie grunds�tzlich beim �nder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konfiguration sollten Sie immer eine startf�hige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griffberei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Treiber zur Plattenpartitionierung gela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iesen m�glicherweise nicht zu Diagnosezw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, ohne vor�bergehend den Zugriff auf Ihr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weise oder sogar ganz zu verlieren. Gleiches gilt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f�r Plattenkomprimierungsprogramme, je nachd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hem Modus sie installiert wurden. Die meist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treiber und TSR-Programme k�nnen jedoch problemlo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peicher entladen werden. Wenn Sie nicht siche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Programme problemlos entfernt werden k�nnen, 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Ihren System- und Softwarehandb�chern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wissen, welche Programme und Treib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rlos aus dem Speicher entfernen k�nnen, for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weiter systematisch nach der Ursach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. Machen Sie in den Dateien CONFIG.SYS, 4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TOEXEC.BAT, die ein anderes Programm la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 zugreifen, m�glichst viele Eintr�ge un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 Sie in der Datei CONFIG.SYS all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- und INSTALL-Anweisungen. Entfern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AUTOEXEC.BAT m�glichst alle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 Programme laden (denk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an, da� einige DOS-Dienstprogramme wi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 sei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�rlich sollten Sie Kopien Ihrer Konfigurations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stellen, bevor Sie irgendetwas darin l�schen. Am b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n Sie den Befehl REM, um Eintr�ge in dies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r vor�bergehend unwirksam zu machen. Der Befehl RE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r jeden Eintrag in den Dateien AUTOEXEC.BAT, 4STA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 verwendet werden, sofern Sie mit DOS 4.0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r h�heren Version arbeiten. In fr�heren Versione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zwar in der CONFIG.SYS verwendet werden, doch beim St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 wird eine Fehlermeldung "unrecognized command" erzeu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jedoch nicht weiter tragis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lle Eintr�ge in Ihrer AUTOEXEC.BAT unwirksam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llen, k�nnen Sie sie auch einfach umbenennen und ih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chlu� Ihrer Tests wieder den urspr�nglichen Namen zu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einigen Sie all Ihre Konfigurationsdateien gleichzei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nur jeweils einzelne Eintr�ge unwirksam zu mach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Problem dadurch gel�st wird, sind Sie auf dem rich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g, und Sie k�nnen die Eintr�ge nach und nach wieder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gen, bis Sie den Verursacher der Schwierigkeiten gef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ben. Tritt das Problem danach immer noch auf, ha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mindest keine Zeit mit dem Entfernen einzelner Zeilen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u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 Programm finden, das Ihnen suspekt ersche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n Sie zuerst Ihr System mit COMMAND.COM und nehm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e sonstigen �nderungen an Ihrer Konfiguration vor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Problem dadurch nicht gel�st, h�ngt es zuminde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4DOS zusammen. Wenn das Problem beim Star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nicht auftritt, experimentieren Sie ein wen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nfiguration des Programms. Wenn es vorher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icher geladen wurde, laden Sie es jetzt in den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icher. Wenn Sie auf die Speicherbelegung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lu� nehmen k�nnen, tun Sie dies. Handelt es sich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iber, der auch von anderen Programmen verwende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Ihren Maustreiber) und �lteren Datums ist, besor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einen aktualisierten Treiber von Ihrem 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ese Ma�nahmen helfen Ihnen, herauszufinden,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 des Programms f�r die Probleme verantwortlich ist.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ie diese Ma�nahmen durchgef�hrt haben, k�nnen S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vielleicht auf einfache Weise umgehen. Wenn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zen Sie sich mit unserem Kundendienst in Verbindung.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fen Ihnen dann bei der Untersuchung Ihres Problem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sen es mit dem Hersteller des betreffenden Soft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unter lassen sich einige Probleme auch l�s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TSR-Programme und Treiber einfach in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henfolge laden. Wenn Sie ein Problem mit bestimmten Tr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 oder TSR-Programmen festgestellt haben, lad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fach fr�her oder sp�ter als bisher und pr�fen Sie, ob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mmer noch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zieren Sie anschlie�end die Umgebung auf andere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konfigurieren Sie 4DOS anders. �ndern Sie vor all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ttenauslagerung unter 4DOS mit der Swapping-Anweis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Datei 4DOS.INI. Diese Ma�nahme ist besonders zu empfe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, wenn das System jedesmal nach dem Verlassen einer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mmten Anwendung h�ngt. Wenn das Problem dadurch gel�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, wurde der Fehler vermutlich durch einen Speicherk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kt verursacht. Ein anderes Programm versucht,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icherbereich zu benutzen, den 4DOS zum Auslagern verw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. Versuchen Sie in diesem Fall, die Speicherbeleg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en Programms zu modifizieren. Wenn Sie 4DOS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e Programm so konfigurieren k�nnen, da� sie 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wandfrei laufen, haben Sie alle Probleme gel�st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jedoch nur in einer nicht sinnvollen Kombination z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men laufen (z.B. mit deaktivierter 4DOS-Auslageru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zen Sie sich mit uns in Verbindung. Wir werd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en, herauszufinden, wodurch der 4DOS Auslageru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besch�digt wird, und den Hersteller zu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hilfema�nahmen veran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k�nnen auch die UMB-spezifischen Konfigurationseinst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ngen �ndern (UMBLoad und UMBEnvironment), um Kompatibi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tsprobleme zu diagnostizieren. Probleme mit solchen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ungen sind selten, doch wenn sich kein anderer L�s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bietet, �berpr�fen Sie, ob Sie eventuell weiter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m Sie in der Datei 4DOS.INI beide Werte auf "No" se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einigen der etwas komplizierteren Anweisung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 4DOS.INI k�nnen selten auftretende Konfiguratio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e gel�st werden, doch wenn Sie sich zu den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fahrenen DOS-Benutzern z�hlen und die Auswirkungen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weisung nicht genau absch�tzen k�nnen, sollt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weisungen nur zur Diagnose und nicht als Umgehung oder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bung eines Fehlers verwenden. Beispielsweise k�nn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Anweisung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herit =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Input = Yes (oder SETDOS /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all diese Schritte durchgef�hrt haben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immer noch nicht gel�st ist, setzen Sie si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rem Kundendienst in Verbindung. Wir haben noch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Tricks parat und bis jetzt eine hohe Erfolg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�sen von Software-Kompatibilit�tsproblemen ver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8 \ 4DOS-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werden s�mtliche 4DOS-Befehle ausf�hrli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fast allen dieser Befehle handelt es sich um interne 4DOS-Befehle, d.h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f�hrt die angeforderte Operation alleine aus, ohne da� daz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s Programm erforderlich w�re. F�r externe Befehle mu� ein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- entweder ein ausf�hrbares Programm (.EXE oder .COM)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programm (.BTM oder .BAT) - geladen und ausgef�hrt wer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ferumfang von DOS ist bereits eine Reihe von externen Dienst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Format und DISKCOPY) enthalten; wenn Sie ein neues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neue Anwendung auf Ihrem System installieren, wird das betref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oder die Anwendung ebenfalls zu einem neuen extern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orteil der internen Befehle ist, da� sie praktisch sofort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er Vorteil der externen Befehle besteht darin, da� es sich hier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umfangreiche, vielf�ltige und komplexe Befehle handeln kann, die den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Befehlsprozessor des Systems keinen Speicherplatz beanspruchen. Ex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k�nnen au�erdem ohne gro�en Aufwand umbenannt oder er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z.B. den externen DOSBefehl XCOPY in MYCOPY umbenenn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Sie lediglich auf Ihrer DOS-Disk oder im DOSVerzeichnis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.EXE suchen und den Namen in MYCOPY.EXE �ndern. Wenn Sie XCOPY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zienteres Programm ersetzen wollen, ist dies ebenfalls m�glich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tet Ihnen diese Flexibilit�t auch bei internen Befehlen. Sie k�nnen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n internen Befehl mit Hilfe einer ALIAS-Definition umbenenn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etzen, und Sie k�nnen interne Befehle jederzeit aktivier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umfa�t �ber 80 interne Befehle. Externe DOS Befehle, wie ASSIGN,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SK, DISKCOPY, SUBST oder XCOPY, werden von 4DOS weder ersetzt,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ift 4DOS in deren Funktionen ein. Wenn 4DOS installiert ist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ienstprogramme genauso einsetzen wie bisher. 4DOS ist au�erd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legt, da� die Befehle mit praktisch allen herk�mmlichen intern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atibel sind, allerdings werden einige dieser Befehle um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 und Merkmale erweitert. Nach der Installation von 4DO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 die vertrauten Befehle verwenden, die auch zu den gleichen Ergebn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wie b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der 4DOS-Befehle funktionieren wie die herk�mmlichen, andere w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zus�tzliche Funktionen erweitert, und zahlreiche Befehle sind bei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 hinzugekommen. In den nachfolgenden Listen sind die verf�gbar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Themenbereichen zusammengefa�t, so da� Sie die gesucht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fi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nachfolgenden �bersichtslisten sind 4DOS-spezifische Befehl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amerikanisches Nummernzeichen [#] gekennzeichnet. Herk�mmliche Befeh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urch neue Funktionen erweitert wurden, sind mit [*] markiert. Befeh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ver�ndert bleiben, sind nicht weiter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konfigurations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          CHCP                    CTTY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#          LH / LOADHIGH           MEMORY #        PROMP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BOOT #        SETDOS #                SWAPPING #     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            VERIFY                  VO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und Verzeichnisse verw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*        COPY *                  DEL / ERASE *   DESCRIB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#          REN / RENAME *          TRUEN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 verw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 / CHDIR *    CDD #                   DIR *           DIRS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/ MKDIR *    POPD #                  PUSHD #         RD / RMDI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, die normalerweise in Stapeldateien und f�r Alias Defini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(z.T. auch in der Befehlszeile sinnvo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#         BEEP #                  CALL            CANC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#         DELAY #                 DRAWBOX #       DRAWH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VLINE #     ECHO *                  ECHOS #         ENDLOC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 #         GOTO *                  FOR *           I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 #           INKEY #                 INPUT #         KEYST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BTM #       PAUSE *                 QUIT #          R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#        SCREEN #                SCRPUT #        SETLOC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*         TEXT #                  TIMER #         UNALIAS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CRPU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#             CLS *                   ESET #          EXCE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*          GLOBAL #                HELP #          HIS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#          LOG #                   PATH *          SELEC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*           TEE #                   TYPE *          UN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in diesem Kapitel auf Begriffe oder Formulierungen sto�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icht kennen, k�nnen Sie in Kapitel 4 / Allgemeine Beschreibung,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 oder im Index 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rbeiten Sie mit den Befehls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n folgenden Seiten werden die einzelnen 4DOS Befehle ausf�h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eben. Die Befehlsbeschreibungen sind in alphabetischer 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und enthalten jeweils Beispiele f�r die Verwendung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fehle, die als "Neu" gekennzeichnet sind, sind 4DOSspezifisch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"Erweitert" ausgewiesenen Befehle entsprechen herk�mmlichen Befe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n aber um neue Funktionen und Optionen erweitert. Die als "Kompati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kennzeichneten Befehle entsprechen in Syntax und Funktion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k�mmlichen Befehlen mit demselben Na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n�chsten Teil der Beschreibung ist das Format oder die Syntax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iligen Befehl angegeben. F�r die Angaben in der Formatzeile w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e Konventionen festgelegt, nach denen die Eingabe des Befeh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eben wird. Au�erdem erm�glichen die Konventionen die Bestimm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punkten f�r den Text, in dem der Befehl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�rter in GROSSSCHREIBUNG m�ssen genauso eingegeben werd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egeben (Sie k�nnen sie allerdings beliebig in Gro�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leinschreibung oder in kombinierter Gro�/Kleinschreibung eingeb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ein Wort teilweise in Gro�schreibung angegeben ist (z.B. BLInke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�ssen Sie nur den in Gro�schreibung angegebenen Teil eingeb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des Wortes kann wahlweis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e Angaben, nach denen eine Auslassung (drei Punkte [...]) fol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�nnen beliebig oft wiederholt werden. Text in [eckigen Klamme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nn wahlweise eingegeben werden. Text, der nicht in eckigen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ht, mu� genau so eingegeben werden, wie angegeben (wenn 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�schreibung dargestellt ist) oder durch andere W�rter oder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etzt werden (wenn der Text in Kursivschrift dargestell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krechte Striche | verweisen auf eine Auswahlm�glichkeit;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�ssen sich in diesem Fall f�r die eine oder die ande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scheiden. Beispiel: Das nachfolgende Format bedeutet, da�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m Befehl entweder das Wort EIN oder das Wort AUS folgen kann,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doch beide Ang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EHL [ EIN | A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 Schr�gstrich gefolgt von einem Buchstaben, z.B. [/X], 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e "Option" oder einen Parameter dar, �ber die bzw. 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rkung eines Befehls gesteuert wird. Wenn Sie nur ein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eben, m�ssen Sie davor einen Schr�gstrich einge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hrere Parameter angeben, gen�gt ein einziger Schr�gstrich,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�nnen aber auch f�r jeden Parameter einen Schr�gstrich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spiel: Wenn Sie die Parameter X, Y und Z f�r ei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wenden wollen, haben Sie drei verschiedene M�glichkeit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ga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ehl /x /y /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ehl /x/y/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ehl /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ige Paramete, insbesondere bei den Befehlen DIR und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stehen aus zwei oder mehr Buchstaben. Wenn Sie nach einem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hreren Buchstaben bestehenden Parameter einen weiter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geben wollen, mu� f�r den zweiten Parameter ein weit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�gstrich eingegeben werden, um den Befehl eindeutig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ormat-Teil enth�lt au�erdem eine Erl�uterung zu den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etzbaren Argumenten und eine kurze Erkl�rung zu de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n. In einigen Beschreibungen sind auch Befehle mit �hn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aufgef�hrt, damit Sie den geeigneten Befehl finden, den Si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Zweck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genau auf die Hinweise zur Anordnung der Parameter. M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haben unterschiedliche Wirkung, je nachdem, wo s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zeile stehen. Die Wirkung der Parameter ist bei den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n gelegentlich unterschiedlich, damit die Kompatibilit�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�mmlichen Befehlen gewahr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Abschnitten zu Anwendung und Optionen finden Sie ab und zu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##, das auf eine ausf�hrlichere Erl�uterung oder einen komplex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nbereich hinwe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! links neben einem Absatz bedeutet, da� dieser Absatz einen VOR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 oder eine WARNUNG enth�lt, den bzw. die Sie beachten sollt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betreffende Funktion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Eine Liste mit 4DOS-Befehlen anze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Mit ? k�nnen Sie eine Liste der internen 4DOS-Befehle ab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feinformationen zu diesen Befehlen und zu den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-Befehlen erhalten Sie mit dem Befehl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nn Sie den Befehl ? eingeben, erscheint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ne �hnliche Anzeige wie die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ALIAS           ATTRIB          BEE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    CALL            CANCEL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D       CHCP            CHDIR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   COPY            CTTY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      DELAY           DESCRIBE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S      DRAWBOX         DRAWHLINE       DRAW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     ECHOS           ENDLOCAL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ET      EXCEPT          EXIT        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EE      GLOBAL          GOSUB          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     HISTORY         IF             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KEY     INPUT           KEYSTACK        L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     LOADBTM         LOADHIGH      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D        MEMORY          MKDIR         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TH      PAUSE           POPD          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    QUIT            RD            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       REN             RENAME        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MDIR     SCREEN          SCRPUT       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      SETDOS          SETLOCAL      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WAPPING  TEE             TEXT         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R     TRUENAME        TYPE            UN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SET     VER             VERIFY          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CRPUT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n Befehl mit SETDOS /I deaktiviert haben, wir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Liste nich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eck:     Neuen Befehlsnamen erstellen, mit denen ein oder mehre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erden, oder Optionsvorgaben f�r bestehend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u definieren; Befehle bestimmten Tasten zuordnen; di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erten Alias-Namen laden oder anzeig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:    ALIAS [/P /R Datei...] [Name[=][Wert]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: Eine oder mehrere Dateien, die gelesen werden soll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iasDefinitionen zu ermitt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 Name f�r eine AliasDefinition oder die Taste, �ber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iasDefinition ausgef�h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t:  Text (Befehle usw.),der an Stelle des Alias-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ause)              /R(ea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UN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Mit dem Befehl ALIA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neue Befehlsna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die internen 4DOS-Befehle neu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einen oder mehrere Befehle einer Taste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lias-Definitionen werden h�ufig komplexe Befehlsfolg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ert, da� sie mit einigen wenigen Tasten �ber di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lias-Definitionen k�nnen auch "speicherintern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" angelegt werden, die erheblich schneller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als diskbasierte Stapel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Wenn Sie an Stelle von DIR /W nur noch D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, verwenden Sie 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d = `dir /w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nun ein einfaches d als Befehl eingeben, wird di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in den Befehl DIR /W �bersetzt. Bei den Zeichen v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 DIR /W in diesem ALIASBefehl handelt es sich NICHT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chkommata ['], sondern um einfache Anf�h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Alias-Definition kann f�r einen oder mehre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h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briefe = `cd \briefe ^ text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tellt einen neuen Befehl mit dem Namen BRIEFE. Dies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chselt zun�chst mit CD in ein Unterverzeichnis mit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RIEFE und f�hrt dann ein Programm namens TEXT aus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kelzeichen [^] ist das Trennzeichen f�r 4DOSBefehle;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4DOS mitgeteilt, da� es sich um zwei verschieden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elt, die nacheinander ausgef�hrt werden soll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Befehle in der Befehlszeile oder in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ben, M�SSEN Sie vor und nach der Definitio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 angeben, wenn die Definition mehrere Befehl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etzbare Parameter (Erkl�rung siehe unten) enth�lt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zeitige Erweiterung der Argumen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auch andere Definitionen in Anf�hrungszeichen [`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zen, notwendig ist dies jedoch nicht. Um Mi�verst�ndniss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meiden, empfehlen wir, da� Sie Anf�hrungszeichen imme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n, wenn Sie Alias-Definitionen in der Befehlszeil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er Stapeldatei eingeben. �ber Alias-Definition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 DOS Befehle, externe Befehle oder andere Alias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en aufgerufen werden. (Eine Alias Definition kan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rdings nicht selbst aufrufen - mit Ausnahme vo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llen, in denen ein IF- oder IFF-Befehl eingesetzt wird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unendliche Schleife zu verhindern.) Die zwei nach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Definitionen sollen die Verschachtelung von Alias-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en demonstrieren, wobei eine AliasDefinition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ruft. Die erste AliasDefinition f�hrt ein Programm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P.EXE aus, das sich im Unterverzeichnis E:\WP51\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zweite Alias-Definition wechselt mit dem Befehl PUSH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, f�hrt die AliasDefinition WP aus und kehr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POPD zum urspr�nglichen Verzeichni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wp = `e:\wp51\wp.exe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w = `pushd c:\wp ^ wp ^ pop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zweite Alias-Definition k�nnte - statt des Aufruf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 WP - den vollst�ndigen Pfad und d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das Programm WP.EXE enthalten. Schreibt man jedoch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en, ist die zweite einfacher zu les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ser verst�ndlich und die erste kann auch unabh�ng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zt werden. Wenn Sie das Programm WP.EXE umbenenn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 anderes Verzeichnis stellen, mu� lediglich di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 um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unmittelbar vor einem Befehl im Wert einer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(dem Teil nach dem Gleichheitszeichen)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rn [*] angeben, erh�lt 4DOS damit die Anweisung,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nicht als weitere (verschachtelte) Alia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interpretieren. Vor dem Stern mu� in diesem Fal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erstelle oder ein Winkelzeichen [^] und unmittelbar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Name eines internen oder externen Befehls steh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rn sorgt daf�r, da� 4DOS das nachfolgende Wort al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 eines internen oder externen Befehls interpre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nicht als Alias-Definition, die denselben Namen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te. Der Stern erm�glicht auch zwei h�ufig genu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wendungsm�glichkeiten von Alias 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einem Stern k�nnen Sie die Optionsvorgaben f�r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e neu definieren. Beispiel: Sie wollen den Befehl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n Optionen /2 (zwei Spalten) und /P (Pause a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r Seite) verwenden. Dies erreichen Sie mit folg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dir = `*dir /2/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�tten Sie den Stern nicht eingegeben, w�rde 4DOS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 in der Zeile als den Namen der AliasDefinition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ieren und die AliasDefinition DIR immer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rufen, statt den Befehl DIR auszuf�hren. Dies w�rd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hlermeldung "Alias loop" oder "Command line too l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ursachen. Der Stern zeigt 4DOS an, da� das zweit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 Befehl und nicht als Alias-Definition zu interpret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Stern k�nnen Sie auch daf�r sorgen, da� kei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ikt zwischen den Namen interner 4DOSBefehle und ex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 entsteht. Beispiel: Sie haben ein Programm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COM. Normalerweise w�rde immer dann, wenn Si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ben, der interne 4DOSBefehl ausgef�hrt. Mit zwei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chen Alias-Definitionen k�nnen Sie jedoch sowohl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 LIST.COM als auch den Befehl LIST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list = `c:\dienst\list.com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display = `*li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r ersten Zeile wird LIST als Alias-Defini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Programm LIST.COM spezifiziert. Wenn Sie nichts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w�rde immer dann, wenn Sie LIST eingeben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e Programm ausgef�hrt; der interne 4DOSBefeh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�re dann nicht ohne weiteres verf�gbar. Mit dem Ster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weiten Befehl teilen Sie 4DOS mit, da� das folgende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internen Befehl LIST bezeichnet und nicht di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LIST, �ber die das externe Programm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Anwendung des Sterns l��t sich auch so 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4DOS einen Befehl verarbeitet, wird immer zuers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Alias-Definition und erst dann nach einem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externen Befehl oder einer Stapeldatei gesucht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Stern am Anfang eines Befehlsnamens erh�l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weisung, bei der Verarbeitung dieses Befehls die �b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he nach Alias-Definitionen auszulassen und gleich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internen oder externen Befehl oder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suchen. Sie k�nnen auch vor einem Befehl in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le oder in einer Stapeldatei einen Stern eingeben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ucht dann nicht, diesen Befehl als Alias-Definiti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ieren. Dies kann dann sinnvoll sei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ergehen wollen, da� der urspr�ngliche Original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ird und keine AliasDefinition, die die Bedeu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die Wirkung eines Befehls ver�ndert. Beispiel: Wir ha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en eine AliasDefinition f�r DIR erstellt, mit der al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be Verzeichnisse in zwei Spalten im Seitenmodus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 Wenn Sie ein Verzeichnis in der normalen einspal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stellung ohne Seitenmodus sehen wollen, k�nnt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*DIR eingeben - die Alias-Definition w�rde dan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usf�hrung dieses Befehl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n Stern k�nnen Sie auch im Namen einer Alias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. Dann sind die Zeichen nach dem Stern beim Auf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 Alias Befehls wahlfrei. (Die Verwendung eines Stern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Namen hat mit der oben beschriebenen Verwend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rns im Alias-Wert nichts zu tun.)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wo*ist = `dir /s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dieser Alias-Definition kann der neue Befehl WO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gerufen werden als WO, WOI, WOIS oder WOIST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wo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weitert 4DOS die Alias-Definition WOIST und ver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/sp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Alias-Definition einer Taste zuordn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links vom Gleichheitszeichen die Bezeichn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 mit vorangestelltem et-Zeichen [@] an. Beispiel: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en Befehl DIR /W der Taste F5 zuordnen wollen,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alias @F5 = `dir /w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nbezeichnungen m�ssen angegeben werd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Pr�fix]Tas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Pr�fixe f�r Tasten sind zul�ssi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in Pr�fix, danach F1 -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, danach A - Z, 0 - 9, F1 -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er Bksp Ctrl, danach A - Z, F1 - F12, Bksp,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, Right, Home, End, PgUp, PgDn, Ins oder 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l�ssige Tastenbezeichn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Z       Enter          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9       Up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 - F12    Down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        Left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ksp        Right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        Pb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Tastenbezeichnungen m�ssen genauso einge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hier angegeben. Abk�rzungen k�nnen verwend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ange sie eindeutig identifizierbar sind. Tasten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ngen, die aus Buchstaben bestehen, k�nnen wahlwe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�-oder Kleinschreibung angegeben werden. Tas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unktion k�nnen nicht angegeben werden. Pr�fix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nbezeichnung m�ssen durch einen Strich getrennt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Alias Definitionen f�r Tasten auch festl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m Sie "@" und einen Scan-Code f�r eine der 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n verwenden (eine Liste der Scan-Codes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hang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Alias-Definitionen f�r Tasten festlegen, g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e Zuordnungen nur f�r die 4DOSBefehlszeile, also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nwendungsprogrammen. Achten Sie darauf, da� Si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en f�r Tasten anlegen, die bereit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 verwendet werden (wie F1 f�r Hilfe). Di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Befehlszeile definierte Bedeutung hat Vorrang,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Alias-Definition f�r die betreffende Taste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aufgerufen wird. Wenn Sie - an Stelle der �b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deutung eine der f�r die Befehlszeile definierten 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eine Alias-Definition verwenden wollen, m�ss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ul�re Anwendung vorher mit der Anweisung NormalKey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ditKey in der Datei 4DOS.INI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Tastenbelegung wie folgt defi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alias @f5 = `dir /w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bt 4DOS bei Bet�tigen der Taste F5 in der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Wert "dir /w" ein. Wenn Sie wollen, k�nnen Si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eingeben und dann die Eingabetaste dr�ck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fehl auszuf�hren. Bei dieser AliasDefinitio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nach Bet�tigen von F5 und bevor Sie die Eingabe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�cken, um den Befehl auszuf�hren, Dateien bestimm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ie Alias-Definition f�r die Tastenbele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sch ausgef�hrt werden soll, ohne da� Sie zuv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 bearbeiten oder die Eingabetaste dr�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ssen Sie den Wert mit einer Zeilenschaltung abschlie�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n Sie f�r die Aufnahme der Zeilenschaltung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 zweimal das Escape-Zeichen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rmalerweise StrgX, hier dargestellt als "^X"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chlie�end "r". Beispiel: Mit dem nachsteh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er Taste F6 eine Alias-Definition zugeordne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mit dem Befehl CDD wieder das vorhergehende Vor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aufger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@f6 = `cdd -^X^X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Alias-Definition f�r eine Tastenbeleg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ALIAS /R-Datei definieren und die Alias-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sch gestartet werden soll, geben Sie am End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le vor dem "r" einmal das Zeichen ^X ein. Die dopp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abe von ^X ist nur erforderlich, wenn die Alias-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 in der Befehlszeile oder in einer Stapeldatei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�bersicht aller aktuellen ALIAS Befehle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, geb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auch eine einzelne ALIAS-Definition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sen. Wenn Sie die ALIAS-Definition f�r den Befeh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hen wollen, k�nnen Sie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Befehl k�nnen Sie die Liste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mit dem Namen ALIAS.LST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&gt; ali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das System das n�chste Mal starten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nn s�mtliche Alias-Definitionen in der Datei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Befehl neu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alias /r alia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 geht wesentlich schneller, als wenn Sie jed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einzeln in einer Stapeldatei einge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hre Alias Definitionen in einer separaten Datei speich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Sie von AUTOEXEC.BAT aus laden, k�nnen Sie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Texteditor bearbeiten und die bearbeitete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Befehl ALIAS /R neu laden; auf diese Weise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ergehen, da� das n�chste Mal, wenn Sie Ihre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n, dieselbe Alias-Liste geladen wird. Wenn Sie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en in einer Datei speichern, di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ALIAS /R gelesen wird, d�rfen Sie den Wert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f�hrungszeichen setzen, selbst wenn dies bei der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Definition in der Befehlszeile oder in einer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normalerweise 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Alias-Definition entfernen wollen,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en Befehl UNALIAS. ## In Alias-Befehlen k�nn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lenargumente oder ersetzbare Parameter wie in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verwendet werden. 4DOS numeriert die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e von %1 bis %127 durch. Die Bedeutung der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e mu� dann vom Alias-Befehl bestimm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e, auf die in einer Alias-Definition Bezug 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, die aber in der Befehlszeile nicht auftreten, 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n in der Alias Definition als leere Zeichen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Parameter %n&amp; hat eine spezielle Bedeut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interpretiert ihn als "Die gesamte Befehlszei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n bis Ende". Wird n nicht angegebe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wert 1 verwendet; %&amp; bedeutet dann "Die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 nach dem Alias-Namen". Der Spezial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# enth�lt die Anzahl der Befehlszeilenargumente.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en k�nnen auf %0 nicht zugreifen; dies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nur in Stapeldateien verwendet. Beispiel: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n Alias-Definition werden Verzeichnisse gewechs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Befehl ausgef�hrt und wieder das urspr�nglic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in `pushd %1 ^ %2&amp; ^ pop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se Alias-Definition aufgeruf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in c:\comm mycomm /xmodem 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t der erste ersetzbare Parameter, %1, d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:\comm.", %2 ist "mycomm", %3 ist "/xmodem" und %4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/2400". 4DOS erweitert die Befehlszeile zu diesen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shd c:\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ycomm /xmodem /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Im n�chsten Beispiel wird der Befehl IFF ein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 die Vorgabewerte f�r SET nur dann zu �ndern, we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fehlszeile keine weiteren Optionen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er ALIAS-Befehl mu� in einer Zeile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set = `iff %#==0 then ^ *set /p 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^ *set %&amp; ^ endif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iesem Beispiel wird der Befehl SET so ge�nde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Eingabe von SET ohne Argumente statt dessen SET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use jeweils nach Anzeige einer Seite) ausgef�h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jedoch SET mit einem Argument eingegebe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ganz normal ausgef�hrt. Beachten Sie hier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satz von Stern-Zeichen (*set) zur Vermeidung vo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l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Werden in einer Alias-Definition ersetzbar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, l�scht 4DOS die Befehlszeilenargumente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schlie�lich zum h�chsten Argument, auf das Bezug 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 wird. Beispiel: Wenn in einer Alias-Definition nu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1 und %4 Bezug genommen wird, werden das erste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rte Argument verwendet, das an die Alias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bergeben wird, das zweite und das dritte Argumen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l�scht, alle weiteren Argumente nach dem vierte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am Ende des erweiterten Befehls nach dem Wert-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lias-Definition angeh�ngt. Werden in einer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keine ersetzbaren Parameter verwendet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Befehlszeilenargumente an den erweiterten Befehl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Alias-Definitionen k�nnen au�erdem auf alle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Umgebung, interne Variablen von 4DOS und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von 4DOS zugreifen. Beispiel: Mit der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 Definition k�nnen Sie ein einfaches Rechen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Befehlszeile erstellen (in einer Zeile einzug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calc = `echo Ergebn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%@eval[%&amp;]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nu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alc 5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gt 4DO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gebni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Alias-Definitionen, die in der Haupt-Shell er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urden, werden automatisch in eine untergeordnet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bernommen. Alias Definitionen, die in einer unter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en Shell erstellt wurden, werden allerdings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�bergeordnete oder Haupt-Shell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/P(ause): Diese Option ist nur g�ltig, wenn mit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hende Definitionen angezeigt werden. Mit dies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 Anzeige nach jeder Seite gestoppt und ers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�tigen einer Taste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(ead file):  Mit dieser Option wird eine Alias-Liste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Datei geladen. Das Format der Datei stimm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der ALIAS-Anzeige �b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=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bei "Name" der Name der Alias-Definition ist und "W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n Wert. Name und Wert k�nnen durch ei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 [=] getrennt werden. Der Wert darf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f�hrungszeichen angegeben werden. Sie k�nnen Komme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ie Datei eingeben; dazu geben Sie am Anfang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entarzeile einen Doppelpunkt [:] ein. Mit einem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-Befehl k�nnen Sie mehrere Dateien laden; geben Sie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Namen der Dateien (getrennt durch Leerzeichen)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er in der Befehls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/r alias1.lst alias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Attribute von Dateien und Unterverzeichnissen �nder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ATTRIB [/D /Q /S] [+|-[AHRS]] 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: Eine Datei, ein Verzeichnis oder eine Lis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oder Verzeichnissen, die bearbeitet werden soll(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(irectories) (Verzeichnis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bdirectories) (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ma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A   Attribut "Archiv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A   Attribut "Archiv"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H   Attrivut "Versteckt" (Hidden) 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H   Attribut "Versteckt"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  Attribut "Schreibgesch�tzt" (Read-Only)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R   Attribut "Schreibgesch�tzt"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S   Attribut "System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S   Attribut "System"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Jeder Datei und jedem Unterverzeichnis sind 4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geordnet, die eingeschaltet (gesetzt) oder ausge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el�scht) werden k�nnen: Archiv, Versteckt (Hidd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reibgesch�tzt (Read-Only) und System. DOS setz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vut "Archiv" immer dann, wenn eine Datei aktuali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ge�ndert wird. Backup Dienstprogramme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es Attribut h�ufig, um Dateien zu suchen, die se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zten Sicherung ge�ndert wurden. DOS verhinde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, bei denen das Attribut "Schreibgesch�tzt"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, von Programmen ge�ndert oder gel�scht werde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wendungen kann dieses Attribut jedoch zun�chst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dann die betreffende Datei aktualisiert oder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). Dateien mit dem Attribut "Versteckt" oder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in Verzeichnislisten normalerweise nicht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ATTRIB k�nnen Sie die Attribute f�r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iebige Datei oder Gruppe von Dateien oder f�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 setzen oder l�schen. Durch Eingabe von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hne Angabe neuer Attribute (d.h. ohne den Teil [+|[AHRS]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 Formats) oder mit dem Befehl DIR /T k�nn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attribute anzeigen lassen. Beispiel: So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 "Schreibgesch�tzt" und "Versteckt" f�r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ttrib +rh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-Optionen beziehen sich auf die Dateien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fehlszeile ATTRIB nach den Optionen angegeb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nachstehende Beispiel zeigt, wie in einem e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verschiedene Attribute f�r verschieden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etzt werden. Dabei wird das Attribut "Archiv" f�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TXT-Dateien gesetzt und f�r die Datei TEST.COM das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tem" gesetzt und das Attribut "Archiv"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ttrib +a *.txt +s -a 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Sie wissen vielleicht, da� DOS auch die Attribut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terverzeichnis) und "V" (Datentr�gerbezeichnung)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�tzt. Diese Attribute k�nnen mit ATTRIB nicht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; Sie werden ausschlie�lich von DOS selbst 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/D(Verzeichnisse): Wenn Sie diese Option nicht verw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dert ATTRIB nur Dateiattribute. Wenn Sie die Option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�ndert ATTRIB auch die Attribute vo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sen (es k�nnen n�mlich auch versteckte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se vorhanden se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ttrib /d +h c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Anzeige aus): Mit dieser Option wird die normal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ausgabe von ATTRIB ausgeschaltet. Diese Optio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 allem in Stapeldateien sinnv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nterverzeichnisse): Wenn Sie die Option /S verw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er Befehl ATTRIB auf alle entsprechenden Datei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n oder angegebenen Verzeichnis und des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n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Akustisches Signal ausl�sen oder einfache Melodie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BEEP [Frequenz Dau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quenzangabe in Hertz (Takte pro Sekun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uer in Intervallen von 1/18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BEEP generiert �ber den Lautsprecher des Computer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n. Dieser Befehl wird normalerweise i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setzt, um zu signalisieren, da� eine Operatio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lossen ist, oder da� am Computer eine Aktion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 Sie bei BEEP Frequenz und Dauer des Tons angeb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 Sie mit diesem Befehl auch eine einfache Melo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ieren oder unterschiedliche Signale f�r den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beliebig viele Paare aus Frequenz und D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. Bei Frequenzen unter 20 Hz wird kein Ton gener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da� Sie kurze Pausen einf�gen k�nnen. Der Vorgabewer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Frequenz ist 440 Hz, der Vorgabewert f�r die Dauer i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nachfolgende Ausschnitt aus einer Stapeldatei f�hr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 namens DEMO aus, generiert dann einige T�n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tet anschlie�end, bis Sie eine Taste bet�t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mo ^ beep 440 4 600 2 1040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 Demo beendet - dr�cken Sie eine Tas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folgenden Tabelle sind die Frequenzwerte f�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reich von f�nf Oktaven aufgef�hrt (mittleres C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23 Hz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131 262 523 1046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#/Db   139 277 554 1108 2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      147 294 587 1174 23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#/Eb   156 311 622 1244 2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      165 330 659 1318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       175 349 698 1397 27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#/Gb   185 370 740 1480 2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       196 392 784 1568 3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#/Ab   208 415 831 1662 3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      220 440 880 1760 3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#/Bb   233 466 932 1864 3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   248 494 988 1976 3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ie Pr�fung mit Strg-C und Strg-Untbr anzeigen, aktiv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BREAK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ie Tasten Strg-C und Strg-Untbr werden in zahlr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n (einschlie�lich 4DOS) als Signal zu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chung der aktuellen Operation eingesetzt. BREAK steu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oft DOS pr�ft, ob Sie eine dieser Tastenkombin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dr�ckt haben. BREAK ist normalerweise ausgeschaltet (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DOS pr�ft nur w�hrend normaler DOS-Eingabe- o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beoperationen �ber den Bildschirm, die Tastatur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llen Anschlu� und den Drucker, ob die Tasten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en Strg-C und Strg-Untbr bet�tigt wurden.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 setzen f�r derartige Operationen jedoch nich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, und es ist dann schwierig, sie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BREAK eingeschaltet ist (ON), pr�ft DOS immer d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ein Programm DOS aufruft, auf Strg-C und Strg-Untb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 die meisten Programme DOS einsetzen, um auf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zugreifen und sonstige Funktionen auszuf�hren, wir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Einschalten von BREAK wesentlich wahrscheinl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� das Bet�tigen von StrgC oder Strg-Untbr bemerk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BREAK einschalten, laufen Ihre Programme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ngsamer ab als normal (den Unterschied werden Sie k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ststellen), Sie k�nnen bestimmte Programme dami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sentlich einfacher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Ein- oder Ausschalten von BREAK wird nur beeinflu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n DOS Strg-C und Strg-Untbr ermittelt und dies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 an das Programmm weitergibt, das Sie gerade aus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Programm kann diese Signale auch ignorieren;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l hat die Einstellung von BREAK keine Auswirkung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halten des Programms. Externe Programme k�nnen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Einstellung von BREAK selbst�ndi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BREAK ohne Zusatz ein, wenn Sie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von BREAK abfrag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BREAK und ON oder OFF ein, um den Statu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ei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 Vorgabe ist BREAK ausgeschaltet (OFF). Sie k�nn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 �ndern; f�gen Sie dazu in der Datei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Zeile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Eine Stapeldatei aus einer anderen Stapeldatei her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ALL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Die Stapeldatei, die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 CANCEL u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Mit CALL k�nnen aus Stapeldateien heraus ander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aufgerufen werden (Schachtelung von Stapeldatei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hne da� daf�r ein zweiter Befehlsprozessor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mu�. Solange die aufgerufene (zweite)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ird, wird die aufrufende Stapeldatei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zt. Wenn die zweite Stapeldatei beendet is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f�hrung der urspr�nglichen Stapeldatei beim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wiederaufgenommen. Wenn Sie ohne CALL ein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aus einer anderen Stapeldatei heraus ausf�hr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erste Stapeldatei abgebrochen, bevor die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zweiten Datei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folgende Ausschnitt aus einer Stapeldatei verg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Eingabezeile mit "wp" und ruft bei �bereinstimm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weitere Stapeldatei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Geben Sie eine Auswahl ein: %%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%option" == "wp" 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unterst�tzt die Schachtelung von Stapeldateien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einer Tiefe von zehn 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ktuelle Status von ECHO wird von der aufgeru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pe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Eine aufgerufene Stapeldatei kehrt nach Ver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zten Zeile in der aufgerufenen Datei zur aufr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zur�ck oder aber, wenn der Befehl QUIT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. Aufgerufene Dateien sollten immer auf diese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r�ckgef�hrt oder alle Stapeldateien mit CANCEL ab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n werden. Wenn die urspr�ngliche Stapeldatei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gerufenen Datei heraus neu gestartet (oder mi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gerufen) wird, kann 4DOS nicht feststellen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zweite Datei verlassen haben; dies kann eine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he Schleife oder einen Puffer�berlauf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ie Stapeldateiverarbeitung abbre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ALL u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r Befehl CANCEL beendet die Stapeldateiverarb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bh�ngig von der Schachtelungsebene der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pedatei. Wenn Sie eine verschachtelte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den und zur vorhergehenden Stapeldatei zur�ckke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, verwenden Sie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CANCEL k�nnen Sie die Verarbeitung an jed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nkt einer Stapeldatei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Ausschnitt aus einer Stapel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Eingabezeile mit "end" verglichen und bei �b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immung die gesamte Stapeldateiverarbeitung abgebro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Geben Sie eine Auswahl ein: %%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%option" == "end"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 CHDIR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Das aktuelle Verzeichnis anzeigen oder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CD [ Pfad | -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DIR [ Pfad | 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fad: Das Verzeichnis, zu dem gewechsel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hlweise mit Laufwerksbezeichn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DD, MD, PUSHD, RD und CD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CD und CHDIR sind Synonyme, d.h. beide Befehle hab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iche Bedeutung und k�nnen wahlweis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CD k�nnen k�nnen Sie durch die Unterverzeichnisstru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OS "wandern", indem Sie das aktuelle Arbeits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 wechseln. Wenn Sie CD und einen Verzeichnisnam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, wird das angegebene Verzeichnis zum neuen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Um zum Unterverzeichnis C:\FINANZ\MYFILE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chsel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d \finanz\my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finanz\myfil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s Laufwerk im System hat ein eigenes aktuell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. Wenn Sie im Befehl CD ein Laufwerk und 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 angeben, wird das aktuelle Verzeichnis im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n Laufwerk gewechselt, nicht jedoch das Vorgabe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Zum Wechseln des Vorgabeverzeichnisses i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k A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d a: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achten Sie dabei, da� mit diesem Befehl nicht zu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k A gewechselt wird. Wenn Sie sowohl das Laufwerk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ch das Verzeichnis wechseln wollen, verwend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C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CD .. k�nnen Sie zum �bergeordneten Verzeichnis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n; mit jedem weiteren [.] k�nnen Sie um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ebene nach oben gehen. Beispiel: Mit CD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hen Sie im Verzeichnisbaum drei Ebenen nach ob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 auch zu einem gleichrangigen Verzeichnis wechse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einem Verzeichnis, das demselben �bergeordne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 zugeordnet ist wie das aktuelle Unterverzeichn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n Sie dazu den Befehl CD ..\neuesV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CD ohne Argument oder nur mit ein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nnung eingeben, wird das aktuelle Verzeichnis im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n bzw. im angegebenen Laufwerk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speichert vor dem Wechsel zu einem neu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aktuelle Verzeichnis. Wenn Sie CD eingeben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der auf das vorherige Verzeichnis umschalten. (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Befehl CD und dem Minuszeichen mu� ein Leerzeich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geben werden.) Indem Sie wiederholt CD - eingebe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zwischen zwei Verzeichnissen hin und her wechsel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peicherte Verzeichnis ist bei beiden Befehlen CD und CD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Mit CD wird nicht das Vorgabelaufwerk gewechselt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em Laufwerk das Verzeichnis wechseln, auf ein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fwerk umschalten und dann CD eingeben, wird wied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im ersten Laufwerk angezeigt, Vorgabe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-verzeichnis (im zweiten Laufwerk) werden jed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wechs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mit CD der Wechsel zum angegebenen Verzeichni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glich ist, sucht der Befehl die Umgebungsvariable CD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h�ngt den angegebenen Verzeichnisnamen so lang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s Verzeichnis in CDPATH an und versucht, zu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zu wechseln, bis die erste Entsprechung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wird oder das Ende des Arguments CDPATH erreich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 diese Weise k�nnen Sie mit CDPATH h�ufig verwen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se mit individuellem Namen rasch 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befinden sich im Verzeichnis C:\WP\BRIEFE\JANU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Sie wollen zu C:\FINANZ\BERICHTE wechseln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zu den folgenden Befehl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p\briefe\januar&gt; cd \finanz\ber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das Verzeichnis C:\FINANZ allerdings in der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PATH aufgef�hrt, und ist dies das erste Verzeichn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Liste mit einem Unterverzeichnis namens BERICH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auchen Sie nur folgenden Befehl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wp\briefe\januar&gt; cd beri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aufhin wechselt 4DOS zu C:\FINANZ\BERI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Verzeichnisnamen d�rfen unter DOS maximal 64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fassen. Achten Sie deshalb darauf, da� der vollst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e Verzeichnisname vom Hauptverzeichnis bis zum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 maximal 64 Zeichen la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Aktuelles Laufwerk und Verzeichnis wechs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DD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fad: Der Name des Verzeichnisses (oder Laufwerk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s), zu dem Sie wechsel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D, MD, PUSHD, RD und C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CDD funktioniert �hnlich wie der Befehl CD, nu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er auch das Vorgabelaufwerk gewechselt, falls ei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k angegeben wird. Mit CDD k�nnen Sie zu dem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n Verzeichnis und Laufwerk wechseln. Wenn Sie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uptverzeichnis in Laufwerk A zum Unterverzeichnis C:\W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chsel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:\&gt; cdd c:\w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CD.. k�nnen Sie zum Hauptverzeichnis wechseln;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m weiteren [.] k�nnen Sie au�erdem um ei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ebene nach oben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Mit CDD .... gehen Sie im Verzeichnisbaum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ei Eben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 dem Wechsel zu einem neuen Verzeichnis 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D das aktuelle Laufwerk und Verzeichnis. Durch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CDD - k�nnen Sie zum vorhergehenden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zur�ckkehren. (Zwischen dem Befehl CDD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Minuszeichen m�ssen Sie ein Leerzeichen eingeb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wiederholt CDD eingeben, k�nnen Sie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wei Laufwerken und Verzeichnissen hin- und herwechs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wohl beim Befehl CD als auch beim Befehl CDD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selbe Verzeichnis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Sie nicht zu dem angegebenen Verzeichnis wechs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, sucht CDD die Umgebungsvariable CDPATH. CDD h�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angegebenen Verzeichnisnamen an jedes Verzeichn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PATH an und versucht solange zu diesem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zu wechseln, bis die erste Entspre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unden wird oder das Ende des Arguments CDPATH er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. Auf diese Weise k�nnen Sie mit CDPATH h�ufig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 Unterverzeichnisse mit individuellem Namen ra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en.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befinden sich im Verzeichnis C:\WP\BRIEFE\JANUA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wollen in D:\SOFTWARE\DIENST wechseln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zu folgenden Befehl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wp\briefe\januar&gt; cdd d:\software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allerdings das Verzeichnis D:\SOFTWAR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n CDPATH aufgef�hrt, und ist dies das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in der Liste, das das Unterverzeichnis 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weist, k�nnen Sie auch einfach folgend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p\briefe\januar&gt; cdd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aufhin wechselt 4DOS zu D:\SOFTWARE\DIEN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Verzeichnisnamen d�rfen unter DOS maximal 64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fassen. Achten Sie deshalb darauf, da� der vollst�n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name vom Hauptverzeichnis bis zum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 maximal 64 Zeichen um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CP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Aktuelle Zeichenumsetzungstabelle (Code Page)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anzeigen oder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HCP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: Die Nummer f�r eine Cod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urch das Wechseln der Code Page k�nnen Sie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s�tze f�r die jeweiligen Sprachunterst�tz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�hlen. Um mit Code Page Wechsel arbeiten zu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ssen Sie einen EGA- oder VGA Monitor haben, und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hrem System mu� MS-DOS oder PC-DOS 3.3 oder eine h�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CHCP ohne eine Zahl eingeben, wird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Pag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hc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code page: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CHCP und eine Code Page-Nummer eingeb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Code Page f�r das System gewechs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Um zur mehrsprachigen Code Page zu wechse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hcp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vor Sie CHCP einsetzen k�nnen, m�ssen Sie zun�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heitentreiber laden (in CONFIG.SYS); achten Sie dar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� die Informationsdatei (COUNTRY.SYS) vorhand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den Sie die nationale Sprachunterst�tztung (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NLSFUNC) und bereiten  Sie die angegebene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die Einheiten vor (mit dem Befehl MODE mit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PAGE PRE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CP akzeptiert eine der zwei vorbereiteten Code Pag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System. Wird eine Code Page ausgew�hlt, die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System vorbereitet ist, wird eine Fehlermeld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itere Informationen zu CHCP finden Sie in Ihr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Bildschirmanzeige l�schen und Cursor in die linke ob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ke stellen; wahlweise vorgegebene Anzeige und Rand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CLS [[LEUchtend] [BLInkend] vg AUF hg] [BORder rf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: Die neue Vord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g: Die neue Hint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f: Die neue Rahm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CLS k�nnen Sie die Bildschirmanzeige l�schen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Farben zu ver�ndern, oder die Bildschirmanzeige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gleichzeitig die Farben �ndern. Die drei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e zeigen, wie der Bildschirm gel�sch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egebenen Farben eingestellt bzw. helle wei�e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 blauem Hintergrund oder oder helle gelbe Buchstab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magentafarbigen Hintergrund mit blauem Rahm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ls leuchtend wei� auf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ls leu gel auf mag bor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aus dem letzten Beispiel ersichtlich, m�ss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namen und die W�rter LEUCHTEND, BLINKE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 (Rahmen) lediglich die ersten drei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LEUCHTEND und/oder BLINKEND angeben, wende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entsprechende Attribut auf die Vordergrundzeic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ei PC-Bildschirmen ist ein heller oder blinkender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und nicht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S wird h�ufig in Stapeldateien eingesetzt, um vo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zeige von Text den Bildschirm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Sie nicht ANSI.SYS oder einen kompatiblen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laden haben, kann es sein, da� die Farben nicht "haf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ie k�nnen nach Ausf�hrung einer Anwendung wieder we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in. Wenn 4DOS meint, da� ein ANSI-Treiber gelad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ucht es zuerst, den Bildschirm mit einer ANSI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l�schen. Funktioniert dies nicht, ruft 4DOS da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, um den Bildschirm zu l�schen. Sie k�nnen 4DOS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SETDOS /A oder der ANSI-Anweisung 4DOS.INI zw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ANSI-Status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auf Ihrem Bildschirm mehr als 25 Zeilen mal 80 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zeigt werden k�nnen und mit CLS nicht der gesamt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 gel�scht wird, unterst�tzt Ihr ANSI Treiber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dschirmgr��e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Vorgegebene Anzeigefarb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COLOR [LEUchtend] [BLInkend] vg AUF hg [BORder r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: Die neue Vord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g: Die neue Hint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f: Die neue Rahm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r Befehl COLOR wird normalerweise in Stapeldateien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nzeige von Text eingesetzt. Um die Bildschirm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helles Wei� auf blauem Hintergrund zu �nder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einen der beiden folgenden Befehle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olor leuchtend wei� auf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lor leu wei auf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aus den Beispielen ersichtlich, gen�gt es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en Farbnamen und den W�rtern LEUCHTEND, BLINKE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 lediglich die ersten drei Buchstab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auf Ihrem System ein ANSI-Treiber (z.B. 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iert ist, �ndert COLOR die Bildschirmanzeige n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fehl gibt dann lediglich die Farben f�r nach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dschirmanzeig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kein ANSI-Treiber installiert ist, �ndert COL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e aller Zeichen auf dem Bildschirm. Es kann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in, da� die Farben nicht "haften" - nach Ausf�hr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wendung k�nnen die Farben weg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bei dem Versuch Farben einzustellen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 merkw�rdige Zeichen, wie z.B."[44;37m" erschei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int 4DOS vermutlich, da� ein ANSITreiber installier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wohl dies nicht der Fall ist. Teilen Sie 4DO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abe von SETDOS /A2 oder ANSI = No in 4DOS.INI mi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in ANSI-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aten zwischen Disks, Verzeichnissen, Datei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ysischen Hardware-Einheiten (z.B. Drucker oder ser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chlu�)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OPY [/C /H /M /N/ /P /Q /S /R /U /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lle[+]...[/A /B] Ziel [/A /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lle: Eine Datei oder eine Liste von Dateien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heit, aus der kopiert werden soll. Ziel: Eine 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Verzeichnis oder eine Einheit, in die bzw. das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(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(rompt) (Eingabeauf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(inary) 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(hanged) (Ge�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R(eplace) (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(idden) (Verste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(ubdirectories) (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M(odified) (Ge�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(pdate) (Aktualis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(othing) (Ni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V(erify)(Pr�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ATTRIB, MOVE und 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r 4DOS-Befehl COPY kann mit der herk�mmlichen Syntax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n herk�mmlichen Optionen verwendet werden,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d mehrere neue Merkmale 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einfachste Anwendung ist das Kopieren einer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, wie im nachfolgenden Beispiel, in dem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1.abc kop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datei1.abc datei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eine Datei auch in ein anderes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/oder Verzeichnis kopieren. Mit dem folg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atei1 in das Verzeichnis \MYDIR in Laufwerk E kop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datei1 e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Verwendung von Universalzeichen k�nnen Si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hrere Dateien auf einmal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*.txt e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4DOS k�nnen Sie mehrere Dateien auf einmal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Befehl werden drei Dateien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n Verzeichnis in das Verzeichnis \MYD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fwerk E kopi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datei1 datei2 datei3 e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COPY die Befehlszeile interpretiert, h�ngt davon 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viele Argumente (Datei-, Verzeichnis- oder Einh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) in der Zeile angegeben werden und ob die Argu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[+]Zeichen oder Leerstellen getre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in der Zeile nur ein Argument angegeben, geh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on aus, da� dies die Quelle ist, und verwende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l das aktuelle Laufwerk und Verzeichnis. Beispiel: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folgenden Befehl werden alle .DAT-Dateien in Laufwe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as aktuelle Verzeichnis in Laufwerk C kop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a: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d in der Befehlszeile zwei oder mehr Argumente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werden keine [+]-Zeichen verwendet, geht COPY davon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� das letzte Argument das Ziel bezeichnet, und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Quellendateien an diese neue Position. Handelt e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der Zielangabe um einen Dateinamen, wird di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llendatei an das Ziel kopiert und alle weiteren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werden an die neue Zieldatei angeh�n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Mit dem ersten Befehl werden die .DAT-Datei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aktuellen Verzeichnis in Laufwerk A einzeln in C:\MY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ert (das als Verzeichnis bereits vorhanden sein mu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zweiten Befehl werden alle .DAT-Dateien gemeins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gro�e Datei mit dem Namen C:\DATEN kopiert (wo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DATEN kein Verzeichnis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&gt;\ copy a:*.dat c:\mydir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&gt;\ copy a:*.dat c:\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Datei kopieren und am Ende des Namen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gekehrten Schr�gstrich [\] anf�gen, wie im erste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en, zeigt COPY eine Fehlermeldung an, wenn sich 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auf ein bestehendes Verzeichnis bezieht.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ise k�nnen Sie verhindern, da� COPY einen falsch ei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n Namen f�r ein Zielverzeichnis als Dateinam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tiert und versucht, alle Quellendateien an eine Zi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zuh�ngen, obwohl Sie die Dateien eigentlich einzeln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lverzeichnis kopieren w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Ein Plus [+] teilt COPY mit, da� zwei oder mehr Datei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bestimmte Zieldatei angeh�ngt werden soll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hrere - durch [+] getrennte Quellendateien angeben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ine Zieldatei festlegen, verwendet COPY den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ten Quellendatei als Ziel und h�ngt alle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an die erste Datei an. Beispiel: Mit dem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wird der Inhalt von MEMO2 und MEMO3 an MEMO1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�ngt, so da� die Datei MEMO1 den kompletten Inhalt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ei Dateien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memo1+memo2+m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diese drei Dateien ebenfalls zusammenfassen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EMO123 speichern wollen, geben Sie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memo1+memo2+memo3 memo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Sie k�nnen Dateien nicht an eine Einheit (z.B.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ucker anh�ngen); wenn Sie dies versuchen, igno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die [+]-Zeichen und kopiert die Dateien einz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versuchen, mehrere Quellendateien an ei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oder eine Ziel-Disk anzuh�ngen, h�ng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Dateien an und stellt die Kopie an eine neu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gleichen Namen wie die erste Quell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die Zielangabe Universalzeichen enth�lt, such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 entsprechenden Quellennamen. Beispiel: Mit dem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n Befehl werden die .DAT-Dateien aus Laufwe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C:\MYDIR kopiert, und die neuen Kopien erha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weiterung .D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a:*.dat c:\mydir\*.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hier mehrere Quellendateinamen angeb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 zu unerwarteten Ergebnissen 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Angenommen Laufwerk A enth�lt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Z.DAT und XYZ.TXT. Mit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a:\*.dat a:\*.txt c:\mydir\*.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A:XYZ.DAT in C:\MYDIR\XYZ.DX kopiert.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XYZ.TXT in C:\MYDIR\XYZ.DX kopiert, wobei di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erte Datei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COPY kann auch Einf�gelisten verarbeiten; Sie k�nn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hrere verschieden Arten von Dateien in ein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. Mit dem nachfolgenden Befehl werden .TXT-,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.BAT-Dateien aus E:\MYDIR in das Hauptverzeichni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fwerk A kop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e:\mydir\*.txt;*.doc;*.bat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Die Attribute der Dateien werden durch COPy nicht ver�nd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Zieldatei hat die gleichen Attribute wied die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Die Optionen {A(SCII) und /B(inary) beziehen si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ausgehenden Dateinahmen und auf alle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namen in der Befehlszeile bis zur n�chsten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/A oder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�brigen Optionen (/C, /H, /M, /N, /P, /Q, /R, /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, /V) beziehen sich - unabh�ngig davon, wo sie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uf alle Dateinahmen in der Befehlsze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Mit jedem der beiden folgenden Befehle k�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Font-Datei im Bin�rmodus in den Drucker kop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opy /b myfont.dat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opy myfont.dat /b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che Optionen sind in bestimmten Zusammenh�ng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nvoll, sie werden in diesem Fall von COPy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Handelt es sich bei dem Ziel um eine Einh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z.B. den Drucker, kann vor dem Ersetzen einer be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nden Datei keine Eingabeaufforderung erfolgen -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Drucker gibt es keine "bestehende Datei"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wischen den angegebenen Ausgabeoptionen ein Konfli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ht, z.B. bei /Q und /P, geht 4DOS "auf Nummer sic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r�umt derjenigen Option Priorit�t ein, die meh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beaufforderungen oder mehr Informationen erzeu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, die weniger h�ufig verwendet werden, sind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 mit ## gekennzeichnet. Beachten Sie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 in alphabetischer Reihenfolge aufgef�hrt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da� h�ufiger verwendete Optionen und mit ##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ete Optionen durcheinand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    /A(SCII): Wenn Sie /A bei einem Quellen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kopiert 4DOS die Datei bis zum (aber nich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lie�lich) ersten Strg-Z-Zeichen (Steuerung-Z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 26) in der Datei. Wenn Sie /A bei einem Zie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 angeben, f�gt 4DOS am Ende der Datei ein Strg-Z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zu (manche Anwendungsprogramme markieren mit Strg-Z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e einer Datei). Beim Anh�ngen von Dateien setzt 4DO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    /B(in�r): Wenn Sie /B bei einem Quellen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kopiert 4DOS die gesamte Datei. Wenn Sie /B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Zieldateinamen angeben, verhindert dies, da� 4DOS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e der Zieldatei ein Strg-Z-Zeichen hinzuf�gt.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n Kopieren von Dateien setzt 4DOS als Vorgabe /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(Ge�nderte Dateien):   Damit werden Dateien nur kop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ie Zieldatei existiert und �lter ist als die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(siehe auch /U). Diese Option kann sinnvo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zt werden, wenn Sie die Dateien in eine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hand der Dateien aus einem anderen Verzeichnis akt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ren wollen, ohne da� dabei neu erstellte Dateien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    /H(Versteckt): Damit werden alle Dateien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den Vorgaben entsprechen, einschlie�lich der Date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denen das Attribut "Hidden" (Versteckt)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tem" gesetzt ist (siehe ATTR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(Ge�ndert: Es werden nur diejenigen Dateien kopiert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en das Attribut "Archiv" gesetzt ist (siehe ATTRIB),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jenigen Dateien, die seit dem letzten Backup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urden. Das Attribut "Archiv" wird nach dem Kopier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   /N(ichts): Damit werden s�mtliche Vorgaben au�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gentlichen Kopiervorgang ausgef�hrt. Mit dies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 Sie gefahrlos testen, was ein komplexer COPY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wir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Eingabeaufforderung): Der Benutzer wird bei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llendatei aufgefordert, die Angabe durch Bet�tig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 Y (Ja) oder N (Nein) zu best�tigen. Bei N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reffende Datei ausgelassen und der Rest des Befeh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Anzeige aus): Damit wird die Anzeige der kopier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schaltet. Diese Option wird vor allem i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(Ersetzen): Hierbei wird vor �berschreiben einer be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Datei eine Eingabeaufforderung angezeigt, mit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wahl best�tigt werd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nterverzeichnisse):  Damit wird der Unterverzeichnis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 den Dateien im Quellenverzeichnis mit allen nach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en Unterverzeichnissen kopiert. Als Ziel mu� ei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 angegeben werden. Wenn dieses Verzeichnis nicht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ucht COPY es zu erstellen. COPY versucht auch, die ben�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 Unterverzeichnisse im Baum unterhalb des Ziel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ses anzulegen, einschlie�lich leerer Quellenverzeichni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(Aktualisieren):  Hierbei werden die einzelnen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nur dann kopiert, wenn sie j�nger sind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sprechende Zieldatei oder wenn keine entsprechend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existiert (siehe auch /C). Mit dieser Optio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zwei Verzeichnisse mit minimalem Kopieraufwand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ichen Stand 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/V(Pr�fen): Damit wird jede Schreiboperation auf 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pr�ft. Diese Option entspricht der Ausf�hrung des Befeh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IFY ON, ist jedoch nur w�hrend der Kopieroperation akt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/V wird die Datei nicht zur�ckgeschrieben und der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Geschriebenen verglichen, sondern es wird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pr�ft, ob die Daten, die auf die Disk geschrieben wu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ysisch lesbar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Vorgegebene Konsole (Ein-/Ausgabeeinheit)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TTY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heit:  Die neue K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Normalerweise verwendet 4DOS als Standard Eingabeei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Tastatur und als Standard Ausgabeeinheit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. Zusammen werden Tastatur und Bildschirm als K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CON bezeichnet. Mit dem Befehl CTTY kann statt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andere Einheit angegeben werden, die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/Ausgabe von Zeichen f�r die Konsole an Stell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nsole �bernimmt. Sie k�nnen z.B. als Konsole den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llen Anschlu�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als Konsole wieder die Standard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atur und Bildschirm - verwend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TY k�nnen Sie nur bei Programmen und Befehlen einse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mit Standard-Ein- und Ausgabefunktionen von DO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. Dies sind alle internen 4DOS-Befehle, mit Aus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RAWBOX, DRAWHLINE, DRAWVLINE, LIST, SCREEN, SCR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und V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Systemdatum anzeigen und wahlweis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ATE [mm-tt-j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m: Der Monat (01 - 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t: Der Tag (01 - 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j: Das Jahr (80 - 199 = 1980 bis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Wenn Sie einfach DATE ohne weitere Parameter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gt 4DOS das aktuelle Datum und die Uhrzeit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an und fragt, ob Sie ein neues Datum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. Wenn Sie das Datum nicht �ndern wollen,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ie Eingabetaste. Wenn Sie ein neues Datum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s das aktuelle Systemdatum, das bei jeder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ng oder �nderung einer Datei in den jeweili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eintrag auf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date Mon Sep 16, 1991 9:30:0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new date (mmddyy): Sie k�nnen ein neues System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ch eingeben, indem Sie den Befehl DATE mit dem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um in der Befehlszeil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ate 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r Trennung der Eintr�ge f�r Monat, Tag und Jahr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Gedankenstriche, Schr�gstriche oder Punkte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wollen, k�nnen Sie die Jahreszahl auch mit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ll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Format f�r den Datumseintrag variiert je nach d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Datei CONFIG.SYS oder mit dem Befehl CHCP defin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f�r das Land. Vorgabe ist das USFormat (mm-tt-j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europ�ische Format lautet tt-mmjj, das japan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j-mm-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/ ERASE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Eine Datei, eine Gruppe von Dateien oder komplett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 DEL [/N /P /Q /S /X /Y /Z] Date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ERASE [/N /P /Q /S /X /Y /Z] Date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:  Die Datei, das Unterverzeichnis oder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ateien oder Unterverzeichnissen, die gel�sch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(othing (Ni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X (remove empty subdirectories) (leere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rompt) (Eingabeauf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Y(es to all prompts) (Ja bei allen Eingabeaufforder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Z(ap hidden and read-only files) (Anweisung bei vers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 und schreibgesch�tzten Dateien ausf�hr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bdirectories)(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L und ERASE haben die gleiche Bedeutung,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de Befehle also wahlweise verwenden. Seien S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Verwendung der Befehle DEL und ERASE vorsichti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 ist durchaus m�glich, da� gel�schte Datei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se nur mit speziellen Dienst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viel Aufwand wiederher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nur eine Datei l�schen wollen, geben Sie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Datei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el brief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bei allen 4DOS-Befehlen zur Dateiverarbeitung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bei DEL mehrere Dateinamen, Universalzeic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f�gelisten verwenden. Beispiel: Um alle Datei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weiterung .BAK oder .PRN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l�sch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el *.bak *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n Verzeichnisnamen oder ein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ben, der nur aus Universalzeichen (* und/oder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ht, fordert DEL eine Best�tigung (Y (Ja) oder N (Nei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, sofern Sie nicht die Option /Y angegeben ha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Y antworten, l�scht DEL alle Dateien in diese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 (ausgenommen versteckte, System- oder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�tzte Dateien, sofern Sie nicht die Option /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b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## /N(ichts: Damit werden alle Operationen mit Aus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 eigentlichen L�schvorgangs ausgef�hrt. Sie k�nne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Wirkung eines DEL-Befehls te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Eingabeaufforderung): Damit wird der Benutzer aufgefor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 L�schoperation mit Y (Ja) oder N (Nein) zu best�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Eingabe von N wird die betreffende L�schoperatio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Anzeige aus): Hierbei werden Dateinamen beim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angezeigt. DEL wird schneller ausgef�hrt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Option /Q angeben und im Dateinamen keine erweit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-Universalzeichen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nterverzeichnisse):  Damit werden die angegeben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iesem Verzeichnis und allen zugeh�rige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sen gel�scht. Diese Option wirkt wie ein glob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-Befehl (GLOBAL DEL) und kann dazu verwend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ateien in einem Unterverzeichnisbau oder soga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ganzen Disk zu l�schen. Vorsicht bei der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er Op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/X (leere Unterverzeichnisse entfernen): Hiermi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ere Unterverzeichnisse nach dem L�schen entfernt (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nvoll in Kombination mit /S).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/Y(Ja): Das Gegenteil von /P - hierbei wird in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l die Antwort Y (Ja) angenommen, selbst beim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s vollst�ndigen Unterverzeichnisbaums.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name nur aus Universalzeichen besteht oder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angegeben wird (siehe oben), forder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 dem L�schen normalerweise eine Best�tigung an. Mit /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se Schutzeinrichtung au�er Kraft gesetzt;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sollte daher nur ganz gezielt eingese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 ## /Z(Anweisung ausf�hren): Damit werden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�tzte, versteckte und Systemdateien sowie nor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gel�scht. Dateien, bei denen das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chreibgesch�tzt", "Versteckt" oder "System" gesetz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normalerweise nicht gel�scht. Mit /Z wird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utzeinrichtung aufgehoben; diese Option sollte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r ganz gezielt eingesetzt werden. Da bei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Dateien versteckt werden, setzt /Z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au�er Kraft. Beispiel: Wenn Sie den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baum ab C:\DIENST ein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teckter und schreibgesch�tzter Dateien -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abeaufforderung l�schen wollen, geben Sie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(VORSICHT bei Anwendung dieses Befehl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el /s/x/y/z c:\dien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Pause von einer bestimmten Zeitd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ELAY [Sekun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kunden: Die Anzahl von Sekunden, die die Pause dauer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LAY kann in Schleifen bei Stapeldateien eingeset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auf einen Vorgang gewartet werden mu�. F�r ein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10 Sekunden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einer einfachen Schleife k�nnte mit dem Befeh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Tonsignal erzeugt werden, um den Bediener aufmerk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machen, und anschlie�end mit DELAY eine Paus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0 Sekdunden vorgesehen werden, w�hrend der das System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Eingabe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Soll die Pause k�rzer sein als eine Sekunde, verwe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fehl BEEP mit einer nicht h�rbaren Fr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ter 20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Bet�tigen von Strg-C oder Strg-Untb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atei- und Unterverzeichnisbeschreibungen erst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der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ESCRIBE Datei ["Beschreibung"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: Die Datei oder Dateien, bei der /denen di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eschreibung": Die Beschreibung f�r di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DESCRIBE f�gt Beschreibungen zur DOSDateien und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sen hinzu. Die Beschreibungen k�nnen mit DI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spaltenmodus und mit SELECT angezeigt werd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chreibung darf maximal 40 Zeichen umfassen. Mit 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schreibungen k�nnen Sie Dateien wesentlich gen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ifizieren als mit dem unter DOS zul�ssig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cht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chreibungen geben Sie in der Befehlszeile ein, i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en Befehl DESCRIBE, den Dateinamen und die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ng in Anf�hrungszeichen eingeben, etwa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describe memo.txt "Memo an Stephan wg. Par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in der Befehlszeile keine Beschreibung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dert DESCRIBE Sie zur Eingabe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describe mem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 "memo.txt" : Memo an Stephan wg.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beim Befehl DESCRIBE Universalzei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hrere Dateinamen angeben und die Beschreibung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glassen, werden Sie bei jeder Datei aufgefordert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chreibung einzugeben. Wenn Sie die Beschreibung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 eingeben, wird diese Beschreibung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zugeordnet, die der Vorgabe entsprechen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ichert die Beschreibungen in den einzel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sen in einer versteckten Datei mit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.ION. Mit dem Befehl ATTRIB k�nnen Sie dies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tbar machen, wenn Sie sie kopieren oder l�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r dann, wenn Sie einen internen Befehl ausf�hr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 auf die Beschreibung auswirkt (z.B. COPY, MOVE,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RENAME), wird die Beschreibungsdatei entspre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�ndert. Wenn Sie ein externes Programm (z.B. XCOPY)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optische Shell ausf�hren, ist dies nicht der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Informationen zu Dateien und Unterverzeichniss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DIR [/1 /2 /4 /A[[:][-]rhsda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 /C /D /F /J /K /L /M /N /O[[:][-]adeginrsu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/S /T /U /V /W] [Datei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: Die Datei, das Verzeichnis oder di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oder Verzeichnissen, die bzw. das angezei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1 (eine Spalte) /L(Klein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2 (zwei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 (Fu�zeile unterdr�ck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4 (vier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 (Optionen f�r DIR zur�ck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A (Attribut ausw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O (Sortier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 (Ohne al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(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 (Gro�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 (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 (Farbdarstellung deaktivier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T (Attribute anze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F (vollst�ndiger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 (�bersichtsinforma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J (Namen ausri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V (ertikal sort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K (Kopfzeile unterdr�ck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W (br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ATTRIB, DESCRIBE, SELECT und SET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DIR k�nnen Sie Informationen zu Dateien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mehreren Ihrer Disk-Verzeichnisse in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hsten Formaten anzeigen lassen. Je nachdem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 Sie gew�hlt haben, werden Dateiname,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Gr��e, Datum und Uhrzeit der letzten �nder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beschreibung angezeigt. Sie k�nnen die Inform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n in 1, 2, 4 oder 5 Spalten anzeigen lass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unterschiedlich sortieren lassen, Datei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unterschiedliche Farbdarstellung unterschei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 jeder Bildschirmseite eine Paus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verschiedenen Anzeigeformate von DIR werd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 oder Parameter gesteuert. Die Anwend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ahlreichen Optionen f�r den Befehl DIR sollten S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n ausprobieren; Sie werden dann sehr schnell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llen, welche Optionen Sie regelm��ig einsetzen w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ALIAS k�nnen Sie die Optione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w�hlen. Sinnvoll ist eine Kombination mehr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. Beispiel: Wenn Sie alle Dateien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zweispaltig mit vertikaler Sor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paltenweise) und einer Pause nach einer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zeigen lass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/2/p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dieses Format als Vorgabe definier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n Sie eine Alias-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dir=`*dir /2/p/v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m n�chsten Beispiel werden alle Dateien ein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teckter Dateien und Unterverzeichnisse -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n in Laufwerk C, angezeigt, nach je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seite folgt eine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/s/h/p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DIR k�nnen im Dateinamen Universalzeichen (* und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 werden. Wenn Sie keinen Dateinamen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 DIR die Vorgabe *.* (alle nicht verstec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und Unterverzeichnisse im aktuellen Verzeichn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alle .WKS-Dateien im aktuellen Verzeichnis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*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zwei oder mehr Dateinamen durch Le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rennt angeben, zeigt DIR alle Dateien an, die de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 entsprechen und anschlie�end alle Dateien, die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weiten Namen entsprechen. F�r jeden Dateinamen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anderes Laufwerk und einen anderen Pfad angeben.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n Beispiel werden alle   .WKS- und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.WK1-Dateien im aktuellen Verzeichnis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*.wks *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mehrere Dateinamen durch Semikolon [;]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 (eine Einf�geliste), zeigt DIR in einer �bers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ateinamen an, die der Vorgabe entsprechen.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f�geliste kann nur f�r den ersten Dateinamen ei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 werden; die �brigen Dateien m�ssen unter 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ben Pfad gespeichert sein. Im folgenden Beispiel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gleichen Dateien angezeigt wie beim vorherg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, allerdings nicht getrennt nach .WKS und WK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*.wks;*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ein ANSI-Treiber geladen ist, k�nnen Si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Unterverzeichnisnamen in Farbe anzeigen lassen, i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ie Umgebungsvariable COLORDIR setzen. Das Forma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DIR: Erw ... :[LEUchtend][BLInkend] vg [AUF hg]; ... wo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Erw" eine Datei-Erweiterung (1 bis 3 Zeichen) is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der folgenden Datei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S -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ONLY - schreibgesch�tz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- versteck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- Syste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- Dateien, die seit dem letzten Backu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�nd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F�r die Anzeige der Dateien mit der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COM und .EXE in rot, der Dateien mit der Erweiterung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 .ASM in hell-zyan und der schreibgesch�tz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nd in gr�n ist folgendes einzugeben (auf einer Ze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set colordir=com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e:rot;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m:leuchtend zy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only:blinkend g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keine Hintergrundfarbe angeben, verwendet DI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 Bildschirm-Hintergrundfarbe. COLORDIR ka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setzt werden, wenn ein ANSI-Treiber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COLORDIR gesetzt ist und Sie versuchen, die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IR auf eine zeichenorientierte Einheit, z.B.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llen Anschlu� oder den Drucker, umzuleit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Dateinamen auf dieser Einheit ohne Farb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geben, auf dem Bildschirm erscheinen sie jedo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darstellung.Wird die Ausgabe von DIR in eine Disk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geleitet, ist dies nicht der Fall. Um dieses Probl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meiden, k�nnen Sie den Parameter /P angeb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darstellung zu deaktivieren, wenn die Ausgabe von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ine zeichenorientierte Einheit umgel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In der Farbspezifikation f�r Verzeichnisse k�nnen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 Universalzeichen (z.B. "BA[KXC]" f�r .BAK-, .BAX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BAC-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Beim Sortieren von Dateinamen und Erweiterungen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normalerweise davon aus, da� Ziffern in numeris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ihenfolge sortiert werden sollen (z.B. Datei ZEICH2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03, da 2 numerisch gr��er ist als 03), statt 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isch (dann w�rde ZEICH2 nach ZEICH03 kommen, 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2" mehr ist als "0"). Mit der Option /O:a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 unterbinden und eine rein alphabetische Sor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urde in der Datei CONFIG.SYS oder mit dem Befehl CHC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L�ndercode definiert, zeigt DIR das Datum in de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betreffende Land ma�geblichen Format an. Als Vor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as US-Format verwendet (mm-tt-jj). Der L�nde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kt sich auch auf das Trennzeichen bei der Uhrzei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be f�r Datei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DIR kann auf Verzeichnisse beliebiger Gr��e angew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, eine Begrenzung ist lediglich durch die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e Speicherkapazit�t vorgegeben. F�r jed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d 32 Byte freier Basisspeicher plus ggf.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schreibung erforderlich. Bei einem Syste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KB freier Basisspeicherkapazit�t k�nnen pro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 bis zu 4000 Dateien angezei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Optionen, die in der Befehlszeile angegeben werd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hen sich nur auf die Dateinamen nach der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 am Ende der Zeile gelten nur f�r de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nden Dateinamen. Auf diese Weise k�nnen Sie f�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edliche Gruppen von Dateien verschiedene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; wird nur ein einziger Dateiname spezifiz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eibt die Kompatibilit�t mit dem herk�mmlich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 dennoch gewa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/1: Einspaltige Anzeige - Anzeige von Dateiname, Gr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um, Uhrzeit und Beschreibung. Dies ist die Vor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2: Zweispaltige Anzeige - Anzeige von Dateiname,Gr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um und Uhr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4: Vierspaltige Anzeige - Anzeige von Dateiname und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KB (Kilobyte) oder MB (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/A(ttributauswahl): Es werden nur diejenig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gezeigt, bei denen die angegebenen Attribute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d. Wenn vor dem Attributzeichen ein Minu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-] eingegeben wird, werden nur diejenig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gezeigt, bei denen dieses Attribut NICHT gesetz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glic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Read-only (Schreibgesch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Subdirectory (Unter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Hidden (Verste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gar kein Attribut angegeben (z.B. DIR /A)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IR alle Dateien und Unterverzeichnisse, ein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ch versteckter und Systemdateien, angezeigt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ribute kombiniert werden, m�ssen all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ribute zutreffen, damit die betreffende Datei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ersicht angezeigt wird. Beispiel: Bei /A:RHS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r diejenigen Dateien angezeigt, bei denen diese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ribute gesetzt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 /B(ohne): Kopfzeile und �bersichtszeile unter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nur Datei- oder Unterverzeichnisnamen in einspalt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rstellung anzeigen. Diese Option empfiehlt sich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em wenn eine Liste von Namen in eine Datei o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eres Programm umgeleite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(Gro�schreibung): Dateinamen in der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o�schreibung anzeigen; siehe auch SETDOS /U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weisung UpperCase in 4DOS.INI. ## /D(Farb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ktivieren): Farbdarstellung vor�bergehend de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ren. Diese Option ist erforderlich, wenn COLOR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etzt ist und die Ausgabe von DIR an ein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entierte Einheit (z.B. PRN oder LPT1) ode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llen Anschlu� (z.B. COM1 oder COM2) umgel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  /F(vollst�ndiger Pfad): Bei jedem Datei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ufwerkskennung und den Pfad in einer Spalte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tere Information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J(Ausrichten): Erweiterungen der Dateinamen aus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im herk�mmlichen Forma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 /K: Anzeige der Kopfzeile (Disk- und Verzeichnis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L(Kleinschreibung): Dateinamen in 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zeigen; siehe auch SETDOS /U und di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Case in 4DO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  /M: Anzeige der Fu�zeile (Gesamtzahl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Byte)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 Die Optionen von DIR auf die Vorgabewert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zen. Dies ist dann sinnvoll, wenn einige Datei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em bestimmten Format angezeigt werden soll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�chste Gruppe von Dateien wieder im vor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erschein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O(Sortierfolge): Sortierfolge festlegen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folgenden Optionen f�r die Sortierfolge i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ger Kombination verwenden. Werden mehrere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geben, wird die erste Sortieroption al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l�ssel interpretiert, die n�chste als z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l�ssel usw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     Sortierfolge f�r die n�chste Option umkeh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 Namen und Erweiterungen in ASCII-Standard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rtieren und nicht numerisch, wenn der Nam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Erweiterung Ziffern enth�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 Nach Datum und Uhrzeit sortieren (�ltest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uers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  Nach Erweiterung sortie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  Unterverzeichnisse zu Gruppen zusammenfass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 Nach Dateibeschreibung sortie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  Nach Dateinamen sortieren (Vorgabewer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  Sortierfolge f�r alle Optionen umkeh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  Nach Gr��e sortie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  Unsor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(ause): Nach jeweils einer Bildschirmseit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ppen und warten, bis eine Taste gedr�ck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(Unterverzeichnisse): Dateiinformationen zum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en Verzeichnis und allen zugeh�rige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issen anzeigen. Bei DIR werden nur Kopfzei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ersichten f�r diejenigen Verzeichnisse angezei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en Dateien den in der Befehlszeil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inamen und Attributen (bei Verwendung von /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 /T (Attribute): Nur Dateinamen un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zeigen. Die Attribute werden im Format RHSA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, wo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Read-only (Schreibgesch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Hidden (Verste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U (�bersichtsinformationen): Nur die Anzahl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ien, die Gesamtgr��e der Dateien, und die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egte Speicherkapazit�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V(ertikal sortieren): Dateinamen in vertikaler st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rizontaler Sortierfolge anzeigen (bei den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2, /4 oder 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W(breit): Nur Dateinamen - horizontal quer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dschirm - anzeigen (5 Spalten bei 80 Zeich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irmbr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Aktuellen Verzeichnispuff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he auch: PUSHD und PO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Mit dem Befehl PUSHD wird das aktuelle Vorgabe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-verzeichnis zum Verzeichnispuffer einer Li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4DOS im Speicher verwaltet, hinzugef�gt.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ehl POPD wird der erste Eintrag aus de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ffer gel�scht und dieses Laufwerk und Verzeichni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uen Vorgabe gemacht. Mit dem Befehl DIRS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halt des Verzeichnispuffers angezeigt, wobei an er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lle der j�ngste Eintrag steht (d.h. bei der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sf�hrung von POPD wird der erste Eintrag abge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von DIRS angezeig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spiel: Um das Verzeichnis zu wechseln 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lie�end den Verzeichnispuffer anzuzeigen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lgendes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pushd c:\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database&gt;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wordp\memos d:\wordp\mem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s c:\databas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 Verzeichnispuffer kann 255 Zeichen aufnehmen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wa 10 bis 20 typische Laufwerks- und Verzeichni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Eine Box auf dem Bildschirm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DRAWBOX olzeil olspal urzeil urspal Darst [LEUcht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LInkend] vg AUF hg [FILl hgf�ll] [SHAd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lzeil: Zeile f�r linke obere Ec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lspal: Spalte f�r linke obere Ec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rzeil: Zeile f�r rechte untere Ec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rspal: Spalte f�r rechte untere Ec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rst: Darstellungsart f�r die Box: = Keine Li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Box wird mit Leerzeichen gezeich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Einfache Li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Doppelte Li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Oben und unten einfache Linie, an den Seiten dopp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Oben und unten doppelte Linie, an den Seiten ein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: Farbe f�r Vordergrundzeich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g: Farbe f�r Hintergrundzeich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gf�ll: F�llfarbe f�r Hintergrund (im Innern der Bo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DRAWHLINE und DRAWV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     DRAWBOX eignet sich zur Erstellung attraktiv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irmanzeigen in Stapeldateien. DRAWBOX erk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ere Linien und Boxen auf dem Bildschirm und er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alls m�glich - die entsprechenden Verbind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nicht alle Arten von Linien k�nnen mit den verf�g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chen verbund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Wenn Sie eine Box mit wei�en Lini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uem Hintergrund um den gesamten Bildschirm zeic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llen geben Sie folgendes ein (in einer Ze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box 0 0 24 79 1 leu wei auf bla fill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r die drei ersten Zeichen der Farbbezeichn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Schl�sselw�rter LEUCHTEND, BLINKEND, FIL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DOW m�ss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SHADOW angeben, wird ein "Drop Sha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legt, indem die Zeichen in der Zeile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x und die 2 Spalten rechts von der Box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normaler Intensit�t auf schwarzem Hinter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�ndert werden (dadurch verschwinden Zeich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warz dargestellt werden,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Werte f�r Zeile und Spalte beginnen bei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.h. bei einer Standard-Bildschirmanzei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 Zeilen mal 80 Spalten werden die Zeilen von 0 -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 die Spalten von 0 79 dur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AWBOX pr�ft, ob die angegebenen Werte f�r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n g�ltig sind und zeigt bei un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ten eine "Usage"Fehlermeld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HLINE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Eine horizontale Linie auf dem Bildschirm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  DRAWHLINE Zeile Spalte L�ng Da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LEUchtend] [BLInkend] vg AUF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: Anfang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: Anfangs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�ng: L�nge der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rst: Darstellungsart f�r die Lin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Einfach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Doppelt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: Farbe f�r Vordergrund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g: Farbe f�r Hintergrund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Farben stehen zur Wah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DRAWBOX und DRAWV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     Mit DRAWHLINE k�nnen Sie attraktive Bildschi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gen in Stapeldateien erstellen. DRWHLINE erk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ere Linien und Boxen auf dem Bildschir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ert - falls m�glich -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bindungszeichen (mit den verf�gbaren Zeich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icht alle Linienarten verbund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Mit dem folgenden Befehl wird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ersten Zeile der Bildschirmanzeige eine dopp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ie mit gr�nen Zeichen auf blauem Hinter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zei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hline 0 0 80 2 gr�n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r die ersten drei Zeichen der Farbbezeichn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Attribute LEUCHTEND und BLINKEND m�ssen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. Die Werte f�r Zeile und Spalte beginn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ll; bei einer Standard-Bildschirmanzei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 Zeilen mal 80 Spalten werden die Zeilen von 0 -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 die Spalten von 0 - 79 dur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AWHLINE pr�ft die eingegebenen Werte f�r Zeil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; liegt ein Wert au�erhalb des 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reichs, wird eine "Usage"-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LINE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Eine vertikela Linie auf dem Bildschirm zeich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  DRAWVLINE Zeile Spalte L�ng Da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LEUchtend][BLInkend] vg AUF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: Anfang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: Anfangs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�ng: L�nge der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rst: Darstellungsart f�r die Lin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Einfach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Doppelt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: Farbe f�r Vordergrund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g: Farbe f�r Hintergrund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DRAWBOX und DRAWH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Mit DRAWVLINE k�nnen Sie attraktive Bildschirm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Stapeldateien erstellen. DRAWVLINE erkennt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ien und Boxen auf dem Bildschirm und gene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alls m�glich - die entsprechenden Verbind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t den verf�gbaren Zeichen k�nnen allerding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e Linienarten verbunden werden). Beispiel: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n Befehl k�nnen Sie eine doppelt breit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hellen roten Zeichen auf schwarzem Hinter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lang dem linken Bildschirmrand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vline 0 0 25 2 leu rot auf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r die ersten drei Zeichen der Farbbezei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Attrigute LEUCHTEND und BLINKEND m�ss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Werte f�r Zeile und Spalte beginnen bei nu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 einer Standard-Bildschirmanzeige mit 25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l 80 Spalten werden die Zeilen also von 0 -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und die Spalten von 0 - 79 dur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AWVLINE pr�ft die eingegebenen Werte f�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 Spalte; liegt ein Wert au�erhalb des 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reichs, wird eine "Usage"-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Meldungen anzeigen, Echo-Funktion f�r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Befehlszeile aktivieren oder deaktivier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Statu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CHO [ON | OFF | Meldu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ldung: Text, der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ECHOS, SCREEN, SCRPUT, SETDOS u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4DOS hat f�r Stapeldateien und f�r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Echo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in einer Stapeldatei ECHO einschalten (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rd jede Zeile der Datei vor ihrer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zeigt. Wenn Sie ECHO ausschalten (OFF)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Zeilen ohne vorherige Anzeige ausgef�hrt.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nn in Stapeldateien auch zur Anzeige von 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 dem Bildschirm eingesetzt werden. Unabh�ngig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von ECHO werden in Stapeldateien Zeil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dem Zeichen [@] beginnen, nicht angezeigt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Echo Funktion f�r Stapeldateien auszuschalt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Befehl ECHO anzuzeigen, geben Sie folg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-Befehle in Stapeldateien erm�glichen di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n Meldungen auf dem Bildschirm w�hrend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gef�hrt wird, und zwar auch dann, wenn ECHO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 gesetzt ist. Beispiel: Mit d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szeile wird in einer Stapeldatei eine 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ho Druckdateien werden verarbeite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eine Leerzeile aus einer Stapeldatei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soll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 Befehlszeichen [^] oder die Umleitungssymb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r 4DOS (| &gt; &lt;) k�nnen in ECHO-Meldungen nu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geben werden, wenn Sie in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setzt oder ein Escape-Zeichen vorangestell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Stapeldateien setzt 4DOS ECHO als Vorgabe auf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aktuelle Status von ECHO wird von aufgeru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peldateien �bernommen. Die vorgegeben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nn mit dem Befehl SETDOS /V0 oder d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tchEcho in 4DOS.INI auf OFF ge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ECHO f�r die Befehlszeile einschalten (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gt 4DOS jeden einzelnen Befehl vor der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. Sie k�nnen damit die Befehlszeile ein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dem 4DOS s�mtliche Alias-Definitio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n erweitert hat. ECHO f�r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 vor allem dann interessant, wenn Sie si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erweiterten Funktionen von 4DOS vertraut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llen. Mit dem nachfolgenden Befehl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-Funktion f�r die Befehlszeile eingeschal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 Eingabe �ber die Tastatur setzt 4DOS ECHO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rgabe auf OFF. Der ECHO-Status f�r die Tastatu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bh�ngig vom ECHO-Status f�r die Stapeldatei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 in einer Stapeldatei ge�ndert, hat dies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wirkung auf die Anzeige bei Befeh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forderung und umgeke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den aktuellen Status von ECHO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llen, geben Sie den Befehl ECHO ohne Argumente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mit wird entweder der ECHO-Status f�r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 oder die Stapeldatei angezeigt, je nach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 der Befehl ECHO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Meldungen ohne nachfolgende Zeilenschalt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nvorschub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CHOS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ECHO, SCREEN, SCRPUT, TEXT und VSCR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ECHOS kann f�r die Ausgabe von Text ein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, wenn 4DOS nicht die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nschaltung/Zeilenvorschub anh�ng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Sie k�nnen ECHOS einsezt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euerfolgen an den Drucker umleit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"^X" steht f�r das 4DOS-Escape-Zeichen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malerweise mit Strg-X angegeben wi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chos ^XeP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ECHO-Meldungen k�nnen das Befehlstrenn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^] und die 4DOS-Umleitungssymbole (|&gt;&lt;)nu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wendet werden, wenn Sie in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geben oder das Escape-Zeichen (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g-X) vora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Gespeicherte(s) Disk-Laufwerk,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gebung und Alias-Liste wiederher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SET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     In Stapeldateien speichert der Befehl SET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 aktuelle Disk-Laufwerk, das Vorgabe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e Umgebungsvariablen und die Alias-L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LOCAL stellt alle Angaben wieder her, d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m vorhergehenden Befehl SETLOCAL gespeich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Mit dem folgenden Ausschnitt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peldatei werden das Laufwerk,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eitsverzeichnis und die Umgebungs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speichert, Laufwerk und Verzeichnis gewechs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ige Umgebungsvariablen gesetzt,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1 ausgef�hrt und anschlie�end die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te wiederhe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local cdd d:\test set path=c:\;c:\dos;c: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lib=d:\lib test1 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LOCAL und ENDLOCAL k�nnen nur i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gesetzt werden, nicht in Alias-Definitio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n der Befehls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Umgebungsvariablen und Alias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SET [/M] Variablen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nname: Der Name einer Umgebungs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Alias-Definition, die bearbeite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M(aster-Umgeb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ALIAS, UNALIAS, SET, und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Mit ESET k�nnen Sie alle Umgebungsvariab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ias-Definitionen mit Hilfe der Zeilen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e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Wenn Sie den Suchpfad f�r ein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 bearbeit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eset path path=c:\;c:\dos;c: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Sie eine Alias-Definition erste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chlie�end bearbeit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alias d dir /d/j/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set d d=dir /d/j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ET sucht zun�chst nach Umgebungsvariab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chlie�end nach Alias-Definitionen.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gebungsvariable und eine Alias-Definitio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m gleichen Namen haben, kann mit ESET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gebungsvariable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er 4DOS sind die Namen f�r Umgebungsvariab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iasDefinitionen auf 80 Zeichen und die zugeh�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e auf 255 Zeich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         ##  /M(aster-Umgebung): Bearbeiten von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n in der Master-Umgebung stat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kalen Umgebung. Diese Option kann nur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ergeordneten Befehls-Shell heraus sinnv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gesetzt werden (z.B. wenn eine Anwendung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 Shell mit DOS verbun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Einen Befehl bei allen verf�gbaren Dateien au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hier angegebe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XCEPT (Datei)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: Die Datei oder Dateien, die von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genommen sein soll(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: Der Befehl, der ausgef�hr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allen zugeh�rigen Argumenten und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AT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Mit EXCEPT kann ein Befehl f�r eine Grupp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en und/oder Unterverzeichnissen ausgef�h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 Untergruppe von dieser Operation aus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. Bei dem Befehl kann es sich um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n 4DOS-Befehl oder einen Alias-Befehl,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rnen Befehl oder eine Stapeldatei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r die Angabe der Dateien, die von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genommen sein sollen, k�nnen Sie Universa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wenden. Beim ersten Beispiel werden all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 aktuellen Verzeichnis mit Ausnahme derje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en gel�scht, die mit MEMO begin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jenigen, die mit   .WKS enden. Beim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 werden mit dem Befehl COPY alle Datei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erverzeichnisse aus Laufwerk C in Laufwerk 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piert, mit Ausnahme der Dateien in C:\MSC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except (memo*.* *.wks) erase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xcept (c:\msc c:\dos) copy c:\*.* d:\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Wenn Sie EXCEPT mit Dateinamenerg�nzung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namen in den Klammern einsetzen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 der Anfangsklammer vor Eingabe eines Teil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Bet�tigen der Taste Tab ein Leerzeichen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nst interpretiert der Befehlszeilenedit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fangsklammer als erstes Zeichen des Dateinam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erg�n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EXCEPT verhindert Operationen bei d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en, indem das Attribut "Versteckt" 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Befehl ausgef�hrt und anschlie�end das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Versteckt" wieder gel�scht wird. Wird d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gebrochen, m�ssen Sie ggf. den Befehl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wenden, um das Attribut "Versteckt" (mit -H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betreffenden Dateien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EXCEPT funktioniert nicht bei Programm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en, die das Attribut "Versteckt" igno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die explizit mit versteckten Dateien arb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u.a. bei DEL /Z und bei dem Parameter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ersteckte Dateien verarbeiten) f�r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verarbeitungsbefehle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Um mehrere Befehle mit einem e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EPT-Befehl auszuf�hren, k�nnen S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uppierung einsetzen. Beispiel: Der folgende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piert alle Dateien im aktuellen 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en Erweiterung mit .DA beginnt, mit Aus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.DAT-Dateien, in das Verzeichnis D:\SAV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ndert dann die beiden ersten Zeichen der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kopierten Dateien in .SA. Dieses Beispiel mu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Zeile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data&gt; except (*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py *.da* d:\save ^ ren *.da* *.sa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Eventuell m�ssen Sie den internen Puff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DOS mit der Anweisung StackSize in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gr��ern, wenn Sie besonders kompliziert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mbinationen, wie EXCEPT, FOR, GLOBAL, IF u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er gleichen Befehlszeile verwen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mplizierte Kombinationen dieser Befeh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chachtelten Stapeldateien oder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SUB-Befehlen einsetzen. 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erzu finden Sie bei der Beschreibung d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Von einem untergeordneten Befehl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XIT [W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t: Der Exit-Code, der �bergeben werden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0 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Bestimmte Anwendungsprogramme starten ein zwe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mplar des Befehlsprozessors, damit Sie DOS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f�hren k�nnen. Wenn Sie wieder zu Ihrer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ur�ckkehr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Wenn Sie einen Wert angeben, �bergibt EX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t an das Programm, von dem aus 4DO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urde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xit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Der Wert ist eine Zahl, mit der Sie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 Ergebnis mitteilen k�nnen, z.B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folgreiche Ausf�hrung oder den Abbruch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peldatei. Diese Funktion ist vor allem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en von Nutzen, bei denen Stapeldatei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sierung des Betriebsablaufs ein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, z.B. bei Bulletin Boards oder individ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wendungsprogrammen, wie Datenbanken mit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bindung zu DOS zur Ausf�hrung bestimmter Auf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Vom �bergeordneten Befehlsprozessor aus k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 EXIt nur ausgef�hrt werden, wenn Sie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/" 2.0 DOS-Compatibility Box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Einen Befehl f�r mehrere Werte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FOR [/A[[:][-]rhsda]] %Var IN ([@]Set) [D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Var: Die Variable, die in dem Befehl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soll ("FOR Variabl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: Ein Set von Werten f�r di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: Ein Befehl oder eine Gruppe von Befe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f�r jeden Wert der Variablen ausgef�h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(ttributausw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4DOS startet den Befehl FOR durch E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s Sets. Anschlie�end f�hrt es einen Befehl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eden diesem Set zugeh�rigen Wert aus. Bei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 kann es sich um einen internen 4DOS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eine Alias-Definition, einen exter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eine Stapeldatei handeln. Normalerweis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 Set eine Liste von Dateien, die mit Univer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chen definiert wird. Beispiel: Wen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Zeile in einer Stapeldatei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%x in (*.txt) do list %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ert 4DOS eine Liste mit allen Datei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ktuellen Verzeichnis, die die Erweiterung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weisen. Die FOR-Variable %x wird nacheinan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einzelnen Dateinamen gleichgesetzt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 LIST f�r jede dieser Datei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 Set kann mehrere Dateien oder eine Einf�g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fass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%x in (d:\*.txt;*.doc;*.asc) do type %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 Set kann statt aus Dateinamen auch au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stehen. Beispiel: Wenn Sie die frei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pazit�t f�r die Laufwerke C:, D: und E: ab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llen, k�nnen Sie 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%Laufwerk in (c d e) do free %Laufw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Sie k�nnen die FOR-Variable auch mit jed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Datei gleichsetzen, indem Sie vor d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n das Zeichen [@] setzen. Wenn Sie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ns LAUFWERK.TXT haben, die eine Liste de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ke f�r Ihren Computer enth�lt, mit eine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kskennung pro Zeile (mit ":" nach jed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nnung), k�nnen Sie die freie Speicherkapazit�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einzelnen Laufwerke wie folgt abf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%d in (@laufwerk.txt) do free %d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Da [@] auch ein g�ltiges Zeichen f�r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, pr�ft FOR zun�chst, ob eine Datei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chen [@] im Namen vorhanden ist (z.B. @LAUF.T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 dies der Fall, wird der Dateiname als norm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nterpretiert. Ist kein derartiger Datei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rhanden, interpretiert FOR d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hne [@]) als Datei, aus der Text abgeruf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4DOS akzeptiert vor dem Variablennamen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 oder %%. Unabh�ngig davon, ob der Befehl FO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Befehlszeile aus eingegeben wird oder Bestand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Alias-Definition oder einer Stapeldatei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�nnen Sie beide Formen verwenden. Der Variablen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rf maximal 80 Zeichen umfassen. Die Angabe v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 wahlfrei. ## Wenn Sie bei FOR einen Variablen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 nur einem Zeichen verwenden, gibt 4DOS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n Priorit�t gegen�ber allen Umgebungsvariab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mit dem gleichen Buchstaben beginn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mpatibilit�t mit dem herk�mmlichen FOR-Befeh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w�hrleisten. Beispiel: Mit dem folg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rd versucht, a: und b: an das Ende vo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zuh�ngen, was jedoch so nicht gelin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for %p in (a: b:) do path %pfad;%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 "%p" in "%pfad" wird als FOR-Variable %p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folgendem Text "fad" interpretiert, wa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bsichtigt war. Um dies zu vermeid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r die FOR-Variable einen anderen Buchstab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n l�ngeren Namen eingeben, ober den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n in eckige Klammern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Im folgenden Beispiel wird FOR mit Variablen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gesetzt, um die .BAK-Dateien zu l�schen, f�r d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ktuellen Verzeichnis eine entsprechende .TXT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stiert (dieser Befehl mu� in einer Zeile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docs&gt; for %datei in (*.txt) do if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@name[%datei].txt del %@name[%datei]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Sie k�nnen auch mit Befehlsgruppen arbeit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hrere Befehle f�r jedes Element der List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hren. Beispiel: Mit dem folgenden Befehl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einzelnen .WKQDateien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as Verzeichnis D:WKSAVE kopiert, dan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Erweiterungen der einzelnen Dateien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zeichnis in .SAV ge�ndert. Dieser Befehl mu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Zeile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text&gt; for %datei in (*.wkq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 (copy %datei d:\wksave\ ^ ren %datei *.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Ungew�hnlich ist die Anwendung von FOR zur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Gruppe von Stapeldateien oder ander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demselben Parameter. Beispiel: Sie m�cht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i Stapeldateien f�r dieselbe Datendatei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(dieser Befehl mu� in einer Zeile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for %x in (filetest fileform fileprnt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x date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DOS erweitert diese Angabe zu drei getren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test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form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prnt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Die Variable, die FOR verwendet (im vor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 %X) wird in der Umgebung generiert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f�hrung des Befehls FOR gel�scht. Si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her darauf achten, da� Sie nicht eine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gebungsvariablen als FOR-Variable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Ein Befehl mit folgende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for %pfad in 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�rde Ihre aktuelle Pfadeinstellung �ber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 anschlie�end die Pfad-Variable komplet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FOR-Anweisungen k�nnen verschachtelt sei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ul�ssige Schachtelungstiefe h�ngt davon ab, wie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ie Speicherkapazit�t der interne Puffer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Eventuell m�ssen Sie den internen Puffer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der Anweisung StackSize in 4DOS.INI erwei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mit extrem komplizierten Befehlskombin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e EXCEPT, FOR, GLOBAL, IF und SELECT in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szeile arbeiten oder komplizierte Kombin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ser Befehle in verschachtelten Stapeldatei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chachtelten GOSUB-Befehlen verwenden.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en hierzu finden Sie in der Be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Anweisung Stack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      ## /A(ttributauswahl): Es werden nur diejenig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arbeitet, die die angegebenen Attribute aufwei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 wird nur dann verwendet, wenn das Set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Universalzeichen enth�lt. Bei Dateinam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versalzeichen oder anderen Elementen im Se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se Option ignoriert. Steht vor dem Attribut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 Minuszeichen [-], werden nur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arbeitet, bei denen dieses Attribut NICHT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Attribute stehen zur Wah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 (Schreibgesch�tz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 (Unterverzeichn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 (Versteck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(Arch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gar keine Attribute angegeben (z.B. FOR /A  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s�mtliche Dateien mit FOR verarbei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schlie�lich versteckter und Systemdateien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kombiniert werden, m�ssen all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stimmen, damit die betreffend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r�cksichtigt wird. Beispiel: bei /A:RHS werde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jenigen Dateien verarbeitet, bei denen alle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gebenen Attribute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Wenn nur diejenigen Dateien ver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sollen, bei denen das Attribut "Archiv"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/a:a %%f in (*.*) echo %%f - Backup durchf�h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Gesamte Speicherkapazit�t der Disk, belegt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pazit�t in Byte und freie Kapazit�t in Byt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gebenen (oder Vorgabe-) Laufwerke anzei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FREE [Laufwerk: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ufwerk: Ein oder mehrere Laufwerke, f�r das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diese Werte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Bei FREE werden die gleichen Disk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zeigt, wie bei dem externen DOSBefehl CHKD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edoch ohne Wartezeit, da FREE die Integrit�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 und Verzeichnisstruktur der Disk nicht pr�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 jeder Laufwerkskennung mu� ein Doppelpunkt [: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gegeben werden. Mit dem folgenden Beispiel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Status der Laufwerke A und C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free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ntr�ger in Laufwerk A ist BER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iennummer ist 0000:15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30,112 Bytes Gesamtspeicher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8,128 Byte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81,948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ntr�ger in Laufwerk C ist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iennummer ist 2C5C:15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,496,000 Bytes Gesamtspeicher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,851,712 Byte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,644,288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mit DOS 4.0 oder einer h�her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beiten, wird nach der Laufwerkskennu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ennummer der Disk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 manchen Netzwerken mit sehr gro�en Server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ufwerken (256 MB oder mehr) kann es sein, da�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wendung von FREE zu niedriger Wert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icherkapazit�t angezeigt werden. In diesem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hindert die Netzwerk-Software die �bermitt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�herer Werte a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 Einen Befehl im aktuellen Verzeichnis 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sen Unterverzeichniss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GLOBAL [/H /I /Q]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:   Der Befehl, der ausgef�hr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Argumenten und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H(idden directories) (Versteckte 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I(gnore exit codes) (Exit-Code ignorier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 GLOBAL f�hrt den Befehl zun�chst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zeichnis und anschlie�end in alle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issen des aktuellen Verzeichnisses aus. Bei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kann es sich um einen internen 4DOS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er eine Alias-Definition, einen exter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er eine Stapeldatei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m ersten Beispiel werden alle Datei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weiterung .BAK in allen Verzeichnissen vo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l�scht. Mit dem zweiten Beispiel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ien in allen Verzeichnissen von Laufwerk 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s Verzeichnis C:\TEMP kop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global erase *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\&gt; global copy *.* c:\temp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k�nnen mit Befehlsgruppen arbeiten, um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e in jedem Unterverzeichnis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spiel: Mit dem folgenden Befehl werden alle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ien aus dem aktuellen Verzeichnis und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erverzeichnissen in Laufwerk A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schlie�end wird die Erweiterung der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opierten Dateien in .SAV ge�ndert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global (copy *.txt a: ^ ren *.txt *.sa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Eventuell m�ssen Sie den internen Puffer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der Anweisung StackSize in 4DOS.INI erwei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extrem komplizierte Kombina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en, wie EXCEPT, FOR, GLOBAL, IF u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einer einzigen Befehlszeile verwend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komplizierte Kombinationen dieser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verschachtelten Dateien oder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SUBs einsetzen. Weiter Informationen hierzu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unter der Beschreibung der Anweisung Stack-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       ##  /H(Versteckte Verzeichnisse): Veranla�t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ch versteckten Verzeichnissen zu such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sen Parameter nicht angeben, werden verstec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zeichnisse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#  /I(Exit-Codes): Wird diese Option nicht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cht GLOBAL ab, wenn der Befehl einen Exit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gleich null �bermittelt. Verwenden Sie /I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Ausf�hrung des Befehls in weitere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chnissen fortgesetzt werden soll, selbst wen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m vorhergehenden Unterverzeichnis ei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mel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Q(Anzeige aus): Verzeichnisnamen werd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arbeitung der einzelnen Verzeichniss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 Eine Subroutine in der aktuellen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GOSUB 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nnung: Die Zeilenkennung aus der Stapeldate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fang d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he auch: CALL, GOTO u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      Unter 4DOS k�nnen in Stapeldateien Sub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sgef�hrt werden. Eine Subroutine beginn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r Kennung (ein Doppelpunkt, gefolgt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t) und endet mit dem Befehl RETRUR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routine wird von einem anderen Tei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peldatei aus mit einem GOSUB-Befehl aufge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Befehl RETURN beendet die Subroutine;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sf�hrung der Stapeldatei wird danach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fortgesetzt, der auf den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SUB-Befehl folgt. Mit GOSUB k�nnen Sie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r Stapeldatei Subroutinen anlegen (zum Auf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erer Stapeldateien sieh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 Anfang der Subroutine mu� eine Kennung 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mit einem Doppelpunkt [:] beginnt und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r separaten Zeile steht. Beim Abglei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nnungen ignoriert 4DOS Gro�/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 Ende der Subroutine mu� eine RETURN-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hen. Nach dem RETURN setzt 4DOS die Ver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Stapeldatei mit dem Befehl fort, der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GOSUB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dem folgenden Ausschnitt aus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d eine Subroutine aufgerufen, d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zeichnis anzeigt und dann zu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ur�ckke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ho Subroutine wird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osub subr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Subroutine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quit : subr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 /a/w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hlt die Kennung, wird die Ver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peldatei mit der Fehlermeldung "Label not 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gebrochen. GOSUB speichert den Status von I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Anweisungen in einer Subroutine f�hren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icht zu Konflikgen mit IFFAnweisungen in dem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Stapeldatei, von dem aus di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fgerufen wurde. Subroutinen k�nnen verschacht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gelegt werden. Die zul�ssige Schachtelungstie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�ngt davon ab, wieviel Speicherkapazit�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n Puffer von 4DOS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Eventuell m�ssen Sie den internen Puffer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der Anweisung Stack-Size in 4DOS.INI erwei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lls Sie extrem komplizierte Kombina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en, wie EXCEPT, FOR, GLOBAL, IF u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wenden oder wenn Sie komplizierte Kombin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ser Befehle in verschachtelte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er verschachtelten GOSUB-Befehlen eins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iter Informationen hierzu finden S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schreibung zur Anweisung Stack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 Zu einer bestimmten Zeile i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peldatei verzw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GOTO [/I]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nnung: Die Kennung f�r die Zeile in der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i, zu der verzw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I(FF continues) (IFF wird fort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he auch: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 Nach dem Befehl GOTO in einer Stapel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 n�chste Zeile immer die Zeile unmittelba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Kennung ausgef�hrt. Die Kennung mu�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ppelpunkt [:] beginnen und in einer separ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le angegeben sein. Beim Abgleich von Ken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gnoriert 4DOS Gro� /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dem nachfolgenden Ausschnitt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peldatei wird gepr�ft, ob die Datei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handen ist. Ist die Datei vorhanden, spring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u C_EXISTS und kopiert alle Dateien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ktuellen Verzeichnis in das Hauptverzeichni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ufwerk A. Ist die Datei nicht vorhanden,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eine Fehlermeldung aus und beend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s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exist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o C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CONFIG.SYS nicht vorhanden -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 :C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*.*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hlt die Kennung, wird die Stapeldatei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hlermeldung "Label not found" abgebro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m Fehler bei der Verarbeitung von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Anweisungen zu vermeiden, bricht GOTO -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I nicht angegeben wird - alle aktiven 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weisungen ab. Dies bedeutet, da� ein norm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fehl (ohne /I) in einer IFFAnweisung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�erhalb aller IFFAnweisungen verzweigen mu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 Verzweigung zu einer Kennung zwisch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-Anweisung und der zugeh�rigen ENDIFF-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t nicht zul�ssig. Dies gilt auch f�r Verzwei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nerhalb der aktuellen IFF-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       ##  /I(FF wird fortgesetzt): Damit wird verhin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� IFF-Anweisungen durch GOTO abgebroch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wenden Sie diese Option nur, wenn Sie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cher sind, da� der GOTOBefehl komplett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gerade aktiven IFF-Anweisung verzweigt u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eine andere IFF-Anweisung oder zu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hachtelungsebene von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/I in anderen F�llen einsetzen, f�hrt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weigerlich zu einer Fehlermeldung a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eren Punkt d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Neu, Externer Befe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 Hilfetext zu 4DOS- und DOS-Befehl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HELP [/M /Sn /X] [The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ma: Ein Hilfe-Thema, ein interner 4DOS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er ein externer DOS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M(onoch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X (disable mouse) (Maus de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Sn (set mouse speed) (Mau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 Mit HELP k�nnen eine kurze Beschreibung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chtige Syntax f�r 4DOS- und DOS-Befehle abgefra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einfach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d eine Liste mit allen Hilfe-Them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ur Auswahl k�nnen Sie den Cursor auf das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ma stellen und die Eingabe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die Er�ffnungsliste �berspring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�nnen Sie das Thema oder die Befehlsbezeichnung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kt eingeben. Beispiel: Wenn Sie Hilfe zum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COPY anfordern wollen, geb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:\&gt; help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k�nnen HELP auch aufrufen, indem S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Eingabeaufforderung F1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 aktuellen Verzeichnis oder einem der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isse, die in der aktuellen PATH-Einstell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ben sind, mu� NHELP.EXE installiert sei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Hilfedateien in einem Verzeichnis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ben, das nicht in PATH angegeben ist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n vollst�ndigen Pfad f�r das Hilfeprogramm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weisung HelpPath in 4DOS.INI angeben. Wen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weisung HelpPath einsetzen, ist der Befeh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ell wesentlich schneller, da 4DOS nicht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Verzeichnisse in der PATH-Einstell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chen mu�, um die Hilfedateien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ber das 4DOS-Programm HELPCFG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ben f�r HELP anpassen. Wenn Sie mit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 arbeiten wollen, wechseln Sie einf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hr 4DOSVerzeichnis, rufen HELPCFG auf und 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Anweisungen aus, die dieses Programm ausgi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HELPCFG veranlassen wollen, auch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bsystemen die monochromen HELPFarben anzuze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wenden Sie den Befehl HELPCFG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ein weiteres Programm mit dem Nam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ben, k�nnen Sie mit zwei Alias-Definition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Befehl HELP in NHELP umbene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alias NHELP=`*help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alias help=`c:\dienst\help.ex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ber die Anweisung HelpOptions in 4DOS.INI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Optionen f�r HELP setzen, wenn Ih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starte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den Hilfetext individuell anpass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z.B. um Hilfetexte f�r Ihre eigenen Befehl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ias-Definitionen aufzunehmen), ben�tig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Utility Disk, die den Compiler f�r Quell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d Hypertex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       /M(onochrom):  Damit wird der Monochrom-Anzeige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�r HELP auch bei Farbsystemen erzwungen. Di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n sinnvoll, wenn bei dem betreffenden System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rt�mlich annimmt, da� ein Farb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alliert ist, obwohl dies nicht der Fall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.a. auch bei Portables mitLCD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Sn (Geschwindigkeit):   Damit wird die Bewe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schwindigkeit f�r die Maus eingestellt. Mit /S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d die Geschwindigkeit auf die H�lf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gegebenen Geschwindigkeit eingestellt, mit /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f das Doppelte, mit /S4 auf das Vierfache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�heren Werte sind dann sinnvoll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malerweise mit einem Bildschirm arbeit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��er ist als das Standardformat von 80 x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X (Maus deaktivieren):  Damit wird die Ma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komplett deaktiviert. Wenn Sie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ellen Microsoftoder mit einer PS/2-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beiten und beim Start von HELP lange w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�ssen, k�nnen Sie mit dieser Option die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gf. deaktivieren. (Die Verz�gerung wird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ursacht, da� der Microsoft Maustreiber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�use erst initialisieren mu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Protokolliste anzeigen, erg�nzen, l�schen oder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ISTORY [/A Befehl /F /P /R 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(dd) (Hinzuf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(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(ree) (Frei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(ead) (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he auch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4DOS protokolliert in einer Liste die Befehle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in der Befehlszeile eingegeben haben.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abruffunktion k�nnen Sie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kolliste Befehle, die Sie ei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ederholen oder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Befehl HISTORY k�nnen Sie die Befehls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brufen und bearbeiten. Wenn keine Paramete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wird mit HISTORY die akutelle Befehs-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nachstehend erl�uterten Optionen k�nnen Sie neu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der Liste hinzuf�gen, ohne die Befehle auszuf�hren, di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r Datei speichern oder eine neue Liste aus ein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viele Befehle in der Protokolliste gespeichert werden, h�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er L�nge der Befehlszeile ab. Die Gr��e der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beim Starten auf einen Wert zwischen 256 und 8192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ie Vorgabe betr�gt 1024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ie k�nnen den Befehl HISTORY als Hilfsmittel beim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Stapeldateien einsetzen. Immer dann, wenn Sie eine Rei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Befehlen ausgef�hrt haben, die Sie als Grundlage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peldatei speichern wollen, k�nnen Sie die Aus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einfach in eine Datei umlei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history &gt;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t k�nnen Sie die Ausgabedatei dann so bearbeiten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die Befehle enth�lt, die Sie in der Stapeldatei ben�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e Datei dann unter dem entsprechenden Namen speich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HISTORY auf diese Weise einsetzen, sollt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/F angeben, um die Protokolliste erst zu l�s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die Ausgabedatei nicht zu viele nicht ben�tigt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it der Anweisung HistMin in 4DOS.INI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iste deaktivieren oder eine Mindestl�n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u speichernden Befehle vo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/A(Hinzuf�gen):       Einen Befehl zur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inzuf�gen. Diese Option hat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ktion wie die Tastenkombination Strg-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der Befehlsze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(Freimachen):          Alle Eintr�ge in der BefehlsProtoko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(Eingabeaufforderung): Nach jeder angezeigten Seite d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rten, bis eine Taste 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/R(Lesen):            Befehlsprotokoll aus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ei lesen und an die derzei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icher befindliche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h�ngen. Sie k�nnen die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ichern, indem Sie die Aus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ISTORY in eine Datei umleiten. Bei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chstehenden Beispiel wird das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tokoll in einer Datei namens HIST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speichert und umgehend zur�ck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nn Sie die zweite Zeile weg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�ngt 4DOS den Inhalt der Datei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ktuelle Protokolliste an, sta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ktuelle Protokolliste durch di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r Datei zu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history &gt; histfile c:\&gt; history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history /r h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as Protokoll jeweils am Ende eines Arbeits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n wollen, k�nnen Sie in die Datei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�hnlichen Befehl wie diesen aufnehm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xist c:\histfile history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histfile alias shut*down `history &gt; c:\histfi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wird die vorherige Protokolliste (falls vorhand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und anschlie�end eine Alias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, mit der das Protokoll vor dem System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Einen Befehl ausf�hren, wenn eine Bedingung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uppe von Bedingungen er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IF [NOT] Bedingung [.AND. | .OR. | .XOR.[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dingung...]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ingung: Eine Pr�fung, bei der bestimmt wird, ob der Befehl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:    Der Befehl, der ausgef�hrt werden soll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dingung erf�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IF wird normalerweise nur in Alias Definition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peldateien eingesetzt. Es folgen immer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ere Bedingungen und anschlie�end ein Befehl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t zun�chst die Bedingungen aus. Werden sie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hrt 4DOS den Befehl aus, anderenfalls wird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iert. Wenn Sie vor einer Bedingung NOT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nur ausgef�hrt, wenn die Beding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f�llt wird. Sie k�nnen Bedingungen mit .AND.,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.XOR. verbinden, und Sie k�nnen IF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chachteln. Mit den Bedingungen k�nnen Zeichen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ahlen gepr�ft werden, ebenso das Vorhandens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oder eines Unterverzeichnisses, die Fehlere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on einem vorangehenden externen Befehl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, und das Vorhandensein von Alias-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n Befehlen. Bei dem Befehl kann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 Definition, einen internen 4DOS-Befehl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en Befehl oder eine Stapeldatei handel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amte IF Anweisung, einschlie�lich aller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es Befehls, mu� in eine Zeil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ie k�nnen Befehslgruppen einsetzen, so da� mehre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f�hrt werden, wenn die Bedingung er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Bei dem folgenden Befehl wird gepr�ft, ob .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 vorhanden sind. Ist dies der Fall, werd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in Laufwerk A kopiert und die Erweiter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O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txt (copy *.txt a: ^ ren *.txt *.tx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ber den Befehl IFF k�nnen mehrere Befehle in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urierter Form ausgef�hrt werden, wenn eine Bedin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ruppe von Bedingungen erf�llt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ventuelle m�ssen Sie den internen Puffer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r Anweisung StackSize in 4DOS.INI erweitern, falls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em komplizierte Kombinationen von Befehlen, wie EX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, GLOBAL, IF und SELECT in einer einzigen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, oder wenn Sie komplizierte Kombination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ehle in verschachtelten Stapeldateien oder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-Befehlen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: Die folgenden bedingten Pr�fungen k�nnen sowoh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- als auch bei IFF-Befehlen eingesetzt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d in drei Kategorien einzuteilen: Pr�f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chenfolgen, numerische Pr�fungen u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�fungen. In den Pr�fungen k�nnen als Argu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mgebungsvariablen, interne 4DOS-Variab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nfunktionen, Dateinamen, Text und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ine der Pr�fungen f�r Zeichenfolgen oder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ungen, wie == oder GE, einsetzen, entscheidet 4DOS, a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rsten Zeichens in jedem Wert, ob die Werte als Zahl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Zeichenfolgen verglichen werden. Wenn beide Werte mi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ffer beginnen, f�hrt 4DOS einen numerischen Vergleich du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iner der beiden Werte nicht mit einer Ziffer begin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eichenfolgenvergleich durchgef�hrt. Wenn ein Zeichen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zwingend vorgegeben werden soll,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�fenden Werte in Anf�hrungszeichen ["..."]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chied zwischen numerischen und Zeichenfolgen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m einfachsten anhand der Pr�fung von Werten m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Leerstellen verdeutlichen. Beispiel: Die Werte 2 und 19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lichen werden. Numerisch ist 2 kleiner, doch als Zeic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��er", da die erste Ziffer gr��er ist als die erste Ziff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Daher wird die erste der beiden Bedingungen erf�l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dagegen n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2 lt 19 ... if "2" lt "19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npr�f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Zeichenfolgenpr�fungen ignoriert 4DOS Gro�/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Zeichenfolgen vergleiche, sollten Sie die Argumente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f�hrungszeichen setzen, um Syntaxfehler zu vermeid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k�nnen, wenn einer der Argumentwerte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==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folge1 EQ Zeichenfolg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gleich Zeichenfolge2, dann ist di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!=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NE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Zeichenfolge1 ungleich Zeichenfolge2, dann ist die Bedin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LT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kleiner als Zeichenfolge2, dann ist di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LE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kleiner oder gleich Zeichenfolge2, dan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GT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gr��er als Zeichenfolge2, dann ist di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GE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gr��er oder gleich Zeichenfolge2, dan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ersten Ausschnitt aus einer Stapeldatei wir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amens MONOPROG ausgef�hrt, wenn an das Syst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-Monitor angeschloss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_monitor" == "mono" mono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zweiten Ausschnitt aus einer Stapeldatei wird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nwert gepr�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"Geben Sie eine Auswahl ein: " %%cmd if "%cmd" == "W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wordproc if "%cmd" NE "GRAPHICS" goto bad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iesem Beispiel wird GO.BTM aufgerufen, wenn die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eichen der Datei MYFILE die Zeichenfolge "GO"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r Befehl mu� in einer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@substr[%@line[myfile,0],0,2]"=="GO" call go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Pr�f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erischen Pr�fungen entsprechen den Zeichenfolgen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==, EQ, !=, NE, LT, LE, GT, und GE), nur werden hier Zahl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Zeichenfolgen verglichen. Beide Werte m�ss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 beginnen, sonst f�hrt 4DOS statt dessen eine Zeichen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n Beispiel unten wird gepr�ft, ob mehr als 500 kB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kapazit�t vorhanden sind; im zweiten Beispi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�ft, ob mehr als 2 MB freier EMS Speicher verf�gba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if %@dosmem[k] gt 500 echo Mehr als 500K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if %@ems[m] gt 2 echo Mehr als 2 MB EM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achfolgenden Beispiel wird gezeigt, wie eine einfache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Stapeldatei realisiert werden kann. Die Zei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ennungen :loop und :loopdone werden 100 ma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limit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counter=1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%counter gt %limit goto loop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counter=%@eval[%counter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loop :loop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pr�f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abschlie�enden Bedingungen wird der Systemstatus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4DOS Pseudovariablen und Variablenfunk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andere Teile des Systemstatus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[Bedingung]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Pr�fung wird der Exit-Code des vorhergehende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abgerufen. Per Konvention geben Programme den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0 aus, wenn sie korrekt ausgef�hrt wurden,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 zwischen 1 und 255, wenn ein Fehler gemeldet wird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ngung kann jeder der weiter oben genannten numer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n [EQ, !=, GT usw.] angegeben werden. Wir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er Operator angegeben, wird als Vorgabe GE verw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m Exit-Code und n wird ein numerischer Ver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ef�hrt. Nicht alle Programme geben einen expliziten Exit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. Bei derartigen Programmen verh�lt sich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iert, so da� unberechenbare Ergebnisse auftre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 existiert, ist die Bedingung erf�ll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ateinamen Universalzeichen angeben; in diesem Fall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erf�llt, wenn eine Datei existiert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zeich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IAS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es sich bei dem angegebenen Namen um einen Alia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Bedingung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Unterverzeichnis existiert, die Bedingung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TERNAL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sich bei dem angegebenen Befehl um einen aktiv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-Befehl handelt, ist die Bedingung erf�llt. Befehl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fehl SETDOS /I aktiviert und 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olgenden Ausschnitt aus einer Stapeldatei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sein von A:\JAN.DOC gepr�ft, bevor die Datei i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a:\jan.doc copy a:\jan.doc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achfolgenden Beispiel wird der Exit-Code des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gepr�ft und die Verarbeitung d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ochen, wenn ein Fehler aufgetre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0 go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Externer Fehler - Ende der Stapeldate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en komb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NOT k�nnen Sie das Ergebnis jeder Pr�fung negieren,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, .OR und .XOR Pr�fungen aller Art kombinieren. Pr�f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werden immer von links nach rechts bearbeitet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hier - im Gegensatz zu manchen Programmiersprachen -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wei Pr�fungen mit .AND kombiniert werden, ist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r (erf�llt), wenn die Bedingungen beider Einzelpr�f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�llt sind. Wenn zwei Pr�fungen mit .OR kombiniert werden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rgebnis wahr, wenn die Bedingung f�r eine der beiden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) Einzelpr�fungen erf�llt (wahr) ist. Wenn zwei Pr�f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R kombiniert sind, ist das Ergebnis nur dann wahr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ngung einer der Pr�fungen erf�llt (wahr) ist und di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(falsch). Bei diesem Beispiel wird ein Programm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RES ausgef�hrt, wenn entweder ein EGA- oder ein VGA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ier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"%_video"=="EGA" .or. "%_video"==vga high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Bedingte Ausf�hrung von Befehlen mit IF / THEN /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IFF [NOT] Bedingung [.AND. | .OR. | .XOR. [NO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dingun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^ commands [ELSEIFF condition THEN ^ Befeh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ELSE ^ Befehle]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ingung:   Eine Pr�fung, bei der ermittelt wird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/die Befehl(e)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l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:     Ein oder mehrere Befehle, di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rden, wenn die Bedingung(en) erf�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/werden. Wenn Sie mehre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geben, m�ssen Sie durch [^]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 in spearaten Zeilen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IFF funktioniert �hnlich wieder Befehl IF, n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erbei eine Gruppe von Befehlen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eine Bedingung oder eine Gruppe vo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f�llt wird bzw. werden, und andere Befehl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dingungen nicht erf�llt werden. IFF kan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ausf�hren, wenn die Bedingungen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ahr) oder nicht erf�llt (falsch) sind; be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gegen wird normalerweise nur ein Befeh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IFF besteht hinsichtlich der Zahl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 Beschr�nkung; dieser Befehl ist damit gener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auberer" und besser strukturiert als IF. Auf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 immer eine oder mehrere Bedingung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ausgewertet werden. Sind die Bedingung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hrt 4DOS die Befehle aus, die nach dem W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. Mit ELSEIFF k�nnen zus�tzlich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pr�ft werden. Ist keine dieser Bedingungen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ahr), f�hrt 4DOS die Befehle aus, di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t ELSE folgen. In beiden F�llen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f�hrung der ausgew�hlten Befehle die Ver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dem Wort ENDIFF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 der Bedingung das Wort NOT eingef�gt, werden die 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nur dann ausgef�hrt, wenn die Bedingung nicht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ch) ist, und die ELSE-Befehle werden nur ausgef�h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erf�llt (wahr) ist. Bedingungen k�nnen mit .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 oder .XOR verbunden werden; IFF-Anweisungen k�nn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Tiefe von 15 Ebenen geschachtelt werden. Mit den Bedin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Zeichenfolgen oder Zahlen gepr�ft werden, das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atei oder eines Unterverzeichnisses, die Fehlerebe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vorhergehenden externen Befehl ausgegeben wird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sein von Aliasnamen und internen Befehlen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zum Befehl IF sind die m�glich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 Als Befehle k�nnen alle internen 4DOS-Befehle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-Befehle, externe Befehle oder Stapeldatei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folgenden Ausschnitt aus einer Stapeldatei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typ (Monochrom- oder Farbmonitor) gepr�f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arben und Eingabeaufforderungen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"prompt"-Zeilen m�ssen in Stapeldatei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"%_monitor" == "color" then color leuchtend wei� auf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$e[s$e[1;1f$e[41;1;37m$e[K Path: $p$e[u$e[44;37m$n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prompt=$e[s$e[1;1f$e[0;7m$e[K Path: $p$e[u$e[0m$n$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lias-Definition in diesem zweiten Beispiel wird gepr�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s sich bei dem Argument um ein Unterverzeichnis handel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der Fall, l�scht die Alias-Definition die Datei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und entfernt das Unterverzeichnis (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einzugebe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alias prune `iff isdi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^ del /sxz %1 ^ rd %1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 ^ echo Not a directory!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iff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in einem IFF-Befehl den Befehl GOTO ausf�hren, n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im Normalfall an, da� Sie damit einen Spr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erhalb aller aktiven IFF Anweisungen durchf�hren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it GOTO zu einem anderen Teil derselben IFF-Anwei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n in eine andere IFF-Anweisung oder zu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chtelungsebene von IFF springen wollen, wird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folgenden ELSE-, ELSEIFF- oder ENDIFF Anweisung m�g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die Fehlermeldung "Unknown command" ausgegeb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/I k�nnen Sie diese Einschr�nkung au�er Kraft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sollten dies aber nur tun, wenn Sie absolut sicher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Ihr GOTOBefehl vollst�ndig innerhalb der aktiven 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isung verzweigt. Wenn Sie /I in einem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setzen, tritt zu einem sp�teren Zeitpunkt i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eldatei ein 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Den Benutzer zum Bet�tigen einer Taste aufford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Eingabe in einer Umgebungsvariablen speich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INKEY [/K"Tasten" /Wn] [Eingabeaufforder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%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gabeaufforderung:     Wahlfreier Text, der a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ufforderung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name:                 Die Variable, in die die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ingabe auf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K (zul�ssige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W(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INPUT und KE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Bei INKEY kann wahlweise eine Eingabeaufforder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Benutzer angezeigt werden. Anschlie�end war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eine bestimmte Zeit oder unbegrenz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er eine Taste bet�tigt, und nimmt d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 in eine Umgebungsvariable auf.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normalerweise in Stapeldateien u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en verwendet, um den Benutzer aufzufor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uswahl aus einem Men� zu treffen,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 Eingabe �ber eine bestimmte Taste vom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erhalten. Zusammen mit dem Befehl INPUT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KEY hohe Flexibilit�t beim Lesen von Benutze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 einer Stapeldatei oder einer Alias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er INKEY-Befehl Text f�r eine Eingabeaufforderung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ezeigt, solange INKEY auf die Eingabe warte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n Ausschnitt aus einer Stapeldatei wird die Ein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 angefordert, das dann in der Variablen NUM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Geben Sie eine Zahl zwischen 1 und 9 ein: %%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EY liest die Standardeingabe f�r die Tastatureingabe,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ch Tastatureingaben aus einer umgeleiteten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KEYSTACK akzeptiert. Mit der Option /K k�nnen S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l�ssigen Tastatureingabe definieren. Standard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n mit ASCII-Werten zwischen 1 und 255 werden direk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gebungsvariablen gespeichert. Erweiterte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.B. Funktionstasten und Cursortasten) werden als Zeichenfol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imalformat mit vorangestelltem @ gespeichert (die Tast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z.B. @59). Eine Liste mit den ASCII- und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aturcodes finden Sie in Anhang B. Wenn Sie Strg-C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-UNTBR dr�cken, solange INKEY auf eine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et, wird die Ausf�hrung von Alias-Definitionen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Ausf�hrung von Stapeldateien unterbrochen,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efragt, ob Sie die Stapelverarbeitung abbre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:   Hier k�nnen Sie die zul�ssigen Tastatureingab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Liste der zul�ssigen Tastatureingaben mu� i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gesetzt werden ["Tasten"]. Bei Buchstaben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Gro� /Kleinschreibung bei der G�ltigkeitspr�f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�cksichtigt. Erweiterte Taste k�nnen Sie angeb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die Bezeichnung in eckigen Klammern (innerhal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f�hrungszeichen) an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 /k"ab[Alt-F10]" Geben Sie A, B oder Alt-F10 ein %%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 einer unzul�ssigen Tastatureingabe gib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tatureingabe (falls m�glich) �ber die Echo-Funktion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bt dann einen Signalton aus, setzt den Cursor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zur�ck und wartet auf die n�chste Tastatur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zeichnungen in eckigen Klammern sind wie folgt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-Tas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�fix ist wahlfrei; folgende Pr�fixe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,       danach A - Z, 0 - 9, F1 -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ksp Ctrl  danach A - Z, F1 - F12, Bksp, Enter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, Home, End, PgUp, PgDn, Ins ode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danach F1 - F12 od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e Tastenbezeichn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Z           Enter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9           Up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F12        Down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Left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sp            Right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Tastenbezeichnungen m�ssen genauso eingegeben werd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ste angegeben; Abk�rzungen sind zul�ssig, solang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 eindeutig sind.Zwischen Pr�fix und Tas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ein Bindestrich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(arten):     Zeitangabe in Sekunden, w�hrend der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ktion gewartet wird. Erfolgt w�hren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traums keine Tastatureingabe, �bergibt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 Variable ohne �nderung. Sie k�nnen /W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geben, um die Ausf�hrung sofort fortzu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im Tastaturpuffer ?? keine Tast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   Bei dem folgenden Ausschnitt aus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rd bis zu 10 Sekunden auf eine Eingabe ge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nn wird gepr�ft, ob "J" eingegeben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ne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key /K"YN" /w10 Netzwerk laden(J/N)? %%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"%net" ==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 Befehle zum Laden des Netzwerks hi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Die Eingabe einer Zeichenfolge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fordern, und die Zeichenfolge in ein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n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INPUT [/Wn] [Eingabeaufforder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abeaufforderung: Wahlfreier Text, der a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forderung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name:  Die Variable, in der die Eingab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(a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INKEY und KE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INPUT kann wahlweise eine Eingabeaufforder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Eingabe durch den Benutzer angezei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chlie�end wird �ber den angegebenen Zeitra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begrenzt auf die Eingabe des Benutzers gewar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nn werden die von Benutzer eingegebenen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Umgebungsvariablen gespeichert. INPU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rweise in Stapeldateien und Alias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setzt, um den Benutzer zur Eingabe mehr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 �ber die Tastatur aufzufordern. Zusamm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Befehl INKEY bietet INPUT hohe Flexibilit�t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sen von Benutzereingaben aus einer Stapel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Alias-Definition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h�lt der INPUT-Befehl eine Eingabeaufforder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ser Text angezeigt, solange INPUT auf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abe wartet. Zur Bearbeitung der Eingabe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 bei der Eingabe k�nnen die Befehlszeilen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tungstasten von 4DOS eingesetzt werd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gebenen Zeichen bis zur (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schlie�lich der) Zeilenschaltung werd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Ausschnitt aus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 Eingabe einer Zeichenfolge angeford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nn in der Variablen FNAME gespeich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Geben Sie den Dateinamen ein: %%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liest Standdardeingaben und akzeptiert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aus einer umgeleiteten Datei oder aus KEY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/W(arten): Zeit in Sekunden, w�hrend der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gabe gewartet wird. Wird bis zum Abl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er Zeit keine Taste bet�tigt, �b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PUT die Variable unver�nder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or Beginn der Wartezeit eine Tas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ben, wartet INPUt unbegrenz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t der Zeile. Wenn Sie /W0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folgt sofort die R�ckkehr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staturpuffer keine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Tastatureingaben automatisch an ein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n Befehl weiter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KEYSTACK [/Wn] ["abc"] [Taste] [!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bc":    Buchstaben, die in den Keystack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te:    Bezeichnung oder Code f�r eine Ta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den Keystack 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:        Signal zum L�schen von Keysta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statur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(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Mit KEYSTACK wird eine Folge von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in ein Programm oder einen Befehl |bernomm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�ber die Tastatur eingegeben wurden.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 alle Tastatureingaben aus dem Tastatur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t hat, liest es - wie dies normalerweis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ll w�re - Eingaben �ber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CK funktioniert nur, wenn das speicherresident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TACK.COM geladen wurde.  KSTACK wird normalerweis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AUTOEXEC.BAT aus geladen, kann aber ggf. auch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-Anweisung in CONFIG.SYS geladen werden, wenn Ihr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STALL= unterst�tzt (weitere Informationen hierzu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n Ihrem DOSHandbuch). Ist KSTACK nicht geladen,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CK eine Fehlermeldung ausgegeben. Zeichen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�hrungszeichen ("abc") eingegeben werden, werden un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Tastaturpuffer �bernommen. Nur Tastenbezeichn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codes und die Option /W m�ssen nicht in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geben werden. Tastenbezeichnungen sind wie folgt einzu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�fix]Tas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�fix kann weggelassen werden; in diesem Fall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bezeichnungen au�er A - Z und 0 - 9 verwendet werden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�fix angegeben, sind folgende Eingaben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,           danach A - Z, 0 - 9, F1 -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Bksp Ctrl,     danach A - Z, F1 - F12, Bksp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ft, Right, Home, End, PgUp, Pg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oder Del Shift, danach F1 - F12 ode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Tastenbezeichnung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Z           Enter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9           Up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- F12        Down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        Left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sp            Right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Tastenbezeichnungen m�ssen eingegeben werden, w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angegeben; Abk�rzungen sind zul�ssig, solange sie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deutig sind. Pr�fix und Tastenbezeichnung m�ssen dur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strich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F10 -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F10 - falsch; die Leerstelle verursa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 vorziehen, k�nnen Sie an Stelle der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einen numerischen Wert angeben. Verwend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s f�r ASCII-, erweiterte ASCII- oder Steu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rweiterte Codes wie F1 und die Cursortasten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code mit vorangestelltem etZeichen [@] verwenden.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o.g. Bezeichnungen einfacher zu gebrauchen als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. Eine Erkl�rung zu den Tastaturcodes und ein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Anhang B. Mit einem Ausrufungszeichen [!]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stehenden Tastatureingaben sowohl im KEYSTACK-Puff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Tastaturpuff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Wenn Sie ProComm Plus starten und dabei den 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�berspringen wollen, k�nnten S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comm&gt; keystack 32 ^ 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it wird ein Leerzeichen (ASCII-Code 32)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ffer gestellt und anschlie�end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f�hrt. Wenn ProComm nach einer Tastatur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t, mit der die Anzeige des Eingangs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det wird, befindet sich die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reits im Puffer, daher wird der Eingangs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or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KEYSTACK mu� ausgef�hrt werden, bevo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ausgef�hrt wird, das die im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indlichen Tastatureingaben erha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astatureingaben werden dadurch zuers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ffer gestellt, so da� das Programm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f�hrung darauf zugrei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KEYSTACK-Puffer k�nnen Sie maximal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n. Jedesmal, wenn der Befehl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f�hrt wird, werden alle verliebenen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n gel�scht, die von einem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TACK-Befehl gespeichert wurden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uell mit Ihren Programmen experimenti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n einbauen (siehe Option /W), um eine Tast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finden, die f�r ein bestimmtes Programm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, die DOS und das BIOS bei der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gehen, k�nnen Tastatureingaben, die mit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geben wurden, nicht lesen. Wenn Sie KEYSTACK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derartigen Programm einsetzen, erschei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atureingaben nicht im Programm, k�nnt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er Eingabeaufforderun auftreten,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beenden und zu 4DO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KEYSTACK behandelt die Zahl 0 als Sonderfall; sie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 verwendet, die den Tastaturpuffer l�sch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ACK den Tastenwert 0 verarbeitet, wird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teilt, da� der Puffer leer ist, so da�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eingaben normal akzeptiert werden. Bei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 m�ssen mehrere Nullen [0] angegeben werd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gaben akzeptieren; die entsprechende Anzahl von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durch Probieren herausfinden. Beispiel: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Stapeldatei wird Lotus 1-2-3 gestartet un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, die beim Aufrufen der Stapeldatei i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ird (der Befehl KEYSTACK mu�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d c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tack 0 Enter 0 Enter 0 Enter 0 Enter 0 Enter "/FR" 0 "%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Folge von "0 Enter"-Paaren wird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teilt, da� der Tastaturpuffer leer ist,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eine Zeilenschaltung an Lotus 1-2-3 �bergeben, und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 f�nfmal wiederholt. Damit wird in Lotus 1-2-3 das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 angezeigt. Mit dem Rest der KEYSTACK-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ile RetrieveBefehl (/FR) ausgegeben, erneut ein l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 simuliert, der in der Befehls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�bergebene Dateiname eingegeben (%1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am Ende des Dateinamens eine Zeilen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Hier der gleiche Befehl als Alias-Definition (eben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Zeile einzug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 321 `pushd c:\123 ^ keystack 0 Enter 0 Enter 0 En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0 Enter "/FR" 0 "%1" 13 ^ 123 ^ pop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Bei manchen Programmen mu� sowohl der Tastatur"Suchcode"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er ASCII-Wert in den Puffer geschrieben werden.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azu den Wert ((256 * Suchcode) + ASCII-Code)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sen numerischen Wert als Argument f�r KEYSTACK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Der Suchcode f�r die Eingabetaste (Enter) ist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ASCII-Code 13; um beide Werte in den Puff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reiben, geben Sie als ((256 * 28) +13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TACK 7181 ein. Diese Method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wenden, wenn ein "normaler" KEYSTACK-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ktioniert (z.B. wenn Sie f�r die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TACK 13 angeben und das Programm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chen nicht findet). Wenn Sie komb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encodes in den Puffer schreiben w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den numerischen Wert angeben, nicht die Tastenbe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/W(arten):   N�chste Tastatureingabe im KEYSTACK-Puff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bestimmte Zahl von Zeiteinheiten verz�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teinheit = ca. 1/18 Sekunde. Dieser Wer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mittelbar nach dem W eingegeben werden u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wischen 1 und 65535 (65535 Zeiteinheiten =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Stunde) liegen. Sie k�nnen die Option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iebig oft und an beliebiger Stel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ge von Tastatureingaben verwenden,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icht innerhalb von Anf�h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 manchen Programmen sind die mit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erten Pausen sogar erforderlich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reffenden Programme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nungsgem�� von KEYSTACK �ber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 Pausen erforderlich sind, l��t sich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ieren feststellen. In bestimmten F�ll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Kombination aus Pause und "leerer Puff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gnal (eine 0)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spiel: Um das Programm CADX zu st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Eingabe F7 an das Programm zu �bermit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Pause von einer Sekunde einzu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Angabe, da� der Tastaturpuffer le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wie eine Zeilenschaltung zu �bermit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�ssen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keystack F7 /W18 0 Enter ^ ca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/ LOADHIGH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Ein speicherresidentes Programm in einen oberen SPeicherblock (UMB)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LH Dateiname oder LOADHIGH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:   Der Name des Programms, das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ich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LH und LOADHIGH sind Synonyme, die wahlweis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k�nnen. F�r LOADHIGH ist MSDOS 5.0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�here Version erforderlich. Wenn Si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nte Programme in UMBs laden, schaff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sspeicher mehr Platz f�r Anwendungs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Ihr System keine UMBs aufweist oder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gr��er ist als der gr��te UMB, l�dt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Programm in den konventionellen Basi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Mit dem folgenden Befehl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DIENST\CACHE.EXE in den ober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la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loadhigh c:\dienst\cach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ben MS-DOS 5.0 mu� f�r LOADHIGH der Befehl 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 Datei CONFIG.SYS enthalten sein. LOADHIG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r zum Laden von Programmen in UMBs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, die von MS-DOS 5.0 oder einer h�her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altet werden. Wenn Sie zur Verwaltung Ihrer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t der Anweisung DOS=UMB ein Speicher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, wie 386MAX oder QEMM, ein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ktioniert LOADHIGH nicht. Sie m�ssen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ll den entsprechenden Befehl f�r Ihr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ltungsprogramm verwenden, um Programme in den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Eine Datei mit seitenweisem Vorw�rts- und R�ckw�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�ttern und Bildlauf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IST [/H /S /W] Dat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:    Eine Datei oder Liste von 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gezeigt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H(igh bit off) (H�chstwertiges Bit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(rap) (Zeilenum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(tandard input) (Standardei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LIST k�nnen Sie Dateien wesentlich schnel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ibler anzeigen lassen als mit TYPE, ohne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zu eigens einen Texteditor laden und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ssen. LIST wird normalerweise f�r das Anzei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CII-Textdateien verwendet. Die meist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enthalten nicht-alphabetische Zei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ten daher beim Lesen Schwierigkeiten be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\&gt; list m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LIST k�nnen Sie mit den Cursortast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�ttern. Folgende Tasten haben eine speziell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1            Erste Seite der Datei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            Letzte Seite der Datei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        Aktuellen Dat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g-C          LIS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eil#          Anzeige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eil#          Anzeige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eil#          Anzeige 8 Spalt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eil#          Anzeige 8 Spalt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g-Pfeil#     Anzeige 40 Spalt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g-Pfeil#     Anzeige 40 Spalt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  Online-Hilfefunitio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              Eingabeaufforderung und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ch einer Zeichenfolge (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Kleinschreibung wird igno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 Option /H (H�chstwertige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s)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            N�chste entsprechende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chen (Gro�/Kleinschreibu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gnor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              Gesamte Datei auf LPT1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               Option /W (Zeilenumbruch)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 ausschalten. LIST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e Such-Zeichenfolge, die bei 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der N angegeben wurde;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mehrere Dateien m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urchsehen und jeweils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ichenfolge such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nfach in jeder Datei N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der die Suche das n�chst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ederholen, wenn Si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ie meisten Tastatureingaben f�r LIST k�nnen mit d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isungen von 4DOS.INI neu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it Hilfe der Anweisung ListColors in 4DOS.INI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vorgaben f�r LIST (und SELECT) einstellen. Wird Lis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erwendet, wird die Ausgabe von LIST in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farb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/H(�chstwertiges Bit aus): Vor der Anzeige wird das h�ch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ige Bit von jedem Zeichen deaktiviert. Di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Anzeige von Dateien, die mit bestimmten Text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sprogrammen erstellt wurden, die zur Formatierun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chstwertige Bit auf "ein" setzen. Wenn bei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artiger Textdateien ungew�hnliche Zeich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erscheinen, sollten Sie diese Option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(tandardeingabe): Damit wird statt einer Datei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gelesen. Auf diese Weise k�nnen Sie Befehls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leiten un mit LIST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enn Sie mit LIST die Ausgabe von DIR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ll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dir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en Befehl DIR so definieren wol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ine Ausgabe immer �ber LIST angeze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Sie die folgende Alias-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alias dir `*dir %&amp; | list /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W(Zeilenumbruch): Zeilenumbruch am rechten Rand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iehlt sich f�r die Anzeige von Dateien, bei denen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 jeder Zeile eine Zeilenschaltung vorgesehen is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/W nicht gesetzt ist, k�nnen Sie die Tas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n Bildlauf verwenden. Wenn Sie mit /W (od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W aus LIST heraus) Zeilenumbruch aktivieren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n Tasten f�r horizontalen Bildlauf arbeiten, �nder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Zeilenumbruch mit dem Verschieben der jeweiligen Zeile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Struktur der betreffenden Datei kann sich hierbei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wohnte Anzeige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TM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BTM-Modus f�r eine Stapeldatei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LOADBTM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4DOS erkennt zwei Arten von Stapeldateien: .B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TM. im BTM-Modus werden Stapeldateien zwei-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nfmal schneller ausgef�hrt als im BAT-Modus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TM-Modus darf jedoch nicht zum Lad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nter Programme oder f�r sich selbst ver�nder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peldateien eingesetzt werden. Stapel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sch in dem Modus gestartet, 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weiterung vorgegeben ist, also     .BAT oder 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Befehl LOADBTM wird der BTM-Modus ein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schaltet. Dieser Befehl kann zur Modusumschal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.BAT- und .BTM-Dateien eingesetzt werd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nn mit LOADBTM der aktuelle Modus aus d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aus angezeigt werden, wenn der Befehl oh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 wird. LOADBTM kann nur in .BAT- und .BT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verwendet werden. Dieser Befehl wird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setzt, um .BAT Dateien nach dem Lad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nter Programme in BTM-Modus umzuschalt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AT-Dateien ohne �ndern der Erweiterung in BTM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schalten oder um .BTM Dateien in BAT-Modus um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alten, um speicherresidente Programme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wiederholte Verwendung von LOADBTM zum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Modus in einer .BAT- oder .BTM-Datei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izient. In den meisten F�llen wird di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chwindigkeit, die sich durch die Ausf�h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ilen der Datei im BTM-Modus erreichen l��t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Geschwindigkeitsverlust mehr als ausgegl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urch wiederholtes Laden der Datei 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ruf des BTM-Modus verurs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folgenden Ausschnitt aus einer .B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einige speicherresidente Programme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laden und dann in den BTM-Modus umgesch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Da diese Datei die Erweiterung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aufweist, ist der Vorgabestatus LOADBT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TSRs werden gela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Nach dem Laden d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erfolgt Umschaltung in BT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bt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h c:\;c:\dienst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Ein Befehlsprotokoll in einer Disk-Datei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OG [/W Datei] [ON | OFF |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: Der Name der Datei, in der da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:  Eine Meldung, die wahlweise zum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zugef�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(rite to) (Schreiben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Mit LOG werden alle verwendeten internen und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protokolliert. Jeder Eintrag enth�l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tuelle Systemdatum und die Uhrzeit sowie den eig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hen Befehl nach Erweiterung von Alias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Variablen. In der Protokolldatei k�nnen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�glichen Aktivit�ten aufzeichnen. Als 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eibt LOG Befehle in die Datei 4DOSLOG im Haup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nis des in der Umgebungsvariablen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en Laufwerks. Bei Eingabe von LO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wird der aktuelle Status von LOG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N oder O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ie Protokollfunktion zu aktivieren o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ktivieren, m�ssen Sie nach dem Befehl LOG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in) oder "OFF" (aus)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bei LOG einen Text eingeben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ldung in die Protokolldatei geschrieben; dies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ch dann, wenn LOG auf OFF gesetzt ist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e k�nnen Sie die Protokolldatei mit �ber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log "Bearbeitung Datenbank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ateiformat f�r LOG ist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mm-tt-jj hh:mm:ss]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usgabe von LOG kann als Grundlag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stellung von Stapeldateien herangezo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rdings ist HISTORY f�r diesen Zweck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  /W(Schreiben): Mit diesem Parameter kann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name f�r die Ausgabe von LO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�erdem wird damit automatisch der Befeh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Um die Protokollfunktion einzuschal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usgabe in C:\LOG\LOGFILE zu schreib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log /w c:\log\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/ MKDIR 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Ein Unterverzeichni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D Pfadname...  oder   MKDIR Pfad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fadname: Der Name eines oder mehrerer Verzeichn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s bzw. die erstellt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e auch: 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D und MKDIR sind Synonyme, die Sie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enden k�nnen.  Mit MD kann ein Verzeichn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iebiger Position im Verzeichnisbau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ein Unterverzeichnis zum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ulegen, m�ssen Sie am Beginn des Pfadnamen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gekehrten Schr�gstrich [\] eingeben. Beispiel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folgenden Befehl wird im Hauptverzeichn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verzeichnis mit dem Namen MYDIR an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md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kein Pfad angegeben, wird das neue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nis im aktuellen Verzeichnis erstell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den Befehl wird im aktuellen Verzeichn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namens DIRZWEI an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mydir&gt; md dirz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im �bergeordneten Verzeichnis des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s ein Verzeichnis anzulegen (d.h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, das dem aktuellen Verzeichnis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ordnet ist), m�ssen Sie am Anfang des Pfad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wei Punkte und einen umgekehrt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ben [..\]. Mit MD kann jeweils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angelegt werden. Wenn Sie da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EINS\ZWEI\DREI erstellen wollen und k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en Verzeichnisse existiert, m�ssen Sie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einzeln erstellen. Da MD mehrere Argu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zeptiert, k�nnen Sie jedoch trotzdem alle dr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nisse in Folge mit einem Befehl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md \eins \eins\zwei \eins\zwei\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Verzeichnisnamen d�rfen unter DOS maximal 64 Zeichen umf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en Sie deshalb darauf, da� der vollst�ndig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vom Hauptverzeichnis bis zum letzten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l�nger ist als 64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Gr��e und Status des System-RAM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MEMORY k�nnen Sie Informationen zum RAM Ihres Systems abrufen. Angezeigt werden die Gesamtgr��e des RAM und die Kapazit�t, die f�r Anwendungen zur Verf�gung steht, nachdem DOS, 4DOS und speicherresidente Programme geladen wurden, die Gr��e des erweiterten EMS-Speichers, des erweiterten XMS Speichers und des nicht erweiterten XMSSpeichers, der HMA-Status und die Speicherkapazit�t, die 4DOS f�r Umgebungsvariablen, Alias-Definitionen und die Protokollierung mit HISTORY verwendet.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55,360 Bytes Gesamt-D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34,464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687,552 Bytes Gesamt-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097,728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14,432 Bytes freier XMS-Speicher (HMA bel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2 Bytes Gesamt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5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,024 Bytes Gesamt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52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,024 Bytes Gesamt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hand der Informationen, die mit MEMORY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, k�nnen Sie die Feinabstimmung Ih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nehmen, geeignete Gr��en f�r Alias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Umgebungsvariablen in 4DOS.INI festle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f�r sorgen, da� gen�gend Speicherkapazit�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��ten Anwendungen zur Verf�gung steht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abe von MEMORY zur freien RAM-Kapazit�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aben von CHKDSK und bestimmten Speicherabbil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n vergleiche, werden Sie feststel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generell einen etwas h�heren Wert anzei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z besteht in der Gr��e der Umgebung, d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externen Programme �bermittelt wurde; die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icherabbildungsprogramme betrachten -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MEMORY - die �bermittelte Umgebung nicht als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icherkapaz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Dateien in ein neues Verzeichnis und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MOVE [/C /D /H /N /P /Q /R /S /U] Quelle...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lle: Eine Datei oder Liste von 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tragen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el: Die neue Position f�r di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C(hanged) (Ge�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D(irectory) (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R(eplace) (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H(idden and system) (Versteckt 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S(ubdirectory tree) (Unterverzeichnisba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N(othing) (Ni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U(pdate) (Aktualis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P(rompt) (Eingabeauf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COPY u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dem Befehl MOVE k�nnen Sie eine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aus einem Verzeichnis i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�bertragen, wobei sich di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im selben Laufwerk befinden m�ss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hat die gleiche Wirkung wied das Kop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an eine neue Position, wenn anschlie�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e gel�scht werden. Wie COPY und RENA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bei einzelnen Dateien, mehreren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uppen von Dateien eingesetzt werden, di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f�geliste aufgef�hrt sind. Wie die bei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�ndert MOVE die Attribute der Datei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iesem Befehl bearbeitet werden, nich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fachsten MOVEBefehl wird eine einzelne Quellen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ine neue Position �bertragen und - wahlwei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annt. Bei den beiden nachfolgenden Beisp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jeweils eine Datei aus Laufwerk C in da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in Laufwerk A �bertrag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move myfile.dat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move myfile.dat a:\save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eiden F�llen wird MYFILE.DAT aus Laufwerk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l�scht, nachdem die datei in Laufwerk A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urde. W�re in Laufwerk A bereits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FILE.DAT (erstes Beispiel) oder SAV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weites Beispiel) vorhanden, w�rde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schrieben. (Dies verdeutlicht den 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wischen MOVE und RENAME. Mit MOVE wer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wischen Laufwerken �bertragen und die Zieldatei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anden �berschrieben, bei RENAME is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mehrere Dateien mit MOVE �bertragen, mu�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el ein Verzeichnisname angegeben werden. Mi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die einzelnen Dateien mit ihr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in das Zielverzeichnis �bertragen (ist da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 Verzeichnis, wird eine Fehlermeldung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MOVE beende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move *.wks *.txt c:\finanz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k�nnen nicht an zeichenorientierte Einh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e den Drucker, oder in sich selbs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Vorsicht bei Verwendung von MOVE zusammen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. Wenn Sie mit SELECT mehrere Dateien ausw�hlen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e Ziel kein Verzeichnis ist (z.B. aufgrun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fehlers), wird jede Datei einzeln in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, wobei die vorhergehende Datei �berschri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Originaldatei wird vor dem �bertrage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gel�scht. Am Ende des Befehls wurden all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gel�scht, und nur die letzte Datei ist als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 vorhanden. Sie k�nnen dieses Problem vermeid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SELECT eckige Klammern [ ]an Stelle von run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verwenden (achten Sie dabei darauf, da� 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zu lang wird beachten Sie bei der Angabe der Datei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z�hler in der linken oberen Ecke). MOVE erh�l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 einer Reihe einzelner Dateinamen eine Liste von Datei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ehler wird dann erkannt und die Ausf�hrung gesto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am Ende des Zielnamens auch einen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�gstrich [\] angeben, um zu gew�hrleisten, da�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n Unterverzeichnisnamen handelt (siehe unten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Dateien in ein anderes Verzeichnis �bertragen und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Ende des Zielnamens einen umgekehrten Schr�gstrich [\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zuf�gen, zeigt MOVE eine Fehlermeldung an,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ffende Verzeichnis nicht vorhanden ist. Sie k�nne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hindern, da� MOVE einen falsch angegebenen Ziel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snamen als Dateinamen interpretiert, und versucht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endateien in eine Datei mit diesem Namen zu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Option /D hat die gleiche Funktion, allerdings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eine Best�tigung eingeben, da� das Zi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 werden soll, falls es nicht existiert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/S wird immer versucht, das Zielverzeichnis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legen, /D ist deshalb in Kombination mit /S nicht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VE versucht zun�chst die Dateien umzubenennen; dies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ste Art, Dateien zwischen Unterverzeichniss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Laufwerks zu �bertragen. Ist dies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s Ziel befindet sich in einem anderen Laufwer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 bereits), kopiert MOVE die Dateien und l�sc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(Ge�nderte Dateien): Dateien nur �bertrag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ldatei existiert und �lter ist als die Quelle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/U). Mit dieser Option k�nnen Sie di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m Verzeichnis anhand der Dateien aktualisier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� dabei neu erstellte Dateien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(Verzeichnis): Als Ziel mu� ein Verzeichni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Existiert das Ziel nicht, fragt MOV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aufforderung an, ob das Ziel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elt es sich bei dem angegebenen Ziel um eine 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rd MOVE abgebrochen und die Fehlermeldung "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ied" ausgegeben. Mit dieser Option k�nnen Sie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n, da� MOVE den Zielnamen irrt�mlich als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iert, wenn es sich um einen falsch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nam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/H(Versteckt): Alle Dateien, einschlie�lich verste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Systemdateien,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/N(ichts): Alle Operationen ausf�hren, nur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tats�chlich �bertragen. Mit dieser Optio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testen, was ein komplizierter MOVE Befehl be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P(Eingabeaufforderung): Der Benutzer wird aufgefor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de �bertragung mit Y (Ja) oder N (Nein) zu best�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wortet er mit N, wird die betreff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Q(Anzeige aus): Dateinamen bei der �bertrag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(Ersetzen):  Vor �berschreiben einer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ldatei wird die Eingabe von Y (Ja) oder N (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/S(Unterverzeichnisse):  Hiermit wird ein komp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verzeichnisbau an eine andere Positio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versucht, nicht vorhandene Zielverzeich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 und l�scht nach dem �bertragen die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rverzeichnisse. Wird /D in Verbindung mit /S verwe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eine Eingabeaufforderung, wenn das erst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nicht existiert; Unterverzeichni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unterliegenden Ebenen werden jedoch von MOV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Mit der nachfolgenden Alias-Definition werd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und alle zugeh�rigen Unterverzeichnisse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Position im Verzeichnisbaum "verpflanzt" (graft); d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, erscheint eine Eingabeaufforderun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angeben m�ssen, ob das erste Zielverzeichni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, falls es nicht existiert. Mit der Optio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r Alias-Definition wird gew�hrleistet, da�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ckte Dateien und Unterverzeichnisse �ber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ias graft `move /s/d/h %1\*.* %2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(Aktualisieren):  Damit werden die einzelnen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ien nur dann �bertragen, wenn Sie j�nger sind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entsprechende Zieldatei oder wenn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eldatei nicht existiert (siehe ach /C).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k�nnen neue Dateien aus einem Verzeichnis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s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Die Liste von Verzeichnissen anzeigen oder �nd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DOS nach ausf�hrbaren und Stapeldateien durchsu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sich nicht im aktuell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PATH [Verzeichnis[;Verzeichnis...]] Verzeichnis: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lst�ndigen Name eines Verzeichnisses, das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fandangabe aufge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SET und 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Wenn 4DOS einen externen Befehl (eine .COM, .EXE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TM- oder .BAT-Datei oder eine ausf�hrbar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entsprechender Erweiterung) ausf�hren soll, 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diese Datei zun�chst im aktuellen Verzeichn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et 4DOS dort keine ausf�hrbare Datei,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 Pfadangabe spezifizierten Verzeichniss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en Reihenfolg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Mit dem folgenden PATH-Befehl wird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anla�t, Unterverzeichnisse i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ihenfolge nach einer ausf�hrbaren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zu durchsuchen: aktuelles 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uptverzeichnis in C, Unterverzeichni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C und Unterverzeichnis DIENST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path c:\;c:\dos;c:\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Befehl PATH kann die Liste d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stgelegt oder angezeigt werden, die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sollen. Die Liste wird als Umgebungs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 gespeichert und kann auch mit dem Befeh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stgelet oder angezeigt und mit dem Befehl 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arbeitet werden. Die Namen der einzel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se im Pfad m�ssen durch Semikolon [;]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4DOS schaltet die Verzeichnisnamen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eibung um; dadurch wird die Kompatibilit�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n gew�hrleistet, die Verzeichnis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fadvariablen nur in Gro�schreibung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einen Pfad mit dem Befehl EST oder 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�ndern, k�nnen Sie Verzeichnisnamen i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eibung angeben. Dies kann allerdings bei ma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n Probleme verursachen, die annehm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 Pfadeintr�ge in Gro�schreibung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urden. Wenn Sie PATH ohne Parameter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gt 4DOS den aktuellen Suchpfad 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C:\;C:\DOS;C:\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PATH und ein Semikolon eingeben, l�sch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Suchpfad und sucht nur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s ist die Vorgabe beim Systemstart). In ma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ndungen wird die Variable PATH auch dazu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etzt, nach Datendateien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Wenn Sie in den externen Befehlsnamen eine explizite Date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ung aufnehmen (z.B. WP.EXE), sucht 4DOS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und in allen in der Pfadangabe aufgef�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en nur nach Dateien mit diesem Namen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. Andere ausf�hrbare Dateien mit dem selben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werden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der Pfad als Verzeichnisangabe einen einzelnen Punkt 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, durchsucht 4DOS nicht zuerste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, sondern wartet, bis dieser Punkt im Pfad er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. In Ausnahmef�llen ist diese Funktion mit Anwe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kompatibel, in denen Dateien anhand des Pfads ge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Wenn hierbei Probleme auftreten, m�ssen Sie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dung der betreffenden Anwendung den Pfadeintrag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fernen. ## Die L�nge von PATH kann unter 4DOS maximal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umfassen (die Befehlszeile ist auf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renzt, und "PATH" belegt f�nf Zeichen). Manche Anwe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 f�r eine maximale L�nge von PATH von 123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el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in dem Pfad ein unzul�ssiges Verzeichnis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��t 4DOS das betreffende Verzeichnis aus und setz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 im n�chsten Verzeichnis des Pfades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Ausf�hrung einer Stapeldatei oder Alias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PAUSE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  Die Meldung, die als Eingabeaufforderung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dem Befehl PAUSE wird die Ausf�hrung einer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oder Alias-Definition ausgesetzt, so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ndere Diskette einlegen oder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schalten k�nnen o.�. PAUSE wartet, bis eine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dr�ckt wird, und setzt dann die Ausf�hrung 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k�nnen einen Text angeben, den PAUSE anzeig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as Bet�tigen einer Taste gewartet wird,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 die Vorgabemeldung von 4DO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any k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In dem folgenden Ausschnitt aus einer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ei erh�lt der Benutzer vor de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on Dateien eine Eingabeaufforderung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USE-Befehl mu� in einer Zeil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use Dr�cken Sie Strg-C f�r Abbruch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ine beliebige Taste, wenn alle .L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ien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ase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Strg-C oder Strg-UNTBR dr�cken, w�hre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as Bet�tigen einer Taste warte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f�hrung von Alias-Definitionen abgebrochen;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f�hrung von Stapeldateien wird ausgesetzt, un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gefragt, ob Sie den Stapeljob abbre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Zum ersten (obersten) Laufwerk und Verzeich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puffer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OPD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DIRS und PU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Immer dann, wenn Sie den Befehl PUSHD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t 4DOS das aktuelle Laufwerk und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einem internen Verzeichnispuffer. POPD stell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zte Laufwerk und Verzeichnis wieder her, da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D gespeichert wurde und l�scht diesen Eintrag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Puffer. Sie k�nnen diese beiden Befehle 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enden, um das Laufwerk zu wechseln,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en auszuf�hren und zum Ausgangs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erzeichnis zur�ckzukehren. Im folgende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das aktuelle Laufwerk und das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mit PUSHD gespeichert und gewechsel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chlie�end wiederhergestellt. In der Eingab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derung f�r die Befehlszeile wird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angezeig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\database\test&gt;pushd c:\wordp\memos c:\wordp\memos&gt; pushd a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:\123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:\wordp\memos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:\database\test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Befehl DIRS k�nnen Sie sich di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e der gespeicherten Laufwerke und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en Verzeichnispuffer) anzeigen lassen. D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D mit nachgestelltem Stern [*] l�scht d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puffer ohne das aktuelle Laufwerk und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st das erste Verzeichnis im Puffer nicht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, wechselt POPD zu dem ersten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im Puffer, ohne das Vorgabeverzeichni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Laufwerk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Eingabeaufforderung f�r die 4DOS-Befehlszeil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Der Text, der als Eingabeaufforderung f�r die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ehlszeile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Sie k�nnen die Eingabeaufforderung f�r die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 jederzeit �ndern und individuell anp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gabeaufforderung kann normalen Tex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informationen, wie aktuelles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, Datum und Uhrzeit und verf�gbar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pazit�t, enthalten. Sie k�nnen eine inform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aufforderung erstellen, wie "Hallo, Franz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eine "hochoffizielle" Anzeige mit einer ga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ahl beeindruckender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Befehl PROMPT wird die Eingabeauf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ie Befehlszeile definiert. Die Sonderze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Sie in den Befehl PROMPT aufnehmen k�nnen,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ter unten angef�hrt. Beispiel: Wenn a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forderung das aktuelle Datum und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hrzeit mit einem "&gt;" am Ende angezeig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prompt $d $t 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 Dec 2, 1991 10:29:1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ll in der Eingabeaufforderung das aktuelle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ie aktuelle Uhrzeit und in der n�chsten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ktuelle Laufwerk und Verzeichnis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ben mit einem "&gt;" am Ende angezeigt werden,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prompt $d $t$_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 Dec 2, 1991 10:2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k�nnen den Befehl PROMPT in die Datei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nehmen, damit die Eingabeaufforderung jedes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 wird, wenn das System gestarte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gabe f�r die Eingabeaufforderung lautet $n$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aufwerkskennung plus "&gt;") f�r die Laufwerke A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und $p$g (aktuelles Laufwerk und Verzeichnis plus"&gt;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alle anderen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PROMPT ohne Argumente eingeben, setz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gabeaufforderung auf die Vorgabe zur�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PROMPT aktiviert die Umgebungs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; wenn Sie also die aktuelle Einstellung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, geben Si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\&gt; 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die Eingabeaufforderung gar nicht aktiv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endet 4DOS die Umgebungsvariable PROMPT nic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iesem Fall erscheint bei dem obigen SE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ehlermeldung "Not in 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eben Text, Sonderzeichen und ANSI-Folgen k�nnen Sie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aufforderung den Text jeder beliebigen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n, internen 4DOS-Variablen oder Variablen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Soll in der Eingabeaufforderung die freie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icherkapazit�t angegeben werden, au�er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ktuelle Laufwerk und Verzeichnis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genden Befehl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 prompt (%%@dosmem[K]K)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601K)  c:\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achten Sie, da� bei der Funktion @DOSMEM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zentzeichen [%] vorangestellt sind. Wenn Si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Prozentzeichen angeben, wird die Funktion @DOS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r einmal erweitert, wenn der Befeh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urde, statt jedesmal, wenn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abeaufforderung anzeigt. Das Ergebnis w�re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r die Speicherkapazit�t angezeigt w�rde, d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abe des Befehls PROMPT zutraf. Durch An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fachen Anf�hrungszeichen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weiterung der Variablenfunktion auch verz�g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 die Eingabeaufforderung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prompt `(%@dosmem[K]K) $p$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auf Ihrem System ein ANSI-kompatibler Treiber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k�nnen Sie in den PROMPT-Text ANSI Escape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ehmen. Im folgenden Beispiel wird mit Hilfe vo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 eine Eingabeaufforderung definiert, bei der die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bene, Datum, Uhrzeit und Pfad in Farbe in der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zeile angezeigt werden (dieser Befehl mu�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prompt $e[s$e[1;1f$e[41;1;37m$e[K[$z] $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$t$h$h$h Path: $p$e[u$e[0;32m$n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islang konnte der Befehl PROMPT in Stapeldateien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, um ANSI.SYS-Steuerfolgen zum Bildschirm zu �ber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um die Definition von Funktionstasten zu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s Verfahren kann bei 4DOS nicht eingesetzt werden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abeaufforderungen in Stapeldateien nicht angezei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daher die Zeichen in der RPOMPTZeichenfolge nic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.SYS �bermittelt werden. Um in 4DOS ANSI-Folg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mitteln, m�ssen Sie den Befehl ECHO verwenden und st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 in der PROMPT-Zeichenfolge Ctrl-X gefolgt von 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Es hat sich als n�tzlich erwiesen, in untergeordneten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andere Eingabeaufforderung zu definieren, und mit $z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-Ebene anzuzeigen oder einen PROMPT-Befehl ind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START aufzunehmen und mit IF- oder IFF-Anweisun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sprechende Eingabeaufforderung f�r die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�ssige Zeichen f�r Eingabeauf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ingabeaufforderungen k�nnen die folgenden Zeich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$? verwendet werden, wobei f�r ? eines der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eingesetzt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Senkrechter Strich [|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Klammer auf [(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Aktuelles Datum im Format: Tue Jan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Aktuelles Datum im Format: Tue 1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Das ASCII ESC-Zeichen (dezimal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Klammer zu [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Das Zeich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R�CKSCHRITT �ber das vorher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Das Zeiche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Kennung f�r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Kennung f�r das aktuelle Laufwerk und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Gro�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    Kennung f�r das aktuelle Laufwerk und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Klein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Das Zeich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Die aktuelle Uhrzeit im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DOS-Versionsnummer im Forma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:   Das aktuelle Verzeichnsi in Laufwerk 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:   Das aktuelle Verzeichnis in Laufwerk 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     Die aktuelle Schachtelungsebene der 4DOS-Shell;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upt-Befehlsporzessor befindet sich in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Das Zeich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/LF (weiter am Anfang der neuen 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as Format f�r das Datum ($d) ist abh�ngig von dem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CONFIG.SYS oder mit dem Befehl CHCP definierten L�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Vorgabe ist das US-Format (mmttjj). Das europ�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lautet tt-mm-jj, das japanische jj-mmtt. Das T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f�r die Zeitangabe ($t) wird auch entsprech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�r das jeweilige La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Aktuelles Laufwerk und Verzeichnis speich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hlweise zu einem neuen Laufwerk und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chse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USHD [Pfa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:   Der Name des neuen Vorgabelaufwerks und -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DIRS, POPD und C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PUSHD werden das aktuelle Laufwerk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 Verzeichnis in einem Verzeichnis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peichert, der nach dem LIFO-Prinzip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FO = last in, first out). Mit dem Befehl POPD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letzte Laufwerk und Verzeichnis wiederher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mit PUSHD gespeichert wurde. Mit beid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sammen k�nnen Sie das Laufwerk wechseln,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rationen ausf�hrtn und anschlie�end zum Aus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fwerk und verzeichni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DIRS wird der Inhalt des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ffers angezeigt. Wenn Sie das aktuelle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Verzeichnis speichern wollen, ohne da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wechsel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asl Teil des Befehls PUSHD ein Pfa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, wird das aktuelle Laufwerk und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peichert, und der angegebene Pfadname wird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n Laufwerk und Verzeichnis. Enth�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fadname eine Laufwerkskennung, wechselt PUSHD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en Verzeichnis in dem neuen Laufwerk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och das aktuelle Vorgabeverzeichnis im urspr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hen Laufwerk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Beispiel wird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gespeichert und zu C:\WORDP\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wechselt; anschlie�end wird mit POPD wied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spr�ngliche Verzeichnis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 pushd \wordp\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wordp\memos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er Verzeichnispuffer ist f�r maximal 255 Zeichen oder etw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s 20 Eintr�ge (je nach L�nge der Verzeichnisnamen) aus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dieser Umfang �berschritten, wird das �lteste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, bevor das aktuelle Verzeichnis hinzu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Wenn mit PUSHD kein Wechsel zu dem angegeben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, wird die Umgebunsvariable CDPATH gesucht.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ngt den angegebenen Verzeichnisnamen an jede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DPATH an und versucht solange zu diesem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zu wechseln, bis die erste Entsprechung gef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oder das Ende des Arguments CDPATH erreicht ist.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Weise k�nnen Sie mit CDPATH allgemein verwen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verzeichnisse mit individuellem Namen rasch 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: Sie befinden sich im Verzeichnis C:\WP\BRIEFE\JA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Sie wollen in D:\SOFTWARE\DIENST wechseln; dazu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wp\briefe\januar&gt; pushd d:\software\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allerdings das Verzeichnis D:\SOFTWARE in der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PATH aufgef�hrt und gleichzeitig das erste Verzeichn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Liste mit einem Unterverzeichnis namens DIENST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einfach folgenden Befehl 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wp\briefe\januar&gt; pushd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hin wechselt 4DOS zu D:\SOFTWARE\DI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Die aktuelle Stapeldatei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QUIT [W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:      Der Exit-Code zwischen 0 und 255 der an 4DOS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ergehende Stapeldatei �ber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QUIT bietet eine einfache M�glichkei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peldatei zu verlassen, bevor das Datei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eicht ist. Wenn Sie mit QUIT eine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lassen, die von einer anderen Stapeldatei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gerufen wird, gelangen Sie wieder in die vor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hende Datei, und zwar in die Zeile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spr�nglichen Aufruf. Mit dem folgenden Aus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 einer Stapeldatei wird gepr�ft, ob der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quit" eingegeben hat; trifft dies zu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f�hrung be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Geben Sie eine Auswahl ein: %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"%option" == "quit"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ie Stapeldateiverarbeitung komplett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soll, m�ssen Sie den Befehl CANCEL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einen Wert angeben, setzt QUIT ERRORLEVEL od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-Code (siehe Befehl IF und die Variable %?) auf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ie k�nnen QUIT auch in einer Alias-Definition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eine Alias-Definition mit QUIT beenden, w�hren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ch in einer Stapeldatei befinden, wird mit QUIT sowoh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-Definition als auch die Stapeldatei beendet und di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abeaufforderung angezeigt oder die Steuerung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ende Stapeldatei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/ RMDIR      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Ein oder mehrere Unterverzeichniss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D Pfadname... oder RMDIR Pfad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: Der Name des Unterverzeichnisses, da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RD und RMDIR sind Synonyme; Sie k�nnen dies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wahlweise verwenden. Mit RD werd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se aus dem Verzeichnisbaum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Wenn das Unterverzeichnis MEMOS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verzeichnis WP gel�scht werden soll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rd \wp\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vor Sie RD einsetzen k�nnen, m�ssen Sie all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Unterverzeichnisse (mit den zugeh�rigen Datei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m betreffenden Pfadnamen l�schen. Den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ran, da� neben den normalen Dateien auch verstec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schreibgesch�tzte Dateien entfernt werde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ie Sie mit einem einzigen Befehl ganze Unterverzeichnisb�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allen Dateien l�schen k�nnen, ist unter den Optionen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/X f�r den Befehl DEL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as Hauptverzeichnis, das aktuelle Verzeichnis (.)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se, die im Verzeichnisbaum �ber de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stehen, k�nnen nicht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 Pfadnamen k�nnen Sie Universalzeich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System-Kalt- oder -Warmstart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EBOOT [/C 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(old reboot) (Kalt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(erify) (Pr�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Mit REEBOOT wird Ihr Computer komplett neu gestar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r Befehl ist vergleichba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enkombination Strg-AltEntf (Warmstart) od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- und Wiedereinschalten des Ger�ts od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t�tigen der Taste RESET (Kaltstart). Ein Neu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 notwendig, um �nderungen in der Datei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 aktivieren; bei Bedarf k�nnen Sie das System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einer �nderung von NSTART oder AUTOEXEC.BAT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en. Im folgenden Beispiel werden S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fordert, den Neustart zu best�tigen,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ein Kaltstart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&gt; reboot /c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gabe f�r REBOOT ist ein Warmstart ohne Eingab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derung. REBOOT l�scht die Disk-Puffer, setz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ufwerke zur�ck und wartet vor dem Neustar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kunde, damit die Disk-Cache-Programm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reiben von Cache-Daten abschlie�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Bestimmte System-BIOS, Speicherverwaltungs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asking-Programme oder speicherresidente Programme (TS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gen u.U. Versuche zum Neustarten des Systems ab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hindern sie ganz, wandeln Kaltstartanforderungen in 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anforderungen um und umgekehrt oder verurs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erdings nur in seltenen F�llen - das Blockier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- worauf ein Neustart erforderlich wird! Si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her vielleicht ausprobieren, welche REBOOT-Option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hre Hardwareund SoftwareKonfiguration am besten geei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. Unter gewissen, allerdings sehr selten auftret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aussetzungen kann REBOOT auf Ihrem System viel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 nicht einge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C(Kalt):   "Kalten" Neustart durchf�hr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spricht dem Aus- und Wied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halten des Ger�tes und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forderlich sein, um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nungsgem�� zu initialisieren. E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in, da� bei REBOOT /C nich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dware-Einheiten physis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gr�ndlich" zur�ckgesetzt werd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im tats�chlichen Ausschalt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rkung ist abh�ngig vom internen Aufb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r jeweiligen Hardware-Einheit u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V(Pr�fen): Vor dem Neustart wird eine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Y (Ja) oder N (Nein)) 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Einen Kommentar in eine Stapeldatei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REM [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 Der Text, der in die Stapeldatei aufge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dem Befehl REM k�nnen Sie Bemerku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mentare in Stapeldateien aufnehmen. Mit Hilf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mentaren k�nnen der Zweck einer Stapeldatei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endeten Prozeduren doku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Diese Stapel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ein men�gest�tzt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f�r d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Textverarbeit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Bildschirm l�schen und Auswahl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REM mu� ein Leerzeichen oder ein Tab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geben werden, danach folgt der Kommentar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iert alle Angaben in der Zeile nach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(auch Anf�hrungszeichen, Umleitungssymbol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nstige Befehle). Wenn ECHO auf ON gesetzt is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Zeile nicht angezeigt werden soll, m�ssen Si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Befehl REM das Zeichen @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/ RENAME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Dateien oder Unterverzeichnisse umbene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REN    [/N /P /Q /S] alter_Name... neu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  RENAME [/N /P /Q /S] alter_Name... neu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er_Name: Urspr�nglicher Name der Datei(en)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 Unter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er_Name: Neuer Name, der verwende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der neuer Pfad im selb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N(othing) (Ni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P(rompt) (Eingabeauf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S(ubdirectory) (Untervz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COPY u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REN und RENAME sind Synonyme, d.h. beid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 wahlweise verwendet werden. Mit R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den Namen einer Datei oder eines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ses �ndern. Au�erdem k�nnen Sie mit REN ein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ere Dateien in ein neues Unterverzeichni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ben Laufwerk �bertragen. (Wenn Sie Dateien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s Laufwerk �bertragen wollen, m�sse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arbeiten.) In der einfachsten Form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REN einfach den alten Namen (alter_Name)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andenen Datei oder eines Unterverzeichnis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anschlie�end einen neuen Namen (neuer_Name)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e Name darf noch nicht vergeben worden se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mit dem gleichen Namen sind (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selben Verzeichnisses) nicht zul�ssig. I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 wird die Datei MEMO.TXT umbenan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BEIT.TXT. Im zweiten Beispiel wird der Na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s \TEXTPROG ge�ndert in \W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ename memo.txt arbe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ename \textprog 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k�nnen mit REN auch eine Gruppe vo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ennen, die mit Universalzeichen, als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oder als Einf�geliste spezifiziert wir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m Fall m�ssen in dem neuen Namen ein oder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versalzeichen enthalten sein, um anzugeben,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il der einzelnen Dateinamen ge�nde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n beiden n�chsten Beispielen wird jewei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weiterung f�r mehrere Dateien in .SAV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ren config.sys autoexec.bat NSTART.btm 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ren *.txt 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REN k�nnen Sie ein oder mehrere Dateien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s Unterverzeichnis im selben Laufwerk �bertr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zu m�ssen Sie ein oder mehrere Dateinamen als 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(alter_Name) und eine Laufwerkskennung als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(neuer_Name)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en memo.txt c:\wp\memo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en okt.dat nov.dat c:\daten\sich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abe des abschlie�enden umgeke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�gstrichs ist wahlfrei. Wenn Sie ihn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anlassen Sie REN, das letzte Argumen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namen und nicht als Datei zu interpre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dann den Verzeichnisnamen falsch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bt REN eine Fehlermeldung aus, statt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beabsichtigt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lie�lich k�nnen Sie mit REN noch Dateien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es Verzeichnis �bertragen und gleichzeitig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der Dateien �ndern, wenn Sie f�r neue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Pfad und einen Dateinamen angeben. Im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 erhalten die Dateien die neue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SAV und werden in ein neues Verzeichnis �ber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ren *.dat c:\daten\sicher\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ch der neue Name auf eine oder mehrer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d nicht auf ein Verzeichnis) bezieht, d�rf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noch nicht existieren. Sie k�nnen au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verzeichnis nicht so umbenennen, da� e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e Position im Verzeichnisbaum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ie Attribute von Dateien werden mit REN nicht ge�nder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 mit dem neuen Namen haben dieselben Attribute w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alten 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N(ichts):   Alle Operationen ausf�hre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 Dateien nicht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mbenennen. Mit dieser Optio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e testen, wie sich der Befehl 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wir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Eingabeaufforderung):  Vor der Ausf�hrung von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rd der Benutzer zu Best�tigu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 (Ja) oder N (Nein) aufgeford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i Eingabe von N wird die betref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ei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Anzeige aus):  Dateinamen beim Umbenen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zeigen. Diese Option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peldateien h�ufi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nterverzeichnis):  Normalerweise d�rfe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mbenennen vo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issen im alten Namen (alter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eine Univers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durch wird verhinde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terverzeichnisse unbeabs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igt umbenannt werd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ine Gruppe von Datei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iversalzeichen umben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it /S k�nnen S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mbenennung vo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issen auch Univers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Von einem GOSUB-Befehl (Subroutine) in 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Unter 4DOS k�nnen in Stapeldateien Sub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gef�hrt werden. Eine Subroutine beginn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r Kennung (Doppelpunkt gefolgt von einem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endet mit dem Befehl RETURN. Die Subroutin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dem Befehl GOSUB aus einem anderen Tei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peldatei aufgerufen. Der Befehl RETURn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ubroutine; die Ausf�hrung d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in der Zeile nach dem urspr�nglichen GO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ehl fortgesetzt. Mit dem folgenden Aus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 einer Stapeldatei wird ein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gerufen, mit der das aktuelle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Subroutine wird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sub 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Subroutine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 /a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en Cursor auf dem Bildschirm positioni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hlweise eine Meldung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SCREEN Zeile Spalte [Meldu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le:  Die Zeile f�r die neue Cursor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lte: Die Spalte f�r die neue Cursor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ung: Wahlfreie Textangabe, die an der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position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ECHO, SCRPUT, TEXT und V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SCREEN k�nnen Sie in Stapeldateien attrak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dschirmanzeigen erstellen. Sie k�nnen m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immen, wo eine Meldung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cheinen soll; au�erdem k�nnen Sie m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�anzeigen, Logos usw. erstellen. Mit dem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schnitt aus einer Stapeldatei wird ein Men�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echo off ^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3 10 Geben Sie eine Zahl zwischen 1 und 4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6 20 1 -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7 20 2 - Tab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8 20 3 -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9 20 4 -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Bildschirmfarben k�nnen mit SCREEN nicht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 Wenn ANSI.SYS installiert ist und Sie mit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COLOR Farben definiert haben, werden diese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die Anzeige verwendet. Wenn Text in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en angezeigt werden soll, m�ssen Sie SCRPU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SCRPUT einsetzen. Die Werte f�r Zeile und 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innen bei null; bei einem Standard-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25 Zeilen mal 80 Spalten sind daher f�r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Angaben 0 - 24 und f�r Spalten 0 - 79 zu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pr�ft, ob die eingegebenen Werte zul�ssig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gibt ggf. eine "Usage"-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Den Cursor auf dem Bildschirm positionieren und eine Meldung in Farb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SCRPUT Zeile Spalte [LEUchtend] [BLInkend] vg AUF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: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: erst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: Farbe f�r Vordergrund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g: Farbe f�r Hintergrund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: Der Text, der angezei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 CLS, ECHO, SCREEN, TEXT und V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SCRPUT k�nnen Sie in Stapeldateien attr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dschirmanzeigen erstellen. Sie k�nnen mit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bestimmen, wo eine Meldung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cheinen soll und in welchen Farben der Tex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ung dargestellt werden soll. Mit SCRPUT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Men�anzeigen, Logos usw. erstellen. SC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iert �hnlich wie SCREEN, zus�tzlich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jedoch die Farben f�r die Anzeige defin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PUT schreibt direkt an den Bildschirm, so da�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I-Treiber erforderlich ist. F�r die Farb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ng und die Attribute LEUCHTEND und BLINKEND m�sse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ersten drei Zeichen eingegeben werden. Di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Zeile und Spalte beginnen bei null; bei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-Bildschirm mit 25 Zeilen mal 80 Spal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her f�r Zeilen die Angaben 0 - 24 und f�r 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79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Ausschnitt aus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ein Men� in Farbe angezeigt (jeder SCRPU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lte in einer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echo off ^ cls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3 10 bri wei auf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�hlen Sie eine Zahl zwischen 1 und 4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6 20 leu rot auf blau 1 -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7 20 leu gel auf blau 2 - Tab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8 20 leu gr� auf blau 3 -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9 20 leu mag auf blau 4 -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Dateien f�r einen Befehl im Dialog aus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SELECT [/A[[:][-][rhsda]] /C /D /O[:][]adeginrsu] [Befehl] ... (Dateien..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:      Der Befehl, der bei den ausgew�hl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     Die Dateien, die ausgew�h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Dateinamen k�nnen entweder in runden o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kigen Klammern angegeben werden. Der Untersch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nachstehend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A(ttribute select) (Attributausw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(isable colorization) (Farbdarstellung deaktivier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C(ase -- use upper case) (Schreibweise Gro�schreib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O(rder) (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Mit SELECT k�nnen Sie �ber eine Vollbildanzei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kter Auswahlm�glichkeit Dateien f�r intern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e Befehle ausw�hlen. Mit SELECT kann ei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jede ausgew�hlte Datei einzeln ausgef�hr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Sie k�nnen eine Liste von Dateien erstellen,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 Befehl gelten soll. Bei dem Befehl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ch um einen internen 4DOSBefehl oder ein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, einen externen Befehl oder ein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handeln. Wenn Sie die Dateien in runde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zen, f�hrt SELECT den Befehl f�r jede ausgew�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einzeln aus. Bei jeder Ausf�hrung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usgew�hlten Dateien als Argument an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geben. Wenn Sie die Dateien in eckige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zen, werden die mit SELECT ausgew�hl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rennt durch Leerzeichen - in ein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wird dann einmal ausgef�hrt, wobei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plette Liste als Befehlszeilenargument �ber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. Bei SELECT k�nnen Sie mit den Taste Pfeil o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feil unten, Bild oben und Bild unten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liste gehen. Mit der Taste + oder der Leer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 Sie eine Datei ausw�hlen (oder die 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markierten Datei aufheben), mit der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die Auswahl einer Datei aufgehoben.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* werden alle aktuellen Marki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usgenommen bei Unterverzeichnissen) umgekehr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Taste / werden alle Markierungen aufgehoben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Markieren der Dateien m�ssen Sie die Eingabe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�cken, um den Befehl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einzelne Datei k�nnen Sie ausw�hl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ildlaufleiste auf einen Dateinamen ste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gabetaste dr�cken, ohne weitere Datei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ieren. Um die Dateien, die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angezeigt werden, zu �berspringen und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�chsten Dateispezifikation innerhalb der run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kigen Klammern zu wechseln (falls vorhanden)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die Taste Escape dr�cken. Wenn Sie den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-Befehl komplett abbrechen wollen,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g-C oder Strg-Untbr. In der einfachsten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SELECT geben Sie lediglich den Befe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chlie�end die Liste der Dateien an, aus de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uswahl treffen w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lect copy (*.com *.exe)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iesem Befehl k�nnen Sie unter den .COM- u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im aktuellen Laufwerk ausw�hlen.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der Befehl COPY aufgerufen, mit dem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w�hlten Dateien einzeln in Laufwerk A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Sie k�nnen dabei zun�chst aus ein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r .COM-Dateien im aktuellen Verzeichnis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 einer Liste aller .EXEDatei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aus einer kombinierten Liste aller .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.EXE-Dateien ausw�hlen woll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nerhalb der Klammer eine Einf�geliste erst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m Sie ein Semikolon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select copy (*.com;*.exe)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schlie�lich mit dem Befehl SELEC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zige Dateiliste an COPY �bergeben wollen,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nicht f�r jede ausgew�hlte Datei sepa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f�hrt wird, setzen Sie die Dateinamen in eck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t in runde Klamm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select copy [*.com;*.exe]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mit eckigen Klammern arbeit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rauf achten, da� der sich daraus ergebende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diesem Beispiel das Wort COPY, di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und das Ziellaufwerk) bei extern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al 127 Zeichen und bei internen 4DOS-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al 255 Zeichen umfa�t. Als Hilfestellung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die aktuelle Zeilenl�nge beim Markier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an. Die runden oder eckigen Klammern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namen einschlie�en, k�nnen an beliebig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Befehl stehen. SELECT geht davon aus, da�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tz von runden oder eckigen Klammern di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enth�lt, aus denen Sie eine Auswahl tre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. ## Wenn Sie keinen Befehl angebe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w�hlte Dateiname zum Befehl. Beispiel: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folgenden Befehl wird eine Alias-Definition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NST festgelegt, die unter den ausf�hrbar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Verzeichnis C:\DIENST eine Auswahl trifft und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dann in der Reihenfolge ausf�hrt, in 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w�hlt wurden (die Alias-Definition mu�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:\&gt; alias dien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:\dienst\*.com;*.exe;*.btm;*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f�r die Eingabe der Dateinamen in der Kl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namenerg�nzung einsetzen wollen, m�ssen Sie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sklammer ein Leerzeichen eingeben, da der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die Anfangsklammer als erstes Zeichen des Datei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it der Anweisung ListColors in 4DOS.INI k�nnen Sie die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SELECT (und LIST) vorgeben. Wird ListColor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setzt, werden die Farben verwendet, die mit d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olors oder mit dem letzten CLS- oder COLORBefehl vo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urden. ## Wenn ein ANSI-Treiber geladen ist,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namen in Farbe anzeigen lassen, wen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gebungsvariable COLORDIR setzen (beim Befehl DIR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n Farben angezeigt). Das Format f�r COLOR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 ... :[LEUchtend][BLInkend] vg [AUF hg]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bei Erw die Dateierweiterung ist oder eines der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ONLY schreibgesch�tz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versteck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System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seit dem letzten Backup ge�nderte Datei Beisp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die .COM- und .EXE-Dateien in rot, die  .C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ASM-Dateien in hell zyan und die schreibgesch�tz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end in gr�n angezeigt werden soll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eingeben (in einer Ze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colordir=com exe:rot; c asm:leu zyan; rdonly:bli g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keine Hintergrundfarbe angeben, verwendet SELEC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 Bildschirmfarbe aus der Anweisung ListColor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Colors oder dem letzten CLS- oder COLOR-Befehl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en). COLORDIR funktioniert nur einwandfrei, wenn S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Treiber geladen haben. Mit der Option /D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bdarstellung f�r Verzeichnisse in SELECT de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 der Farbspezifikation f�r Verzeichnisse k�n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weiterte Universalzeichen (z.B. "BA[KXC]" f�r   .BAK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X- und .BAC-Dateien)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Beim Sortieren von Dateinamen und Erweiterung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zeige von SELECT geht 4DOS normalerweise davon aus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ffernfolgen numerisch sortiert werden sollen (z.B.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2 vor Text03, weil 2 numerisch gr��er ist als 03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rein alphabetisch (wobei TEXT2 nach TEXT03 k�me, wei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��er ist als 0). Mit der Option /0:a k�nn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ierfunktion unterbinden und eine rein alphabe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erung vo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mit extrem komplizierten Kombinationen von Befe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EXCEPT, FOR, GLOBAL, IF und SELECT in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ehlszeile arbeiten oder komplizierte Kombinatione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ehle in verschachtelten Stapeldateien oder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SUB-Befehlen einsetzen, m�ssen Sie u.U die 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ffergr��e von 4DOS mit der Anweisung Stack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INI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/A(ttributauswahl): Nur diejenigen Dateien anzeigen, bei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s betreffende Attribut gesetz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ht vor dem Attributzeichen ein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eichen [], werden nur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gezeigt, bei denen dieses Attribu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setzt ist. Attribute k�n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ombiniert werden. Folgend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Read-only (Schreibgesch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Subdirectory (Unter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Hidden (Verste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rden gar keine Attribute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z.B. SELECT /A ...), werden bei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e Dateien und Unterverzeichn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schlie�lich versteckter u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eien, angezeigt. Wen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ombiniert werden, m�ssen all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utreffen, damit eine Datei in di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fgenommen wird. Beispiel: Bei /A:R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rden nur die Dateien angezeigt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en alle drei Attribute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(Schreibweise):   Dateinamen werden in der �blichen 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o�schreibung angezeigt; siehe hierz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Erl�uterungen zu SETDOS /U und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weisung UpperCase in 4DO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/D(Farbdarstellung deaktivieren): Farbdarstellung vo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issen in SELECT vor�bergehend aus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O(Reihenfolge): Hiermit wird die Sor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lge f�r die Dateien festgeleg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lgenden Optionen k�nnen hierf�r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omb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      Sortierfolge f�r die n�ch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m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      Namen und Erweiterungen i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ndardfolge und nicht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rtieren, wenn der Name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weiterung Ziffer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       Nach Datum und Uhrzeit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�lteste Angabe zue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       Nach Erweiterung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       Unterverzeichniss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ord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       Nach Dateibeschreibung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       Nach Dateinamen sortieren (Vor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       Sortierfolge f�r alle Optionen um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       Nach Gr��e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      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Umgebungsvariablen anzeigen, erstellen, �nd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SET [/M /P /R Dateiname...] [Name[=][We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iename: Der Name einer Datei, di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ni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     Der Name der Umgebungsvarial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niert oder ge�nd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t:      Der neue Wert f�r di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M(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R(ead from file) (Aus Datei 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P(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UNSET und 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Jedes Programm und jeder Befehl �bernimm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gebung, d.h. eine Liste von Variablennemen,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olgt von einem Gleichheitszeichen und Text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ahlreichen Programmen k�nnen �ber Eintr�g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gebung die Funktionen ge�ndert werden. 4DOS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beitet mit mehreren Umgebungsvariabl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fehl SET ohne Optionen oder Argumente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alle Namen und Werte angezeigt, die der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Umgebung gespeichert sind. Normalerweise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 ein Eintrag namens COMSPEC, ein Eintrag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 und ein Eintrag namens CMDLINE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iteren Umgebungsvariablen, die Sie oder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 definiert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SPEC=C: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H=C:\;C:\DOS;C: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MDLINE=E:\DIENST\MAP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Variable zu der Umgebung hinzuf�g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SET und den Variablennamen, ei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 und den Text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&gt; set mein=c:\finanz\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wandelt den Variablennamen in Gro�schreibung 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��t aber den Text nach dem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ver�ndert. Wenn die Variable bereits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er Wert dieser existierenden Variabl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neuen Text ersetzt, den Sie eingegeben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 Normalfall sollten Sie vor und nach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itszeichen keine Leerzeichen eingeben.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 dem Gleichheitszeichen werden Bestandtei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s, Leerzeichen nach dem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Bestandteil des Wertes. Wenn der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bestimmten Variablen angezeig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SET und den Variablen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t 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ESET k�nnen Sie Umgebungs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arbeiten. Wenn Sie eine Variable aus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�schen wollen, verwenden Sie UNSET oder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nd den Variablennamen gefolgt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ichheitszeichen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t mei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nnamen d�rfen unter 4DOS maximal 80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fassen, Name plus Wert d�rfen maximal 255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olange Sie nicht /M angeben, bezieht sich SET nur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gebung des aktuellen Befehlsprozessors und der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, die dieser ausf�hrt. Wenn Sie mit EXIT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geordneten Befehlsprozessor wechseln, bleib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spr�ngliche Umgebung unver�ndert. Die Gr��e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durch die Anweisungen Environment und EnvFree in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mit dem Startparameter /E: defin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# /M(aster): Hiermit wird statt der lokalen Umgebu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ster-Umgebung angezeigt. Diese Option ka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untergeordneten Befehlsprozessoren sinnv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P(ause):  Pause nach Anzeige jeweils einer Sei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mgebungseintr�gen. Sie k�nnen mit Strg-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brechen oder mit einer beliebig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ste die n�chste Seite ab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# /R(Lesen): Umgebungsvariablen aus einer Datei le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s geht wesentlich schneller als das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n Variablen aus einer Stapeldatei mit mehr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Befehlen. Die Datei hat das gleic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e die Anzeige von SET, deshalb akzep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/R eine Datei, die durch Umleitung von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gabedaten generiert wird, als Eing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spiel: Mit den folgenden Befehlen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mgebungsvariablen in einer Datei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dann aus dieser Datei ge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&gt; v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/r va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e k�nnen Variablen aus mehrere Dateien l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em Sie die Dateinamen nach dem /R einz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flisten. Indem Sie an den Anfa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ommentarzeile einen Doppelpunkt [:] se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�nnen Sie Kommentare f�r Variablen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S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Die 4DOS-Konfiguratio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SETDOS [/A? /C? /E? /I+|- Befehl /L? /M? /N? /R? /S?:? /U? /V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(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N(o clobber) (Nicht �berschreib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(ompound) (Trenn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R(ows) (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E(scape character) (Escape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S(hape of cursor) (Cursordarstell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(nternal commands) (Interne Befeh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U(pper case) (Gro�schreib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L(ine) (Befehlsze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V(erbose)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M(ode for editing) (Bearbeitungs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Mit SETDOS k�nnen Sie bestimmte Aspekte von 4DO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n pers�nlichen Vorstellungen oder entspre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r Systemkonfiguration anpassen. Die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 werden nachstehend beschrie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Befehl SETDOS ohne Parameter eingeben,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f�r alle Optionen angezeigt. Die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 f�r SETDOS k�nnen �ber Anweisung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4DOS.INI beim Start von 4DOS initiali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Der Name der entsprechenden Anweisung ist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einzelnen Optionen jeweils in eckigen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] angegeben; ist keine Anweisung angegeb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treffende Option nicht �ber die Datei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etzt werden. Sie k�nnen die SETDOS-Optionen au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r AUTOEXEC.BAT- oder NSTART-Datei, i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en oder in der Befehlszeile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geordnete Shells �bernehmen die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nfigurationseinstellungen automatisch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ergehenden Shell. Wenn nach dem Start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mit SETDOS ge�ndert wurden, werden die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an die untergeordnete Shell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stellungen von SETDOS /I werden vo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ordneten Shells nicht �bernommen. Wen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I- Befehle in allen Shells deaktiv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, m�ssen Sie die SETDOSBefehle i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TART stellen, die beim Start von Shells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ganze Reihe der nachstehenden Optionen si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gekennzeichnet. Wenn Sie mit 4DOS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traut sind, sollten Sie diese Optionen aus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sich an die allgemeineren Optionen /M, /S und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  /A(NSI) [ANSI]: Mit der Option ANSI wird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legt, ob 4DOS versucht, bei den Befehlen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COLOR ANSI-Escape-Folgen zu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se Entscheidung trifft 4DOS 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bst, wenn Sie allerdings mit ein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m��igen ANSITreiber oder einer ungew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chen Ladefolge arbeiten, k�nne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DOS explizit mitteilen. Bei /A0 kan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bst ermitteln, ob ein ANSI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ert ist (Vorga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1 veranla�t 4DOS anzunehmen, da� ei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2 veranla�t 4DOS anzunehmen, da� kei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  /C(Trennzeichen) [CommandSep]: Mit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OUND wird das Zeichen definiert,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hrere Befehle in derselben Zeile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rden. Vorgabe ist das Zeichen [^]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leitungszeichen (| &gt; &lt;) oder die "Leerra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chen (Leerzeichen, Tab, Komma oder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chen) d�rfen nicht als Trennzeichen f�r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gesetzt werden. Mit dem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ispiel wird das COMPOUND-Zeichen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de [~]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tdos /c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 /E(scape-Zeichen) [EscapeChar]: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CAPE wird das Zeichen festgelegt, mit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e Bedeutung des nachfolgenden Zeic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dr�ckt wird. Alle Zeichen nach dem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chen werden unver�ndert in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stellt. Beispiel: Wenn vor dem Zeiche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cape-Zeichen steht, k�nnen Sie au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leitungszeichen, wie &gt;, in ein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aufnehmen. Vorgabe f�r das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chen ist Strg-X (ASCII 24;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ldschirm dargestellt als "Pfeil nach obe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Umleitungszeichen (| &gt; &lt;) und die "Leerraum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chen (Leerzeichen, Tab, Komma oder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chen) sind als Escape-Zeichen nicht zu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stimmte Zeichen (b, e, f, n, r und t)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e spezielle Bedeutung, wenn unmittelbar d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EscapeZeichen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/I(ntern):     Mit der Option INTERNAL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e 4DOS-Befehle deaktivieren oder 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einen Befehl deaktivieren wollen, 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ein Minuszeichen [-] vor den Befehls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den Befehl wieder aktivier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zen Sie in Pluszeichen [+] dav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spiel: Wenn Sie den internen Befeh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ktivieren wollen, damit 4DOS einen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einsetzt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 setdos /i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#      /L(Befehlszeile) [LineInput]: �ber die Op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rd gesteuert, wie 4DOS Eingaben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szeile erh�lt. Mit /L0 wird 4DOS veranla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cheneingaben zu verwenden (Vorgabe). Bei /L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beitet 4DOS mit Befehlszeileneingabe (�b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vice INT 21h Funktion 0Ah, wie COMMAND.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/L1 werden Befehlszeilenbearb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kollwiederholung und Erg�nzung vo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ktiviert; /L1 sollte daher nur eingeset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dies zur Gew�hrleistung der Kompatibil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einem bestimmten Programm erforderlich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f�r ein Programm Befehlszeilen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wendig ist, k�nnen Sie folgende Zeile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ias-Definition oder Stapeldatei angeb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f�r die Befehlszeileneingabe nur f�r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zielle Programm zu �nd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dos /L1 ^ Programm %&amp; ^ setdos /L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itere Informationen zu Programmen, f�r d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erforderlich ist, finden Sie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NOTE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M(odus) [EditMode]:  Mit der Option MODE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gangsmodus f�r die Zeilenbe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gestellt. Mit /M0 wird 4DOS veranla�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arbeitung im �berschreibungsmodus zu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orgabe). Mit /M1 wird 4DOS veranla�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arbeitung im Einf�gemodus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    /N(Nicht �berschreiben) [NoClobber]:   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NOCLOBBER wird die Umleitung von Aus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teuert. /N0 bedeutet, da� vorhanden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i einfacher Umleitung (mit &gt;) �ber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rden und da� beim Anh�ngen (mit &gt;&gt;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reffende Datei nicht bereits existier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ese Einstellung ist die Vorgabe. Bei /N1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rhandene Dateien durch einfache Ausgabeum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cht �berschrieben, und zum Anh�ngen mu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reffende Ausgabedatei bereits exis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e Einstellung /N1 kann mit [!] au�er K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etzt werden. Wenn Sie mit /N1 arbeit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 sein, da� bei einigen wenigen 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e auftreten, wenn diese Programm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f�hrung von Befehlen mit Umleitung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ell auf DOS zugreifen und dabei erwart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e eine bereits vorhandene Datei �ber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      /R(Zeilen) [ScreenRows]:  Mit der Option ROW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Anzahl der Zeilen f�r die Bildschirm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stgelegt. Normalerweise ermittel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schirmgr��e, wenn Sie aber mit einem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m��igen Bildschirm arbeiten, kann es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� Sie diesen Wert explizit festlege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 Option hat keine Auswirkung auf die Bl�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ktion (diese Funktion wird �ber das Video-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ANSI.SYS gesteuert). ROWS wird nur f�r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, die Optionen f�r seitenweise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z.B. TYPE /P) und zur Fehlerpr�fung i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gabebefehlen eingese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Cursordarstellung) [CursorOver, CursorIns]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Option SHAPE wird die Darstellungsform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festgelegt. Das Format ist /So:i, wobei o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gr��e f�r den �berschreibungsmodus ist u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Cursorgr��e f�r den Einf�gemodus. Die Gr��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 Prozentsatz der Gesamtzeichenh�he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wert ist 10:100 (Unterstreichungszeich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im �berschreibungsmodus, Block-Curso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f�gemodus). Aufgrund der Art der Abbild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darstellung durch das Video-BIOS kann es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� die Zunahme der Cursorgr��e von 0% bi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ganz linear ausf�llt. Um den Curso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ktivieren, m�ssen Sie /S0:0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(Gro�schreibung) [UpperCase]: �ber die Optio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 vorgegebene Schreibweise (Gro�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leinschreibung) d�r Dateinamen festgelegt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n 4DOS-Befehlen wie COPY und DIR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 Bei /U0 werden Dateinamen in 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zeigt (Vorgabe). Bei /U1 werden Dateinam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blichen Gro�schreib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# /V(Text) [BatchEcho]: �ber die Option VERBOSE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gabe f�r die Echo-Funktion f�r Befehle in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ien gesteuert. Mit /V0 wird die EchoFunktio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ehle in Stapeldateien deaktiviert, sofern ECHO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zit auf ON gesetzt wird. Mit /V2 wird die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ktion f�r alle Befehle in Stapeldateien aktivier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war auch dann, wenn ECHO auf OFF gesetzt ist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ile mit "@" beginnt. /V2 ist f�r die Fehlers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rgesehen und kann mit SETDOS - nicht jedoch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weisung BatchEcho in 4DOS.INI ge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 ist die 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Eine Kopie des aktuellen Laufwerks, Verzeichni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Umgebung und einer Alias-Liste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SET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END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SETLOCAL wird in Stapeldateien eingesetzt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 f�r Laufwerk und Verzeichnis, Umgeb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Liste in einem reservierten Speicherbloc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ichern. Sie k�nnen dann die Werte �nd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�ter mit dem Befehl ENDLOCAL die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te wiederherstellen. Beispiel: Mit dem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schnitt aus einer Stapeldatei werden all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peichert, einige Variablen ge�ndert, ei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und anschlie�end die urspr�nglichen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derhe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d d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ath=c:\;c:\dos;c:\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lib=d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 Hier ein Program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OCAL und ENDLOCAL k�nnen innerhalb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peldateien nicht geschachtelt werden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och innerhalb einer Stapeldatei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OCAL/ENDLOCAL-Paare definieren, und in versch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ten Stapeldateien kann f�r jede Datei ein eig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OCAL/ENDLOCAL-Paar definiert werden. I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en und in der Befehlszeile kann SET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4DOS f�hrt am Ende von Stapeldateien automatisch ein EDN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, falls Sie dies vergessen sollten. Wenn Sie mit CAL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peldatei aus einer anderen Stapeldatei heraus auf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die erste Stapeldatei abgebrochen und END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sch ausgef�hrt. Die zweite Stapeldatei �bern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Werte f�r Laufwerk, Verzeichnis, AliasDefinitio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gebungsvariablen in der Form, in der diese Werte vo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endeten SETLOCAL definiert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Laden Sie speicherresidente Programme (TSRs) nich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peldateien, solange SETLOCAL aktiviert ist. Wen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och tun, entsteht bei Ausf�hrung von ENDLOC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gabe des von SETLOCAL belegten Speichers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halb des TSR ine "Loch". Dies ist - abgesehen dav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er Speicherplatz nicht optimal genutzt wird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nicht weiter gravi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 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Erm�glicht die Verwendung von �ber 127 ersetz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n in ein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SHIF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SHIFT ist so ausgelegt, da� die Kompatibilit�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lteren Stapeldateien gew�hrleistet bleibt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en �ber SHIFT Zugriff auf mehr als 10 ersetz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bestand. 4DOS unterst�tzt 128 ersetz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(%0 bis %127), es kann daher sei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SHIFt bei Stapeldateien einsetzen m�ss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schlie�lich unter 4DOS laufen. SHIFT verschi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ersetzbaren Parameter in der Stapeldatei um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en nach links. Der Vorgabewert f�r n is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SHIFT 1 wird der Parameter an %1 an di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0 verschoben, der Parameter an %2 wird zu %1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einen SHIFTBefehl r�ckg�ngig ma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em Sie f�r n einen negativen Wert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eispiel: nach SHIFT -1 ist die vorherig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0 wiederhergestellt, %0 wird %1, %1 wird %2 usw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wirkt sich auch auf die 4DOS-Parameter %n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efehlszeilenende) und %# (Anzahl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gumente)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Erstellung einer Stapeldatei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ST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Ausf�hrung von TEST.BAT ergib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test null eins zwei drei vier f�nf sech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s zwei drei eins zwei drei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i vier f�nf sechs zwei drei vier f�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Auslagerungsfunktion von 4DOS aktivier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aktiveren, oder Auslagerungsstatu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SWAPPING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Mit SWAPPING wird die Auslagerung des transi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ils von 4DOS in den erweiterten EMS Spe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weiterten XMS-Speicher oder auf Disk zeit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aktiviert oder aktiviert. Mit der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APPING OFF lassen sich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inschlie�lich AUTOEXEC.BAT) erheb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schleunigen, wenn 4DOS mit Auslagerung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beitet. Wenn Sie mehrere kleine Programme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r Stapeldatei heraus ausf�hren, kann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gerung auf Disk zu erheblichen Verz�g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�hren. Wenn Sie die Auslagerung de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hen allerdings f�r umfangreich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 ca. 88 kB Speicherplatz weniger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f�gung. Mit dem folgenden Ausschnitt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peldatei wird die Auslagerung deaktivier,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 ausgef�hrt und anschlie�e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lagerung wieder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dienst\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video\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s bright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bin\cach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SWAPPING ohne Argumente eingeben,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DOS den aktuellen Auslagerungstyp (XMS, EM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keine) und statu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APPING (XMS)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WAPPING auf OFF gesetzt ist, wird da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-Auslagerungsdatei nicht abgeschlossen, un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auch kein reservierter EMS- oder XMS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tz freigegeben. Wenn Sie speicherres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 (TSRs) bei deaktivierter Ausla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WAPPING OFF) laden und bei aktivierter Ausla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WAPPING ON) entladen und umgekehr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bleme auftreten. Viele TSRs gehen davon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� sich das System beim Entladen im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stand befindet wie beim Laden; wird diese N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cht eingehalten, kann es sein, da� das betref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SR nicht richtig entladen wird oder da�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ockiert, so da� ein Neustart erforder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Standardeingabe in Standardausgabe und in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EE [/A] Date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:  Eine oder mehrere Dateien, in die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n "tee-d" geschrei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(ppend) (Anh�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Y; Umleitungs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Viele Progamme beziehen ihre Eingab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tandard-Eingabeeinheit" und �bermittel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gabe an die "Standard-Ausgabeeinheit", im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ll sind dies die Tastatur und Bildschirm (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 die Konsole oder CON bezeichnet)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wohl die Eingabe als auch die Ausgabe f�r so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 umleiten, z.B. indem Sie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�r die Bereitstellung der Eingabe oder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meln der Ausgab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E erh�lt die Eingabe von der Standard-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heit und �bermittelt zwei Kopien: eine ge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tandard Ausgabeeinheit, die andere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 oder Dateien, die Sie angeben. TEE wird m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Verbindung mit einer Umleitungs-Pipe [|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gesetzt, damit die Zwischenausgabe abgef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, bevor die daten von einem andere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Befehl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Die Datei DOK wird nach Zeilen durchsu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die Zeichenfolge "4DOS" enthal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sprechenden Zeilen werden in 4.DAT kop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rtiert und dann in die Ausgabedatei 4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find "4DOS" dok | tee 4.dat | sort &gt; 4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ie Eingabe f�r TEE �ber di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fassen, m�ssen Sie die Eingabe mit Strg-Z be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: /A(nh�ngen): Die Datei wird nich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hrieben, sondern die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rd an die 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Einen Textblock in einer Stapedatei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 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ECHO, SCREEN, SCRPUT und V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Mit dem Befehl TEXt k�nnen Sie Men�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hrzeilige Meldungen aus einer Stapeldatei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zeigen lassen. Bei TEXT werden alle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n in der Stapeldatei bis zur Beendigu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TEXt angezeigt. Sowohl bei TEXT als auch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TEXT darf kein anderer Befehl in der Zeile st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ein ANSI-Treiber geladen ist,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schirmfarben �ndern, indem Sie ANSI-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chen in den Textblock einf�gen. Sie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 Ausf�hrung von TEXT die Bildschirmfarb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S oder COLO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dem folgenden Ausschnitt aus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ein einfaches Men�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@echo off ^ cls ^ screen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ben Sie eine Auswa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- Tab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 -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- DOS-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                         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Aktuelle System-Uhrzeit anzeigen od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TIME [hh[:mm[:ss]]] [AM |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h                      Stunde,  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m                      Minute,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s                      Sekunde,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CHCP u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Wenn Sie keine Parameter eingeben, wird mit TIM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ktuelle Uhrzeit des Systems angezeigt, un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 aufgefordert, eine neue Uhrzeit einzu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ie Uhrzeit nicht �ndern wollen,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die Eingabetaste, anderenfalls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ue Uhrzeit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:\&gt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 Dec 2, 1991 9:30: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time (hh:mm: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gabe f�r TIME ist das 24-Stunden-Format,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die Uhrzeit wahlweise jedoch 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-Stunden-Format angeben, indem Sie an die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am" oder "pm" anh�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Wenn Sie die Uhrzeit als 9:3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geb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:\&gt; time 9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 f�gt Uhrzeit und Datum des System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eintrag f�r jede Datei hinzu, d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stellen oder �ndern. Wenn Datum und Uhrzei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chtig eingestellt sind, k�nnen Sie damit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ststellen, wann Sie die einzelnen Dateien zul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�nd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ches Trennzeichen TIME verwendet, h�ngt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�ndercode ab, der in der Datei CONFIG.SYS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m Befehl CHCP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TIMER ist eine systeminterne Stoppu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TIMER [ON] [/1 /2 /3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:  Neustart der Stoppuhr vera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1              (Stoppuhr 1) /3 (Stoppuh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2              (Stoppuhr 2) /S(plit) (Zwischenz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Mit dem Befehl TIMER wird eine system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puhr ein- und ausgeschaltet. Wenn Si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m ersten Mal ausf�hren, wird die Stoppu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st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:\&gt;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r 1 on: 12:21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TIMER erneut ausf�hren, wird die Stoppu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stoppt, und die verstrichene Zeit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&gt;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r 1 off: 12:21:58 Elapsed time: 0:00:1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ystem verf�gt �ber drei Stoppuhren (1, 2 und 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da� eine Zeitsteuerung f�r mehrere z.T.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laufende Ereignisse m�glich ist. Als Vor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t TIMER die Stoppuh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R eignet sich insbesondere zur Zeitsteuer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eignissen in Stapel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f�r die Zeitsteuerung einer kompl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peldatei und eines bestimmten Abschnitts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 k�nnten Sie folgende Befehl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Timer 1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Operatione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Timer 2 f�r n�chsten Abschnitt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r 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Weitere Operatione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 Abschnit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Zeit f�r Abschnit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r 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Weitere Operatione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Gesamt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k�rzeste Zeitintervall, das mit TIMER gem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 kann, betr�gt 0,06 Sekunden, das l�ngste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unden, 59 Minuten und   59.99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1: Timer 1 verwenden (Vorga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2: Timer 2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3: Timer 3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(Zwischenzeit): Zwischenzeit anzeigen, ohn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r zu stoppen. So k�nnen Sie die bisher ben�ti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t anzeigen lassen, ohne den Timer zu sto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&gt; 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r 1 elapsed: 0:06:40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: Timer unabh�ngig vom vorherigen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ON oder OFF) starten. Normalerweise wird der Timer-Status mit dem Befehl TIMER ein- und ausgeschaltet (sofern /S nicht gesetz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Vollst�ndigen, richtigen Pfad und Dateinamen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TRUENAM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Datei, deren Name mit TRUENAME ermitt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Variablenfunktion @tru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Durch Vorgabeverzeichnisse sowie durch die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JOIN und SUBST kann der richtige Nam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verdeckt werden. TRUENAME "durchscha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artige Vorg�nge und ermittelt den vollst�nd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chtigen Namen einer Datei. Im folgende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mit TRUENAME der richtige Pfadname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ermitt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&gt; subst d: c:\dienst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&gt; truename d:\test.exe c:\dienst\test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�r TRUENAME mu� MS-DOS oder PC-DOS 3.0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�here Version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Den Inhalt der angegebenen Datei(en)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TYPE [/L /P] Dat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: Die Datei oder Liste von Datei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gezeigt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L(ine numbers) (Zeilennumm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(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Mit dem Befehl TYPE k�nnen Sie den Inhal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 anzeigen lassen. TYPE wird 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ASCIITextdateien angewendet. Ausf�hrbar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.COM und .EXE) und viele Datendateien si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zeige mit TYPE h�ufig unlesbar, weil si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phanumerische Zeichen ent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k�nnen Sie die Dateien MEMO1 und MEMO2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:\&gt; type /p memo1 mem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Strg-S k�nnen Sie die Anzeige v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terbrechen (Pause), und anschlie�end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iebigen anderen Taste die Anzeige forts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ell ist LIST zur Anzeige vo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omfortabler. Der Befehl TYPE /L ist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mleitung allerdings n�tzlich, um Datei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nnumerierung zu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L(Zeilennummern): Am Anfang jeder Textzeil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ne Zeilen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(ause):          Nach jeder Anzeigeseit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ause einlegen, bis d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aste gedr�ckt wird.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terbrechung Strg-C dr�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�r die Fortsetzung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iebig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Alias-Definitionen aus der Alias-Liste l�s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UNALIAS Alias...oder  UNALIA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ias:    Eine oder mehrere Alias-Definition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s dem Speicher gel�s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ALIAS und 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4DOS verwaltet eine Liste der Alias Defini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ie definiert haben. Mit dem Befehl UN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Sie Alias-Definitionen aus dies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�schen. Sie k�nnen eine oder mehrer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ionen durch Angabe des Namens l�s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er mit UNALIAS * die gesamte Alias-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So l�schen Sie die Alias-Definition D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unalias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 l�schen Sie alle Alias-Defini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unalia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Variablen aus der Umgebu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UNSET [/M] Name...oder UNS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: Eine oder mehrere Variablen, die aus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l�s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(aster environment) (Master-Umge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SET und 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Weitere Informationen zu den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en unter dem Befehl SET. Mit UNSET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 oder mehrere Variablen aus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�schen. Beispiel: So l�schen Sie di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M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&gt; unset cm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en Befehl UNSET * eingeben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mgebungsvariablen ge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&gt; uns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SET wird h�ufig in Verbindung mit d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LOCAL und ENDLOCAL verwendet, um Variabl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Umgebung zu l�schen, die bei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wendungen Probleme verursach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Vorsicht beim L�schen von Umgebungsvariablen, insbeso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der Anwendung von UNSET �. Viele Programme k�nn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immte Umgebungsvariablen nicht richtig ausgef�hrt werd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4DOS z.B. sind PATH und COMPSEC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# /M(aster): Die Variable nicht aus der lokalen Umgeb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ndern aus der Master-Umgebung l�schen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nur dann verwendet werden, wenn Sie mit einem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dneten Befehlsprozessor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Die aktuellen Versionen von 4DOS und DO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VER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R(evision level) (�nderungs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Die Versionsnummern von 4DOS und DOS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weils aus einer einstelligen Haupt Versionsnu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m Punkt und eier ein- oder zwei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ter-Versionsnummer. Mit dem Befehl VER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de Nummer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DOS 4.0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R(�nderungsstand): �nderungsstand von 4DOS u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zeigen; hierbei wird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gezeigt, ob DOS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eicherbereich (HMA -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mory Area), im ROM o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rmalen Basisspeicher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t. Die Verwendung /R in 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f DOS ist nur dann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enn MS-DOS oder PC-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0 oder h�h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                                                     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Disk-Schreibpr�fung aktivieren oder de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den Pr�fungsstatu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VERIFY [ON |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DOS verwaltet eine interne Pr�fmarke.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ke gesetzt ist, versucht DOS jed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ion auf Disk zu pr�fen; dabei wird ermitt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 die Daten, die auf die Disk geschrieben wu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wandfrei wieder in den Computer zur�ckge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 k�nnen. Dabei wird kein Vergle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schriebenen Daten mit den Daten auf d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genommen. Wenn Sie keine Parameter angeb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VERIFY der Status der DOSPr�fmarke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IFY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m Systemstart ist VERIFY auf OFF (Aus)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dem die Marke mit VERIFY ON gesetzt wurde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Pr�fung solange aktiviert, bis Sie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 OFF eingeben oder das System neu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ch die Pr�ffunktion werden Schreiboperation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geringf�gig verlang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      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Disk-Datentr�gerbezeichnung(en)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VOL [d: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: Das Laufwerk oder die Laufwerke, in de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tr�gerbezeichnungen gesu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Jede Disk kann eine Datentr�ger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weisen, die beim Formatieren der Disk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m externen DOS-Befehl LABEL erstell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�erdem weisen alle Disketten, die mit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0 oder h�her formatiert wurden, eine Daten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riennummer auf. Mit dem Befehl VOL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ntr�gerbezeichnung und wenn Sie mit DOS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h�her arbeiten - die Datentr�gerSerien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s bestimmten Datentr�gers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ist die betreffende Disk keine Daten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zeichnung auf, meldet VOL, das sie "unlabe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. Wenn Sie kein Laufwerk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gt VOL Angaben zum aktuellen Laufwerk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&gt;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ntr�ger in Laufwerk C ist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iennummer ist 2C5C:15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OS 4.0 oder eine h�h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iert haben, wird nach der Laufwerks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dem Namen die DiskSeriennummer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r Anzeige der Datentr�gerbezeichnung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ufwerke A und B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&gt; vol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ntr�ger in Laufwerk A ist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ntr�ger in Laufwerk B ist BACKUP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RPUT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Text vertikal in der angegebenen Farb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VSCRPUT Zeile Spalte [LEUchtend] [BLInkend] vg AUF h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:     Nummer der ers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lte:    Nummer der ersten 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g:        Vordergrundfarbe f�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g:        Hintergrundfarbe f�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:      Der Text, der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Mit VSCRPUT wird der Text nicht horizontal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kal auf dem Bildschirm ausgegeben. W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PUT wird auch hier der Text in d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rben angezeigt. VSCRPUT kann f�r einfache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Tabellen eingesetzt werden, die mit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iert werden. Die Numerierung von Zeilen und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ginnt bei null; bei einem Standard-Bildschir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 Zeilen mal 80 Spalten sind daher die Zeil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24 numeriert und die Spalten von 0 -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den Farbbezeichnungen und den Attributen LEUCH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BLINKEND m�ssen nur die ersten drei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gegeben werden. Mit dem folgenden Ausschnit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r Stapeldatei werden eine X- und eine Y-Ach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Beschriftung angezeig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s leu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hline 20 10 40 1 leu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vline 2 10 19 1 leu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put 21 20 leu rot auf blau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scrput 8 9 leu rot auf blau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SCRPUT pr�ft, ob die Angaben f�r Zeile und 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l�ssig sind und zeigt ggf. eine "Usage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hlermeld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Standardeingabe in Standardausgabe kop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chlie�end die angegebene(n) Datei(en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ausgab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Y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: Die Datei oder Liste von Dateien, die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-Ausgabeeinheit �bertragen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e auch: T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Mit dem Befehl Y k�nnen Sie Eingabedaten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-Eingabeeinheit (normalerweise die Tastat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 Standard-Ausgabeeinheit (normalerweis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schirm) kopieren. Sobald die Eingabe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, werden die angegebenen Datei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ausgab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Wenn Sie Text von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gabeeinheit kopieren, a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MO1 und MEMO2 daran anh�ngen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nze an MEMOS ausgeben woll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lgendes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:\&gt; y memo1 memo2 &gt;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Y ist vor allem dann sehr n�tz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umgeleitete Daten am Anfang einer Datei hinzuf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, statt sie am Ende anzuh�ngen. Wenn Sie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atur Eingabetext f�r Y erfassen, m�ss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 mit StrgZ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/ 4DOS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hang enth�lt eine Liste der von 4DOS gene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mit einer Empfehlung zur Vorgehenswei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en Fehlern. Wenn Sie das Problem nicht be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lesen Sie Kapitel 7, Verwenden von 4DOS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nd Software, oder fordern Sie technisch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JP SOFTWAR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bezogene Fehlermeldungen sind in der Regel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gebene Fehlermeldungen. Manche dieser Meldungen (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"Zugriff verweigert") werden Ihnen wahrscheinli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e und daher nur wenig hilfreich erscheinen. 4DO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n Dateinamen bei dateibezogenen Fehlermeldung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ber oft keine  genauere Erkl�rung f�r solche DOS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. Beruhend auf den von DOS zur�ck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s ist diese Meldung die genaueste Informa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gegebenen Zeitpunkt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eine Liste aller Fehlermeldungen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Auslagerung gescheitert, es wird nicht im Auslag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geladen:  Keine der Auslagerungsoptionen funktioni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a� 4DOS nicht im Auslagerungsmodus geladen wurde.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ca. 92 KB mehr Speicherplatz ben�tigt als im Ausl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modus. Pr�fen Sie die Auslagerungsangab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und/oder schaffen Sie zus�tzlichen frei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im XMS- oder EMS-Speicher oder auf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- Initialisierungsfehler --: 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vorgangs von 4DOS trat ein Fehler auf. S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n folgenden Meldungen in dieser Liste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lierteren Erl�u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- interner Stapel�berlauf:  Sie haben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oder Befehle wie EXCEPT, FOR, IF, 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oder SELECT zu tief zu verschachteln, u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g der Stapelspeicher aus. Strukturier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, das Alias oder die Stapeldatei neu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die Anweisung StackSize in 4DOS.INI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ternen Stapelspeicher von 4DOS zu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- nichtbehebbarer Fehler XX:  Im resident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4DOS trat ein Fehler auf. Sekund�r-Shell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solche Fehler beendet. Sie machen einen Neu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, wenn sie in einer Prim�r-Shell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wenn 4DOS die Verarbeitung nicht fort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     Fehlerhafter Server-Funktionscode.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    Entspricht "Disk-Auslagerungsdatei besch�di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     Entspricht "Fehler beim Les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lagerungs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Entspricht "Fehler beim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lagerungs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    Entspricht "EMS-Abbildungsfeh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     Keine Nummer f�r neue Shell. Sie haben zu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-Sekund�r-Shells gestartet, oh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rrekt zu beenden. M�glicherweise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-Fenster geschlossen, aber nich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IT). Beenden Sie die laufenden Proz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    Unzul�ssiger Proze�abbruch. Setz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    Inaktive Shell wurde abgebrochen.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     Entspricht "XMS-Verschiebung gescheit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Server-Fehler --:  Bei der Kommunikatio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residenten und dem transienten Teil von 4DOS 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ehler auf.  Suchen Sie unter den folgenden Meld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Liste nach einer detaillierteren Erl�u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Schleife:  Ein Alias verweist direkt oder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sich selbst zur�ck (wie in a = b = a)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namen sind mehr als 16 Ebenen tief verschach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Sie Ihre Alias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 Fehler:  Dies ist normalerweise e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wahrscheinlich ein Fehler am Laufwerk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korrekt an einen seriellen oder parallel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chlossenes Ger�t. Versuchen Sie, den 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eben, oder starten Sie das System neu und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heben der EMS-Zuweisung gescheitert:  4DO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ung von EMS-Speicher beim Verlassen einer Seku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nicht aufheben. Die EMS-Abbildung ist besch�d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er von 4DOS oder dem EMS-Treiber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 wurde von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.  Beenden Sie alle laufenden Proz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heben der XMS-Zuweisung gescheitert:  4DOS konn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ung von XMS-Speicher beim Verlassen einer Seku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nicht aufheben. XMS-Speicher wurde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nachsatz zu lang:  Ein Programm hat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Befehl in unzul�ssigem Format oder mit ein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hr als 126 Zeichen an 4DOS zu �bergeb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vermutlich an einem Fehler in dem Programm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4DOS geladen wurde. Fordern Sie beim zu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oder bei JP SOFTWARE technisch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ist zu lang:  Ein einzelner Befeh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 als 255 Zeichen, oder die gesamt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tt bei der Aliasnamen- oder Variablen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von 511 Zeichen. Vereinfachen Si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verwenden Sie eine Stapeldatei. Dieser Feh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auftreten, wenn Sie eine extrem lang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Zeile SHELL= in der Datei CONFIG.SYS a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und 4DOS keinen Platz f�r die Befehlsze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n�tigten Verzeichnisinforma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COMSPEC hat. Tragen Sie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zeile in eine Stapeldatei ein und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peldatei �ber die Zeile SHELL=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bereits vorhanden:  Die angeforderte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t bereits, und 4DOS wird sie nicht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kann nicht auf sich selbst kopiert werden: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es nicht, eine Datei mit COPY oder MOVE i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zu kopieren bzw. zu verschieben. 4DOS vervollst�n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- und Dateinamen, bevor kopiert wird. Dadurch wird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gestellt, da� Dateien nicht versehentlich zerst�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icht gefunden:  4DOS konnte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finden. �berpr�fen Sie die Schreibweise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fehler:  DOS kann die Datei nicht fehlerfrei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 lesen oder auf dieses schreiben. Bei einem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ist der Grund hierf�r normalerweise eine besch�d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verschmutzte Schreib/Lesek�pfe oder eine abw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usrichtung der K�pfe des betreffenden Laufwerk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s, auf dem die Diskette erstellt wurde.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laufwerk kann dieser Fehler auf ein �berhi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nterk�hltes Laufwerk oder ein Hardware Problem h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Versuchen Sie den Vorgang nochmals. Wenn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auftritt, beheben Sie das Hardware- bzw. Disketten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uslagerungsdatei ist besch�digt:  Die 4DOS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datei (4DOSSWAP.nnn) wurde vo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verschoben, gel�scht oder besch�digt.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t schreibgesch�tzt:  Auf die Disket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schrieben werden. �berpr�fen Sie die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 Sie gegebenenfalls den Schreibschutz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schlie�en Sie die Schreibschutz�ff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A-Fehler in [Dateiname] ... einige Anweisung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nicht verarbeitet. Beim Lesen Ihr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kam es zu einem E/A-Fehler. M�glicherweis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hysikalisches Problem mit den Daten auf 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, oder (in einer Multitasking-Umgebung)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gemeinsamen Zugriff. �berpr�f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und wiederholen 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-Abbildung gescheitert:  4DOS kann EMS-Seit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nach oder aus EMS nicht abbilden. Di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ildung ist besch�digt, oder der vom Lade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MS-Treiber genutzte Speicherbereich wurd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rogramm zerst�rt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EXT fehlt:  Zu einem Befehl TEXT feh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Befehl ENDTEXT.  �berpr�f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Aufhebung der Speicherzuweisung: 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peicherzuweisungsfehler wurde auch hi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 Aufhebung der Zuweisung des �bergangsspeic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onnte keinen Speicherplatz f�r seinen transien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geben (vermutlich in einem Befehl SWAPPING ON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uerbl�cke wurden zerst�rt, oder ein Programm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fragmentiert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Verarbeitung der INI-Datei in Zeile n,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wird �bersprungen:  Ein Eingabefehler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tenfehler) hat 4DOS daran gehindert,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vollst�ndig zu verarbeiten. Pr�fen Sie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von einem anderen Programm gelesen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rufen Sie sie mit dem Befehl TYPE auf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zustellen, da� 4DOS die Datei korrekt l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Zuweisung des �bergangsspeichers: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nte keinen Speicherplatz f�r seinen transien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ieren (vermutlich in einem Befehl SWAPPING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eichersteuerbl�cke wurden zerst�rt,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hat den Speicher fragmentiert. Start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Lesen:  DOS stellte einen E/A-Fehl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von einem Ger�t fest. Dies wir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fehlerhafte Disk, ein nicht berei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n Hardware-Fehler hervor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Schreiben:  DOS stellte einen E/A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chreiben auf ein Ger�t fest.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durch eine volle oder fehlerhaf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icht bereites Ger�t oder einen Hardwar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vor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Befehlszeilenanweisung:  Sie habe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iniline benutzt, um eine 4DOS.INI-Anweis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SHELL= in der Datei CONFIG.SYS od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befehlszeile einer Sekund�r-Shell zu schrei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st jedoch fehlerhaft. Es 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lierter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Zeile [nnnn] von [Dateiname]: 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liegt ein Fehler vor. Die folgend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t den Fehler n�her. Korrig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Zeile und starten Sie 4DOS neu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e �nderung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belegungstabelle (FAT) Fehlerhaft:  DOS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T auf der angegebenen Disk nicht zugreif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urch eine fehlerhafte Disk, einen Hardwar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 ungew�hnliche Software-Inte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vor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Disk-Einheit:  Diese Meldung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n durch einen Hardware-Fehle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Umgebung:  Die DOS-Umgebung ist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kturiert, vermutlich weil ein Programm d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bereich von 4DOS zerst�rt hat. Start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fehlt:  4DOS kann den Befehl RETUR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nicht ausf�hren. Sie haben versuc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GOSUB auszuf�hren, oder Ihre Stapeldatei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vor dem Kopieren verloren:  COPY f�gte Datei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ellte bei einer Ursprungsdatei fest, da�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datei identisch war. Diese Ursprungs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ungen, und das Anf�gen wird mit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r DOS-Fehler:  DOS stellte ein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ehler fest und wurde abgebrochen.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aktuelles Verzeichnis nicht entfernen: 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t, das aktuelle Verzeichnis zu entfern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OS nicht zul�ssig. Gehen Sie in das �ber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und versuchen Sie es noch ein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sk-Auslagerungsdatei nicht einrichten: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Disk-Auslagerungsdatei kann nicht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Pfad oder Laufwerk ist ung�ltig, die Dis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, DOS hat keine Datei-Handles mehr frei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ein Hardware-Problem vor. Pr�fen S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, ob Ihre Auslagerungsanweisung korrek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icht erstellen:  4DOS kann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stellen. M�glicherweise ist die Disk v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gesch�tzt, oder die Datei existiert berei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chreibgesch�tzt, oder das Hauptverzeichni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icht l�schen:  4DOS kann die/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/Verzeichnis nicht l�schen. Die Dis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 schreib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icht �ffnen:  4DOS kann die angegeben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nen. Entweder existiert die Datei nicht,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 Verzeichnis oder die Dateibeleg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Verzeichniseintrag nicht erstellen:  4DOS k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in dem Verzeichnis nicht erstell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auf ein volle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zuf�hren. Erstellen Sie ein Unter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 Sie einige Dateien dor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abschlie�endes Anf�hrungszeichen:  4DOS fa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s entsprechendes Anf�hrungszeichen (`oder 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Alias:  Das angegebene Alias steht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Liste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Aliasnamen definiert:  Sie haben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namen anzuzeigen, es sind aber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Ausdruck:  Der an die Variablenfunktion %@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e Ausdruck ist leer. Korrigier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 und wiederholen 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Datei-Handle verf�gbar:  Dies ist ein intern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uslagerungsfehler. W�hlen Sie nach M�glichke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lagerungsmethode und setzen S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oberer Speicherbereich verf�gbar, Master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 den niedrigen Bereich eingef�gt:  Sie hab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fordert, die Master-Umgebung �ber 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-Environment in 4DOS.INI in einen UMB zu laden, e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kein UMB verf�gbar. �berpr�fen Sie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hres XMS-Treibers und/oder machen Si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frei, der noch von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apier:  DOS stellte Papiermangel bei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en Drucker (LPT1, LPT2 oder LPT3)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 den Drucker und legen Sie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latz f�r INI-Dateiname:  4DOS hat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f�r die �bergabe des Namens Ihrer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ekund�r-Shells; N�heres dazu siehe unter "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Zeichenfolgenbereich". Jeder [Sekund�r]-Abschn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wird in Sekund�r-Shell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latz mehr f�r Umgebung / Alias:  4DOS ha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mehr f�r Umgebungsvariablen oder Alias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 Sie die Zeile SHELL in der Date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Anweisung "Environment" (Umgebung) in 4DO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Umgebung zu vergr��ern, oder 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" in 4DOS.INI, um die Alias-Liste zu verl�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oberer Speicherbereich verf�gbar, resident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im niedrigen Bereich:  Sie haben die Um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residenten Teils von 4DOS �ber die Anweisung UMB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.INI in einen UMB angefordert, es war ab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 verf�gbar. �berpr�fen Sie die korrek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s XMS-Treibers und/oder machen Sie UMB-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, der noch von einem anderen Programm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DOS-Disk:  DOS kann die Disk nicht lesen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ie fehlerhaft, oder sie wurde mit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formatiert. Formatieren Sie sie neu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UMBs; Laden im niedrigen Bereich: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GH (oder LH) findet keine UMBs f�r Ihr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wird in den Basisspeicher geladen. L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GH funktionieren nur bei MS-DOS 5.0 und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, wenn die Anweisung DOS=UMB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steht und ausreichend Speicherplatz i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f�r das Programm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ung nicht gefunden:  Eine Anweisung GOTO ode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es auf eine nicht vorhandene Kennung.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e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TACK.COM nicht geladen:  Sie haben versucht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CK-Befehl auszuf�hren, ohne da� KSTACK.COM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 Weitere Informationen siehe unter Befehl KEY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bereich reicht nicht aus:  In den intern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en ist nicht gen�gend Platz f�r a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angeforderten Optionen.  Setzen S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nicht bereit--Laufwerksverriegelung schlie�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riegelung des Diskettenlaufwerks ist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sie und wiederholen 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fehler:  Lesefehler bei DOS-Disk; in der Reg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isk in diesem Fall fehlerhaft oder keine DOS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f�r Verschachtelung von Stapeldateien �berschrit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versucht, Stapeldateien mehr als 10 Ebenen tie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reit:  Auf das angegebene Ger�t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as gleiche Ger�t:  Dieser Fehler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beim Befehl RENAME vor. Sie k�nn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enennen einer Datei nicht gleichzeitig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indeutiger Anweisungsname:  Der 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n 4DOS.INI wurde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rieben und ist daher mehrdeutig.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Namen der Anweisung weiter aus, damit sie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 Auslagerungsmodus:  Sie haben versuch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mit dem Befehl SWAPPING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schalten, 4DOS ist jedoch im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geladen, und die Auslagerung ist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 Umgebung:  Die angegebene Variabl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nicht in der 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fehler:  Ein DOS-Disk-Fehler; in der Reg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isk in diesem Fall fehlerhaft oder keine DOS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erer Fehler -- bitte neu starten:  4DO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des vorherigen Fehlers nicht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 nicht gefunden:  BIOS-Disk-Fehler;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Disk in diesem Fall fehlerhaft oder kei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 fehlt:  4DOS fand ein ENDLOCAL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s SET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ist voll:  DOS oder 4DOS hatt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Speicherplatz, um den letzten Befehl aus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Steuerbl�cke des DOS-Speichers wurden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ser Fehler in einer Sekund�r-Shell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hren Sie vor der Ausf�hrung des Befehls in die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zur�ck. Andernfalls k�nnen Si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durch Entfernen speicherresid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freizumachen. Tritt der Fehler weiterhi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mit dem Befehl MEMORY fest,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Sie tats�chlich zur Verf�gung ha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MEMORY gemeldeten Werte f�r den Basi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RAM) keinen Sinn ergeben, wurden wahrschein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bl�cke des Speichers besch�digt. Start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Fall das System neu. Wenn Sie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Befehl DIR erhalten und der Befeh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�gend Speicherplatz f�r das angezeig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, wurde der Speicher wahrscheinlich "fragmenti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th�lt einen freien Bereich, der zwar gr��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8 KB, aber nicht gro� genug f�r das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. Setzen Sie ein Speicherabbild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PMAP, MAPMEM oder MANIFEST ein, um festzustellen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ragmentierung liegt, und experimentier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n speicherresidenten Programmen und Anwendung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rsache der Fragmentierung festzustell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zerst�rt:  Die Steuerbl�cke des DOS-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 besch�digt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oder Zur�ckschreiben der EMS-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eitert:  4DOS kann die EMS-Seitenabbild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oder zur�ckschreiben. Die EMS-Abbild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, Speicher wurde von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oder Ihr EMS-Treiber ist inkompatibel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Fehler h�ufiger auftritt, versuch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lagerungsmethode, aktualisieren Sie Ihre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oder setzen Sie sich 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reicht nicht aus:  Auf dem Ziel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e der Speicherplatz f�r einen COPY- od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ng nicht aus. Entfernen Sie einige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den Vorgang noch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zuweisungsfehler:  4DOS kann w�hrend des L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Reservierens von Speicher f�r die intern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Zuweisung ausf�hren. Die DOS-Speicher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besch�digt. 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fehlt:  4DOS findet die ausgef�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(Erweiterung .BAT) nicht. Sie wurd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, umbenannt oder verschoben, oder die Disk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echselt. Korrigieren Sie den Fehler und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noch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tabelle f�r Tastenanschl�ge ist voll: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te keinen Platz mehr zum Speichern von Tastensubstitu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, die in 4DOS.INI eingegeben wurden. Reduz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Tastensubstitutionen oder setzen S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chen | Lesen | Schreiben] der Auslag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eitert: 4DOS stellte einen E/A-Fehler be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Disk-Auslagerungsdatei (4DOSSWAP.nnn) fe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urde gewechselt, die Datei wurde von ein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oder der 4DOS-Speicherbereich wurde vo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�berschrieben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fehler:  Ein Befehl oder eine Variabl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in inkorrektem Format eingegeben. �berpr�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yntax mit Hilfe dieses Handbuchs und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uf:  In der Variablenfunktion %@EVAL tr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scher �berlauf auf. �berpr�fen Sie d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EVAL �bergebenen Werte. %@EVAL kann Werte mit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Stellen links und 8 Stellen rechts vom Dezimal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uf im Zeichenfolgenbereich:  4DOS hatt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mehr zum Speichern des Texts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nanweisungen in 4DOS.INI. Vereinf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4DOS.INI oder setzen Sie sich mit JP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ist bereits gespeichert:  Si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bereits zuvor mit dem Befehl 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. SETLOCAL / ENDLOCAL-Paare k�n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r Befehl:  Es wurde ein Befehl eingegeb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nicht erkennen und nicht im aktuellen Such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konnte. �berpr�fen Sie die Schreibwei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 oder die Angabe in der Variabl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leiche Anzahl linker und rechter Klammern: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Variablenfunktion %@EVAL �bergeben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 nicht gleich viele linke und rech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 Korrigieren Sie den Ausdruck und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DOS-Version:  Zur Ausf�hrung d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 ben�tigen Sie eine neuere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Farbe:  Sie haben einen ung�ltigen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arbanweisung in 4DOS.INI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Pfadangabe:  Sie haben einen ung�ltig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r Pfad- oder Dateinamenanweisung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(r) Option oder Pfad f�r Auslagerung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typ oder der Disk-Auslagerungspfa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anweisung in der Datei 4DOS.IN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. 4DOS ignoriert den fehler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typ oder -pfad und versucht, im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angabe eine g�ltige Option zu fin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n Fehlern in der Auslagerungsanweisung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ntsprechend oft ausgegeb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4DOS.INI und starten Sie das System neu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ten Auslagerungstyp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Zeit:  Es wurde eine ung�ltig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 �berpr�fen Sie die Syntax und ge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nochmal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Abschnittsname:  Sie haben einen un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snamen in 4DOS.INI verwendet. Die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ltigen Abschnittsnamen sind [Prim�r] und [Sekund�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Anweisungsname:  4DOS erkennt den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n der Datei 4DOS.INI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Auswahlwert:  Sie haben einen ung�ltig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"Auswahlanweisung" (eine, die eine Auswah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n M�glichkeiten akzeptiert, z. B. "Ja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in") in 4DOS.INI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numerischer Wert:  Sie haben einen un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f�r eine numerische Anweisung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Parameter:  4DOS erkannte ei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�berpr�fen Sie Syntax und korrek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Pfad:  Der angegebene Pfad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 Sie die Disk-Angabe und/oder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Pfad oder Name f�r INI-Datei, Datei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erarbeitet:  Der Pfad o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sdatei in der Zeile SHELL=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oder in der Startbefehlszeile einer Seku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ar ung�ltig. Korrigieren Sie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:\pfad\inidatei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Startparameter, wurde ignoriert: 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Zeile SHELL= in CONFIG.SYS o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befehlszeile einer Sekund�r-Shell eine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 4DOS �bergeben. Korrigier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Tastenname:  Sie haben versuch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Tastensubstitution in 4DOS.INI festzu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n ung�ltigen Tastennam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anschlag-Alias oder in KEYSTACK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Sie den Fehler und wiederho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s Datum:  Ein ung�ltiges Datum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 Pr�fen Sie die Syntax und wiederho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ums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s Laufwerk:  Ein fehlerhaftes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endes Laufwerk wurde angegeb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ssige(r) Option oder Pfad f�r Auslagerung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typ oder der Disk-Auslagerungspfa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anweisung in der Datei 4DOS.INI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gnoriert den fehlerhaften Auslagerungstyp oder 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sucht, im Rest der Auslagerungsangabe eine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 finden. Bei mehreren Fehlern in der Auslagerungs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ung wird diese Fehlermeldung entsprechend oft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Sie 4DOS.INI und starten Sie das System neu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orrigierten Auslagerungstyp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schleife:  Eine verschachtelt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ist auf sich selbst, oder Variablen wurden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en tief verschachtelt. Korrigieren Sie den 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nochmals, den Befehl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, die Root-Shell zu beenden: 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hat einen Teil des 4DOS-Speichers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System neu. Wenn der Fehler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itt, setzen Sie sich 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nicht abrufbar:  4DOS kan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lesen. Das Laufwerk ist wahrschein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tapel ist leer:  POPD oder DIRS find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�ge im Verzeichnisst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Verschiebung gescheitert:  4DOS konnte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auslagerung keine Daten zwischen Basis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Speicher verschieben.  XMS-Speicher wurde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iele DR-DOS SETs in CONFIG.SYS:  Die Befehl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R-DOS-Datei CONFIG.SYS �berschritten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Pufferbereichs. Reduzieren Sie Anzahl od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e oder setzen Sie sich mit JP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iele offene Dateien:  DOS hat keine Datei-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frei. Versuchen Sie, FILES=20 oder meh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ONFIG.SY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verweigert:  Sie haben versucht, in eine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tzte Datei zu schreiben oder diese zu l�schen,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oder einem Verzeichnis einen Namen zuzuweis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 ist, ein bereits existierend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stellen oder ein schreibgesch�tztes oder nicht le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(es enth�lt noch Dateien und/oder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se)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sfehler:  DOS kann die richtige Positio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icht suchen. Dieser Fehler ist in der Reg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ehlerhafte Disk bzw. ein fehlerhaft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/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nhang enth�lt technische Inform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, die Schnittstellen zu 4DO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. Er behandelt die 4DOS-Erkennung, das Eint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anschl�gen in den Keystack, das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barer Befehle, die Datei DESCRIPT.ION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des Interrups 2E, mit dem Sie Befehle 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zusagen "durch die Hintert�r" aus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von 4DOS �ber 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 Stapeldatei k�nnen Sie feststellen, ob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ist, indem Sie eine Pr�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 @EVAL wie folgt 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@eval[2+2]" == "4" echo 4DOS ist gela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st kann mit COMMAND.COM niemals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 werden und ist daher ein zuverl�ss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 zur Erkennung von 4DOS.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k�nnen zum gleichen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von 4DOS �ber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Programm kann das Vorhandensein von 4DO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Aufruf INT 2Fh feststellen. �berpr�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den Vektor INT 2Fh - unter einigen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 kann er den Wert 0 haben, wenn kein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zum Interrupt hergestellt hat. Dami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 wird rufen Sie INT 2Fh mit folgen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E4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nicht geladen ist, wird AX unver�ndert zur�ck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geladen ist, wird folgendes zur�ckgegeben (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Register werden nicht modifizie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44E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Versionsnummer (BL = Hauptversion, BH = Unter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4DOS-PSP-Segmen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= 4DOS-Shell-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ell-Nummer nimmt jedesmal um 1 zu, wen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 von 4DOS geladen wird, entweder in einem ander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Multitasking-Umgebung (z. B. unter DESQview) o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e Shells. Die Prim�r-Shell hat die Shell-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gibt Aufschlu� dar�ber, ob 4DO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geladen ist, aber nicht dar�ber, ob 4D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ordnete Proze� Ihres Programms ist. Di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eststellen, indem Sie den in CX zur�ckgegebenen PSP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SP-Kettenzeiger an Offset 16h im PSP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der 4DOS-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eneriert INT 2Fh-Aufrufe vor und nach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, damit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SRs) erkennen k�nnen, da� 4DOS an der 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liegt. Die Aufrufe sind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E4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0:  4DOS zeigt demn�chst die Eingabeaufforder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 4DOS akzeptiert demn�chst Tastatureingab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 Die Tastatureingabe ist ab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4DOS beginnt demn�ch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arbeitung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BX = 0 erfolgt unmittelbar vor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; der Aufruf BX = 1 er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r Eingabeaufforderung und unmittelbar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eingaben akzeptiert werden; der Aufruf B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 unmittelbar nachdem 4DOS die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(Eingabetaste) empf�ngt, aber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zeile verarbeitet wird. Jede Routine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e abf�ngt, mu� die Register SI, DI, BP, SP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und SS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en von Tastenanschl�gen in den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Aufruf INT 2Fh k�nnen Sie Tastenanschl�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4DOS-Keystack eintragen. Zuerst m�ss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eines Aufrufs feststellen, ob KSTACK.COM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E4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STACK.COM nicht geladen, wird bei dies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unver�ndert zur�ckgegeben.  Wenn KSTACK.COM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ird AX als 44EEh zur�ckgegeben; ande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en unver�ndert. Wenn Sie festgestellt ha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TACK.COM geladen ist, k�nnen Sie mit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Tastenanschl�ge s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E4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Anzahl der �bergebenen Tastenan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 = Adresse der Tastenanschlag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rfolgreichem Aufruf ist der R�ckgabewert vo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(0), bei Scheitern des Aufrufs ungleich 0.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X werden zerst�rt, andere Register werden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rfolgreichem Aufruf empfangen nachfolgende 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INT 16h-Funktionen 0, 1, 10h oder 11h d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ck eingetragenen Tastenan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 KSTACK �bergebene Tastenanschlagmatrix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matrix sein, die die R�ckgabewerte des Aufruf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h enth�lt. Das h�chstwertige Byte jedes Wort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cancode, das niederwertigste Byte ein ASCII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Programme akzeptieren problemlos Tastenanschl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r den ASCII-Code enthalten, manche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n Scancode. Auf Seite 350 finden S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SCII- und Scancodes der meisten Tastatu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die Tastenanschlagsequenz eine Verz�gerung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nehmen Sie ein auf FFFFh gesetztes 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olgt von einem Wort mit der gew�nscht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teinheiten f�r die Verz�gerung in die Matrix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installierbar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"installierbarer Befehl" wird mit einem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(TSR) erstellt, das Signale von 4DOS empf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verarbeiten kann. 4DOS macht jeden Befehl f�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verf�gbar, bevor er ausgef�hrt wird. Wenn ein TS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f�hrung des Befehls entscheidet, f�hrt 4DO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erarbeitung aus. Andernfalls verarbeitet 4DO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wie �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4DOS-Schnittstelle f�r "installierbare Befehle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 mit einer nicht dokumentiert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COMMAND.COM f�r MS-DOS und PC-DOS 3.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 Versionen. Diese Schnittstelle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licherer Form auf den Seiten 373 - 379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zeichneten Referenztexts "Undocumented DOS"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lman et. al., erschienen bei Addison Wesley (ISB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57064-5),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sucht nach einem installierbaren Befeh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er Alias-Expansion und der �berpr�fung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bei dem Befehl um einen Laufwerkswechsel 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bevor gepr�ft wird, ob es sich um ein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xternen Befehl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startet zun�chst einen INT 2Fh-Aufruf, um festzustel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e TSRs auf den Befehl reag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          A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          Offset des Befehlszeilen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s Byte =  Maximale L�nge der Befehlszeile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weites Byte = Tats�chliche L�nge der Befehls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ne abschlie�end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=         Befehlszeile mit abschlie�endem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=         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=           L�nge der Befehlszeile ohne Befehl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         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=           Offset des Befehlsnamen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s Byte =  L�nge des Befehls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=         Befehlsname in Gro�buchstab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erzeichen auf 11 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TSR den Befehl nicht als eige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, mu� es den Aufruf INT 2Fh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n unver�ndert �bergeben. Wenn es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, mu� es 0FFh in AL zur�ckgeben.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 an dieser Stelle nicht ausgef�hrt werden.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dann einen weiteren Aufruf (Puffer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 wie o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AE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Offset des Befehlszeilen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= L�nge des Befehls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= Offset des Befehlsnamen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TSR die Befehlszeile ausgef�hrt hat, mu�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des Befehlsnamens (DS:[SI]) auf 0 setzen. Ist di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fehlsnamens ungleich 0, versucht 4DOS,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internen oder externen Befehl auszuf�h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dem TSR, eine modifiziert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4DOS zur�ckzugeben, indem es den Befehlszeil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Position DS:BX ver�ndert und das Byte f�r di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fehlsnamens an Position DS:[SI] auf ein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leich Null bel��t. Wenn der Befehl ausgef�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as TSR das Resultat des Befehls in AL zur�ck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ll bei normaler Ausf�hrung, ungleich Nul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von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enutzt die Datei DESCRIPT.ION zum Spei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beschreibungen. Diese Datei wird als versteck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edem Unterverzeichnis erstellt, das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und sie wird gel�scht, wenn alle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oder alle Dateien mit Beschreibung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Programme k�nnen auf DESCRIPT.ION zum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ufen oder Modifizieren von Dateibeschreibung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Speichern anderer Informationen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.ION enth�lt eine Zeile f�r jede Datei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ortiert. Jede einzelne Zeile hat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.erw Beschreibung[*&lt;ID&gt;Sonstige Programminfos]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steht ein Leerzeich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und Dateinamen, in k�nftigen 4DOS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ber m�glicherweise zus�tzlich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Die Zeichen nach der Beschreibung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eiterung des Beschreibungsformat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durch andere Programme. Sie hab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st das ASCII-Zeichen Strg-D (04). Es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Ende des Beschreibungstexts und den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�r ein anderes Programm als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Symbol kann mehrmals in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kommen, und markiert so jeweils den Anfa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�r ein ander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D&gt; ist ein Kennungsbyte f�r das 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n Bereich der betreffenden Zeile benutz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in Programm schreiben, das Informa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.ION speichert, testen Sie es mit einem 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Ihrer Wahl. Wenn Sie bereit si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ver�ffentlichen, setzen Sie sich mit JP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ung. Wir werden Ihnen dann einen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ID-Byte mitteilen, der nach unseren Kenn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nicht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nstige Programminfos" kann jeder Text sei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in diesem Bereich der Zeil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chte. Der Text sollte speziell auf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 angegebene Datei Bezug nehmen. Er dar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 Strg-D nicht enthalten un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schaltungen (CR), Zeilenvorsch�be (LF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en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kopiert, l�scht oder verschiebt alle Dat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 in DESCRIPT.ION, einschlie�lich Daten,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n geh�ren, wenn es die gleiche Aktio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sprechenden Datei ausf�hrt. 4DOS ver�ndert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n, wenn eine Datei umbenannt wird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.ION korrekt unterst�tzt wird, mu� auch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dasselbe tun, wenn es Dateien kopiert, 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bt oder umbenennt. Achten Sie darauf,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zu entfernen, die nicht zu Ihr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h�ren, und keine Zeile zu l�schen, di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andere Programme enth�lt. Ihr Programm mu�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 sein, Zeilen zu verarbeiten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elnen CR oder LF, einem CR/LF-Paar, einem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 (ASCII 26) oder mit dem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de enden. Die Zeilen, die es erstellt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CR / LF enden. Das Maximum f�r die Zeilenl�n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96 Byte; die �berschreitung dieses Maximums f�h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vorhersehbaren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ietet volle, dokumentierte Unterst�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kumentierten "Hintert�ren"-Eintrags IN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xadezimal) in der Datei COMMAND.COM. IN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Anwendungen, das Prim�rexempl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s aufzurufen, um Befehle aus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a� eine Sekund�r-Shell gelad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st�tzung von INT 2E wird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INT2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4DOS.INI aktiviert.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weggelassen oder auf "No" gesetzt,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zwar eine Verbindung zu INT 2E her, Aufruf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werden jedoch ignoriert. Mit der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INT2E = Yes werden ca. 100 Byte zur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von 4DOS hinzugef�gt. Diese Angabe gil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im�r-Shell (in Sekund�r-Shells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NT 2E verwendet wird setzen Sie DS:SI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eines Puffers, der den Befehl enth�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dann INT 2E aus. Der Puffer hat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es Byte         L�nge des Befehls ohne dieses By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letz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ytes           Der Befehl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ztes Byte        C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�ssen gen�gend Speicherplatz verf�gba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4DOS seinen transienten Teil wieder la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ca. 80 Byte freien Stack-Speicherplatz f�r de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-Handler. INT 2E kann nicht von einem TS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�hrend 4DOS l�uft (z. B. von einem TS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r 4DOS-Eingabeaufforderung oder von LI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us eingeblendet wird), es kann aber vo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 oder von jedem TSR aus aufgeruf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eine andere Anwendung (einschlie�lich des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Systems)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kann jeden 4DOS-Befehl (einschlie�lich Ali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internen oder externen Befehl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ufrufen. Alle �nderungen an 4DOS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 B. Aliasnamen, Umgebungsvariablen und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), die von einem �ber INT 2E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en Befehl vorgenommen werden, bezieh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Prim�r-Shell, und die Umgebung, die 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INT 2E aufgerufenes Programm �bergeben wird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s eine Kopie der Umgebung der Prim�r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verwendet den gleichen internen Stack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or�rer Speicherbereich) wie die Prim�r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 der Prim�r-Shell ein komplexer Befeh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eines Programms verwendet wird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ein INT 2E ausgibt, kann der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Speicher, den Befehle ben�tigen, die �ber IN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, in seltenen F�ll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�berlauf f�hren. Verwenden Sie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die Anweisung StackSize in 4DOS.INI, um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Speicher von 4DOS zu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verwendet auch den gleichen "Stack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wie die Prim�r-Shell. Das hei�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zur Ausf�hrung einer Stapeldatei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gilt diese Stapeldatei als "verschacht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jeder bzw. aller Stapeldatei(en)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�rShell zum Starten desjenigen Programm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, das den INT 2E ausgab. Dies k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verschachtelungsfehlern vom Aufruf INT 2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, was vermieden w�rde, wenn derselbe Befehl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zeile aufgeruf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wir z. B. an, eine Anwendung wird von �ber 6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en Stapeldateien aus geladen,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 setzt INT 2E zur Ausf�hrung ein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der seinerseits �ber 5 Ebenen verschacht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aufruft. Unter diesen Bedingunge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zu einem Verschachtelungsfehler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verschachtelung sich nun �ber 11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reckt und damit die 4DOSObergrenze von 10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verschachtelte Stapeldateien �berschr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R�ckgabe von INT 2E werden alle Regis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 von SS und SP zerst�rt. AX wird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h     Es kam vor der Verarbeitung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 einem Fehler: es war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icherplatz verf�gbar; INT 2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einem TSR aufgerufen,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erer Fehler machte es un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 Interrupt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Der Befehl wurde fehlerfrei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      Bei der Verarbeitung des Befehls kam e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hler.  AX ist die Fehlernummer,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 Wert %_? von einem internen Befehl o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t ERRORLEVEL oder %? von einem extern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 eine Stapeldatei ausgef�hrt wird, ent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t dem Errorlevel, das von der Stapeldatei (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n oder CANCEL n) oder dem letzten Befeh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Datei zur�ckgegeben wird.  Wenn ein Alia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, entspricht der Wert dem Errorlevel, das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 im Alias zur�ck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intr�ge in diesem Glossar beziehen sich au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oder Ausdr�cke, die an anderer Stell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s ausf�hrlicher erl�utert werden. Wenn S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 einer bestimmten Funktion oder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suchen, schlagen Sie bitte im Index nach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ob weiterf�hrende Informationen zu der ge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oder zu dem gesuchten Ausdruck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: Die 4DOS-Initialisierungs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 f�r die Ein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parameter beim Starten von 4DO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IT: Eine Stapeldatei, die jedesmal ausgef�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kund�re 4DOS-Shell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ART: Eine Stapeldatei, die jedesmal ausgef�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als prim�re oder als sekund�re Shell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s Verzeichnis: Das Verzeichnis, in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operationen ausgef�hrt werden, sofern k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: Ein Kurzname f�r einen Befehl oder ein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Argument: Eine numerische Variable, di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Definition enthalten ist und die e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bei der Ausf�hrung eines Alias-Namens jedes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Wert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Eine logische Kombination aus zwei wah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en Bedingungen, die bewirkt, da� das Ergebnis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enn beide Bedingungen wahr sind, 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 ist, wenn eine der Bedingungen fals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: Bezeichnet einen im Lieferumfang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en Ger�tetreiber, der ein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anzeige und Tastaturmakros bietet,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vielen �hnlichen Treib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: Ein Programm, das an der 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von einer Stapeldatei aus aufgeruf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 bezeichnet allgemein ein beliebig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 dem Befehlsprozessor, und im engeren Si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, das einen bestimmten Zweck erf�llt, z.B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nkalkulation oder ein Textverarbeit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 Gegensatz zu einem Dienst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: Verkn�pfung einer Datei oder einer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Ende einer anderen Datei od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eht nicht mit dem externen DOS-Befehl 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: Ein Dateiattribut, das angibt, da�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dem letzten Backup ge�ndert wurde (sofern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Backup das Archivierungsattribut zur�ck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wie dies bei den meisten Backup-Programmen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. Gelegentlich bezieht sich dieser Ausdruck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inzelne Datei (z.B. eine .ZIP-Datei)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von anderen Dateien in komprimi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: Eine Zusatzinformation, die i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Befehl oder einen Funktionsnamen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ist XYZ ein Argument in dem Befeh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. Dieser Ausdruck bezieht sich gelegentlich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lias-Argument oder auf ein Stapeldatei-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: Der Amerikanische Standard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saustausch, der numerische Werte f�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Zeichen des Alphabets, Zahlen, Satz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 Reihe von Steuerzeiche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Datei: Eine Datei mit ASCII-Text, 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bin�ren Datei, die Codes, Zahlen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enthalten kann, die jedoch nicht a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: Ein Merkmal einer Datei, das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kann. Die Standardattribute sind: "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", "Versteckt", "System" und "Archiv"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attribute "Datentr�gerbezeichnung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zeichnis" werden ebenfalls f�r diese 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bare Datei: Eine Datei mit der Erweiteru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.EXE, die in den Speicher geladen und al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bare Erweiterungen: Eine 4DOS-Funktion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zuf�hrende Anwendung angegeben werd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mit einer bestimmten Erweiterung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ben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: Eine 4DOS-Funktion, die den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n Teil von 4DOS aus dem Basi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t, w�hrend eine Anwendung ausgef�hrt wird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�glichst gro�er Teil des Basisspeicher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 verf�gbar ist, und die es 4DOS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wie z.B. das Befehl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zuspeichern, nachdem die Anwendung be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XMS-Auslagerung, EMS-Auslagerung u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datei: Eine von 4DOS erstellte Disk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r Auslagerung des transienten Teils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, wenn der Auslagerungsmodus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 Eine Stapeldatei, die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UTOmatisch ausgef�hrt (engl. EXECuted)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r Verzeichniswechsel: Eine 4DOS-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s Wechseln von Verzeichnissen gestattet, i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name und ein umgekehrter Schr�gstrich [\]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gabeaufforderung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: Der Teil des Computerspeichers,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den Befehlsprozessor und Anwend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ist. Auf den meisten PCs besteh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aus den ersten 640 KB des auf d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n Speichers (1 KB entspricht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-Datei: Eine andere Bezeichnung f�r eine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Befehlsausf�hrung: Eine 4DOS-Funktion,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nach den Ergebnissen eines zuvor ausgef�hr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, Befehle auszuf�hren oder zu �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En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abruf: Siehe Befehls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echo: Eine Funktion, mit der Befehle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Ausf�hrung angezeigt werden k�nn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funktion kann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erg�nzung: Eine 4DOS-Funktion, die e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orherigen Befehl durch Eingab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dieses Befehls und anschlie�end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tasten - und _ ab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interpreter: Ein Programm wie z.B. 4DO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as Befehle interpretiert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nachsatz: Der Teil eines Befehls, 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mit Ausnahme des eigentlichen Befehls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tokoll: Eine 4DOS-Funktion, die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e Befehle aufzeichnet und es erm�glich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sp�ter zu modifizieren und erneut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: Eine Zeichenfolge, die zur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 mit dem 4DOS-Befehl DESCRIBE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Datei: Eine Datei mit Informationen, d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arstellen bzw. die nicht als Text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 Siehe auch ASCII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orientiertes Ger�t: Ein physikalisches Eingabe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ger�t, das umfangreiche Datenbl�cke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mpfangen kann, w�hrend der Comput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t�ten ausf�hrt. Beispiele daf�r sind Platten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- und CD-ROM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: Ein an ein Programm (einschlie�lich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mitteltes Signal, welches das Programm anweis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ausgef�hrten Vorgang zu unterbrech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wird durch Dr�cken der Tasten Strg-C oder 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�bermittelt. Einige externe Befehl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, wenn sie ein Unterbrechu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en, andere kehren zu einem vorherig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Men� zur�ck oder brechen die aktuelle Operati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M-Datei: Eine spezielle Art von Stapeldatei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geladen wird und di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ite: Eine Gruppe von Definitionen,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ilen, wie das Datum, die Uhrzeit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in dem jeweils landesspezifisc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rufen und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: Eine Umgebungsvariable, durch di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in welchem Pfad der Befehlsprozessor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�re Shell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 Eine Datei, die DOS mitteil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treiber zu installieren sind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 zu verwenden ist und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dar�ber enth�lt, was zu tun ist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gestartet wird. Weitere Informationen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n Ihrem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: Das ASCII-Zeichen f�r "Zeilenschaltung", d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der Eingabetaste auf der Tastatur erzeu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n den meisten ASCII-Dateien am Ende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ttribut: Siehe Attri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beschreibung: Sieh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erg�nzung: Eine 4DOS-Funktion,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, nur einen Teil eines Dateinamen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zugeben und den Name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vollst�ndi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tr�gerbezeichnung: Eine spezielle, verst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, die auf einer beliebigen Disk abgelegt ist.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tellt eine "Kennung" f�r den gesamten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uslagerung: Eine Art der Auslagerung, in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 Teil von 4DOS auf der Disk gespeich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eine Anwendung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peicher: Siehe Basi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: Siehe Befehls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emodus: Ein Modus, bei der Textbearbeitung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eingegebene Zeichen in die Zeile a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 eingef�gt werden, statt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n der Zeile zu �berschreiben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-Auslagerung: Eine Art der Auslagerung, in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 Teil von 4DOS im EMS-Speicher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�hrend eine Anwendung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-Speicher: Speicher, der der Spezifika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-Speicher von Lotus - Intel - Microsoft (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) entspricht. Dieser Hardware-/Softwar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Programmen, auf umf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e au�erhalb des Basisspeich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Speichers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code: Der Errorlevel-Code, der von einem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gemeldet wird, oder ein �hnlicher Ende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inem internen 4DOS-Befehl angezeigt wird.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Befehle zeigen den Endecode 0 an, wenn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abgeschlossen wurde, oder einen En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leich Null, wenn der Befehl fehlschlug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Ein numerischer Wert zwischen 0 und 255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inem externen Befehl angezeigt wird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des ausgef�hrten Befehls anzugeb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ung erfolgreich oder fehlgeschlagen, Antw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rage), und der �ber den Befehl IF ERRORLEVEL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 %? aufgerufen werden kan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n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bare Parameter: Siehe Alias-Argu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-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s ASCII-Zeichen: Ein Zeichen,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teil des 128 Zeichen umfassend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zeichensatzes ist, jedoch auf dem P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teil eines erweitertes Zeichensatzes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verwendet wird. Zu diesen Zeichen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e Sprachensymbole sowie Grafik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stchen und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Zeichen: Dieser Ausdruck hat zwei Bedeutung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n F�llen wird darunter das 4DOS-Escape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erweise Strg-X) verstanden, das zur Unterdr�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ormalen Bedeutung des nachfolgenden Zeichen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iesem Zeichen eine spezielle Bedeutung verlei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eren F�llen bezieht sich dieser Ausdruck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 ASCII-Zeichen f�r ESC. Die jeweilig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aus dem Zusammenhang er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: Der Proze�, den 4DOS beim Durchsu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und Eintragen der entsprechenden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Namen, Alias-Argumente, Stapeldatei-Argumen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 durchf�hrt. Siehe auch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Speicher: Jeglicher Speicher auf einem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-AT-kompatiblen) oder 386-Computer oberhalb der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nze (ein MB oder 1024*1024 Bytes) des Speicher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irekt adressieren kann. Jeder PC-AT-kompatib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-Computer mit mehr als 640 KB Speicher verf�g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Speicher. Siehe auch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er Befehl: Ein Programm, das in einer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abgelegt ist, im Gegensatz zu einem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, der Bestandteil des Befehlsprozessor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r Speicher: Bezeichnet normalerweis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, der noch nicht belegt und f�r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: Ein physikalisches Eingabe- oder Ausgabeger�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die Konsole, eine Kommunikationsschnittstel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rucker. Wenn der Ausdruck "Ger�t" allei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bezieht er sich mitunter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orientierte Ger�te wie die oben genan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t in diesem Fall blockorientierte Ger�t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treiber: Ein Programm, das es DOS erm�glich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Ger�t zu kommunizieren und das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�ber eine Anweisung in der Datei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geladen wird. Einige Ger�tetreib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Speicherverwaltung oder f�r �hnlich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statt f�r die Kommunikation mit einem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verzeichnis: Das erste Verzeichnis, von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Verzeichnisse "abzweigen". Da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urch einen einzelnen umgekehrten Schr�gstric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Bei der Formatierung einer Disk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zige Verzeichnis auf d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lusivliste: Eine praktische Methode zu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r Dateien oder Dateigruppen im selben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allen 4DOS-Befehl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, die Dateinamen als Argumente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r Befehl: Ein Befehl, d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s ist, im Gegensatz zu einem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ung: Eine Markierung in einer Stapeldatei.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Kennungen k�nnen GOTO- und GOSUB-Befehl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Zeile ansteuern, die auf die Kennung folgt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tentr�gerbe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ole: Die PC-Tastatur und der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ischer Fehler: Ein Fehler, der normalerweis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, Ausgabe oder bei einem Netzwerkzugriff ent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hindert, da� ein Programm weiter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 Wenn ein kritischer Fehler aufgetre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t auf dem Bildschirm eine Meldung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ederholen, Ignorieren, Fehler oder Abbrechen"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f�r eine bestimmte Ma�nahme entschei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dercode: Siehe Code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raum-Zeichen: Normalerweise ein Zeichen, da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von Argumenten in der Befehlszeile dient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von 4DOS erkennbaren Leerraum-Zeichen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, Tabulatoren und K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: Das ASCII-Zeichen f�r "Zeilenvorschub" (engl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), das normalerweise nicht von der Tastatur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jedoch in den meisten ASCII-Dateien am End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nach dem CR-Zeichen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Umgebung: Die Master-Kopie der Umgebung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 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befehle: Eine 4DOS-Funktion, die e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, durch einen Zirkumflex (^) o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s benutzerdefiniertes Zeichen getrennte Befeh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le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: Der Rest nach der Division einer Ganz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ist 11 Modulo 3 gleich 2, da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von 11 durch 3 ein Rest von 2 �brig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: Die F�higkeit bestimmter Software (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n Hardware), zwei oder meh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nbar gleichzeitig auf demselb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f�hren. Zu der Multitasking-Software f�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 Systeme geh�ren Programme wie Window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starten: Der Proze�, durch den der Comput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ird, indem normalerweise die Tasten Strg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tf gleichzeitig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-Auslagerungsmodus: Siehe speicherresidenter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lesen: Ein Dateiattribut, das angibt, da� 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n einer Datei zwar Lesevorg�nge, 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vorg�nge durch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ie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Eine logische Kombination aus zwei wah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en Bedingungen in der Form, da�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 ist, wenn beide Bedingungen falsch sind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wahr ist, wenn mindestens eine der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 Ein Argument f�r einen internen Befe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wendung, das ein bestimmtes Verhalten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angibt. Beispielsweise bedeute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 /P", da� "der Parameter /P gesetzt" ist.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wert f�r 4DOS, der in der Zeile SHELL=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ONFIG.SYS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: Der Proze�, den 4DOS bei der Analy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, Durchf�hrung einer Alia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expansion und bei der Bestimm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f�hrenden internen oder extern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: Eine Spezifikation der Verzeichnisse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gespeichert ist, einschlie�lic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ordneten Verzeichnisse. Beispiels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PFILES\MYDIR\ der Pfa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PFILES\MYDIR\MEMO.TXT. Der Ausdruck "Pfad"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mitunter auch auf die Umgebungsvariable PAT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fadangaben enth�lt, die bei der Suc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en Befehlen und Stapel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: Ein Verfahren zur Aufnahme der Standard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Programms und zur �bergabe dieser Da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gabe f�r das n�chste auszuf�hrende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 durch einen vertikalen Balken "|"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. Siehe auch Um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�re Shell: Die Kopie des Befehlsprozessors, 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des Systems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: Siehe Befehls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fenster: Ein eingeblendetes Fenster, das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nzeigen des Befehlsprotokolls verwendet und d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, einen zuvor ausgef�hrten Befehl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�ndert und/oder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: Ein Speicherbereich, der zur Zwischen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iert ist. Dieser Ausdruck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auf Plattenpuffer, die zum Spei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w�hrend ihrer �bertragung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und der Disk dienen; od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, der Tastenanschl�ge speichert, b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sie ver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-Disk: Ein Pseudo-"Laufwerk", das vo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ichtet und von Programmen als nor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kalisches Laufwerk betrachtet wird. RAM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im Extended-Speicher, XMS-Speicher,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asisspeicher eingerichtet werden. Programme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peicher zur Ablage tempor�r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r Teil: Der Teil von 4DOS, der permane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abgelegt ist, wenn der Auslag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ist, im Gegensatz zu dem gr��eren trans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. Der residente Teil wird m�glichst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bereich des Basisspeichers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�re Shell: Eine beliebige Kopie eines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s, die geladen wird, nachdem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: Ein Befehlsprozessor. Bezeichnet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, das Zugriff auf DOS-Funktionen und 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 men�- oder ein mausgesteuert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r Modus: Ein Verfahren, bei dem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aktivierter Auslagerung installiert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 im Speicher resident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: Ein Speicherbereich, der von einem Programm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 tempor�rer Daten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, im weiteren Sinne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, in dem das zuletzt abgeleg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zuerst entfer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fehler, Standardeingabe und Standardausgabe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(en) bzw. ein oder mehrere zeichenori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, bei denen ein Programm Fehlermeldungen an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normale Eingabedaten empf�ngt und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n anzeigt. Standardfehler und Standard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immer an der Konsole angezeig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gabe stammt immer von der Konsole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Umleitung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: Eine Textdatei, die eine Folge von DOS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Befehlen enth�lt. Stapeldateien wer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von Befehlsfolgen verwendet, damit die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 oft erneut ausgef�hrt oder auf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�bertrag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-Argument: Eine numerische Variable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tapeldatei verwendet wird und es erm�gl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usf�hrung der Datei jedesmal ein and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r Stelle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: Der Proze�, durch den der Computer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OS sowie der Befehlsprozessor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laufwerk: Das Laufwerk, von dem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ird, normalerweise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ettenlaufwerk) oder Laufwerk C: (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verzeichnis: Das aktuelle Verzeichnis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punkt, zu dem das System gestartet wurde;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mmer das Hauptverzeichnis des Start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zeichen:  Ein Zeichen, das Bestandteil d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ist, jedoch keinen normalen Text dar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r�cken der Taste Strg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Taste erzeugt werden kann. Beispielswei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zeichen "LF" (Zeilenvorschub)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asten Strg-J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Ein Dateiattribut, das angibt, da� di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geh�rt und normale Programme nicht auf si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: Ein Puffer, in dem Tastenan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 werden, die noch nicht von d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en Programm verarbeit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alternative: Einer Taste zugewiesener Alias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durch mit einem einzigen Tastenanschlag au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ru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r Teil: Der gr��ere Teil von 4DO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�bergehend im Speicher abgelegt wird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modus aktiviert ist, im Gegensatz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residenten Teil. Der transiente Tei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eit wie m�glich im oberen Adre�berei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s gespeichert und gibt den von ihm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frei, wenn eine Anwendung ausgef�h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asisspeich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Terminate and Stay Resident)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s Programm, das nach seiner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Basisspeicher resident bleibt und Funktion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unterst�tzung, Notizblock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wahlfunktionen, Festplattencach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unterst�tzung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e Umgebung: Eine Kopie der Master-Umgeb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r Ausf�hrung einer Anwendung erstellt wird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ie von der Anwendung ggf. vorgenommenen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ie Master-Umgebung auswirken. Di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en Umgebung wird durch den Speicher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 der Master-Umgebung beim Starten der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 beanspr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ungsmodus: Ein Modus, bei der Text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neu eingegebene Zeichen die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n Zeichen �berschreiben, stat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Cursorposition in der Zeile eingef�g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Siehe auch Einf�g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: Ein oberer Speicherblock im XMS-Speicher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�ber dem normalen Basisspeicher liegt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innerhalb der 1 MB-Speichergrenze befind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irekt adress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: Ein Speicherbereich, der mehrere Eintr�g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NAME=Wert" enth�lt. Jeder Eintrag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bezeichnet. Siehe auch Master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�bergebene 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: Der Name eines einzelnen Eintr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: Ein Verfahren zur Aufnah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ausgabe eines Programms in einer Datei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Bereitstellung der Standardeingabe f�r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einer Datei, gekennzeichnet durch das Symbol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��er als) bzw. das Symbol "&lt;" (kleiner als)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. Siehe auch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zeichen: Ein Zeichen ("*" oder "?"),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Dateinamen stellvertretend f�r ein belieb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Zeichen ("?") oder mehrere Zeichen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, die an dieser Stelle im Dateinamen vorhan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: Ein beliebiges Verzeichnis au�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verzeichnis. Siehe auch Haupt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ung: In den 4DOS-Dateibefehlen (COPY, MOV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) sind dies die urspr�nglichen Dateien, bev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- oder �nderungsvorgang ausgef�hrt wird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, die zuerst in der Befehlszei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. Siehe auch Z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: Siehe Alias-Argument, Stapeldatei-Argu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ckt: Ein Dateiattribut, das angibt, da�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it einem normalen DIR-Befehl angezeig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f�r den Zugriff durch andere Programme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soll, sofern diese nicht ausdr�cklich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versteckte Dateien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: Ein Teil eines Laufwerks, der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und einen Bezug zu anderen Verzeichniss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mstruktur gekennzeichnet ist, wobei der Bau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verzeichnis beginnt. Ein Verzeichnis fa�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Disk zu logischen Gruppen zusammen, nimm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physikalische Zuordnung der Daten auf 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Auslagerung: Eine Art der Auslagerung, bei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 Teil von 4DOS im XMS-Speicher abgel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eine Anwendung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Speicher: Eine Software-Methode f�r d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Speicher. XMS-Speicher ist kein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sondern nur eine Software-Spezif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(ausschlie�endes OR): Eine logische Kombina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wahren oder falschen Bedingungen, so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falsch ist, wenn beide Bedingungen fals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 sind, und das Ergebnis wahr ist, wen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wahr und die andere fals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orientiertes Ger�t: Ein physikalisches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sgabeger�t, das mit dem Computer zeich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zieren mu�. Beispiele hierf�r sind die K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sschnittstellen und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: In den 4DOS-Dateibefehlen (COPY, MOVE und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as Ziel den Namen oder das Verzeichni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nach einem Kopier- oder �nderungsvorgang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 wird das Ziel durch die letzt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Befehlszeile angegeben. Siehe auch Ursp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gesetzter Befehl: Siehe Mehrfach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